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1.4. Зведення системи диференціальних рівнянь до одного рівняння вищого порядк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>Нехай маємо систему диференціальних 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 заданий її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це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підставити в перше рівняння, то вийде тотожність і її можна диференціюва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ідставивши замі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їх значення, одержи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Знову диференціюємо це рівняння й одержи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родовжуючи процес далі, одержи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аким чином, маємо систем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рипустимо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ді систему перш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</w:t>
      </w:r>
      <w:r>
        <w:rPr>
          <w:rFonts w:cs="Arial CYR;Times New Roman" w:ascii="Arial CYR;Times New Roman" w:hAnsi="Arial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івнянь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можн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ати відносно останні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змінн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одержа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вши одержані вирази в останнє рівняння, запише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бо, після перетворень 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держимо одне диференціальне рівнянн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го порядку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У загальному випадку, одержимо, що система диференціальних рівнянь першого порядк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зводиться до одного рівня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го порядк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 систем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івнянь зв'язк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Зауваж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Було зроблене припущення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Якщо ця умова не виконана, то можна зводити до рівняння щодо інших змінних, наприклад відносн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5:00Z</dcterms:created>
  <dc:creator>Volodymyr Shevchenko</dc:creator>
  <dc:description/>
  <dc:language>en-US</dc:language>
  <cp:lastModifiedBy>Volodymyr Shevchenko</cp:lastModifiedBy>
  <dcterms:modified xsi:type="dcterms:W3CDTF">2001-04-14T15:56:00Z</dcterms:modified>
  <cp:revision>1</cp:revision>
  <dc:subject/>
  <dc:title>4</dc:title>
</cp:coreProperties>
</file>