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Властивості визначників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ab/>
        <w:t>Властивості визначників дають можливість обчислювати визначники загального вигляду. Будемо формулювати і доводити властивості лише для рядків визначника, але, за попереднім зауваженням, вони мають місце і для стовпчиків визначника.</w:t>
      </w:r>
    </w:p>
    <w:p>
      <w:pPr>
        <w:pStyle w:val="Normal"/>
        <w:numPr>
          <w:ilvl w:val="0"/>
          <w:numId w:val="1"/>
        </w:numPr>
        <w:rPr/>
      </w:pPr>
      <w:r>
        <w:rPr/>
        <w:t>Нульовим рядком називається рядок визначника, всі елементи якого дорівнюють 0.</w:t>
      </w:r>
    </w:p>
    <w:p>
      <w:pPr>
        <w:pStyle w:val="Normal"/>
        <w:ind w:left="360" w:hanging="0"/>
        <w:rPr/>
      </w:pPr>
      <w:r>
        <w:rPr/>
        <w:t>* Визначник, якій містить нульовий рядок, дорівнює 0.</w:t>
      </w:r>
    </w:p>
    <w:p>
      <w:pPr>
        <w:pStyle w:val="Normal"/>
        <w:ind w:left="360" w:hanging="0"/>
        <w:rPr/>
      </w:pPr>
      <w:r>
        <w:rPr/>
        <w:t xml:space="preserve">Доведення.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й рядок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нульовий. За означенням, в кожному добутку, з яких складається визначник, є співмножник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го рядка. Таким чином, кожний добуток містить нульовий співмножник. Це означає, що всі добутки дорівнюють 0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=0.</w:t>
      </w:r>
    </w:p>
    <w:p>
      <w:pPr>
        <w:pStyle w:val="Normal"/>
        <w:numPr>
          <w:ilvl w:val="0"/>
          <w:numId w:val="1"/>
        </w:numPr>
        <w:rPr/>
      </w:pPr>
      <w:r>
        <w:rPr/>
        <w:t>* Якщо в визначнику переставляються місцями два рядки, то змінюється лише знак визначника.</w:t>
      </w:r>
    </w:p>
    <w:p>
      <w:pPr>
        <w:pStyle w:val="Normal"/>
        <w:ind w:left="360" w:hanging="0"/>
        <w:rPr/>
      </w:pPr>
      <w:r>
        <w:rPr/>
        <w:t>Доведення. Нехай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←</m:t>
            </m:r>
            <m:r>
              <w:rPr>
                <w:rFonts w:ascii="Cambria Math" w:hAnsi="Cambria Math"/>
              </w:rPr>
              <m:t xml:space="preserve">k</m:t>
            </m:r>
          </m:e>
          <m:e/>
          <m:e/>
          <m:e>
            <m:r>
              <w:rPr>
                <w:rFonts w:ascii="Cambria Math" w:hAnsi="Cambria Math"/>
              </w:rPr>
              <m:t xml:space="preserve">←</m:t>
            </m:r>
            <m:r>
              <w:rPr>
                <w:rFonts w:ascii="Cambria Math" w:hAnsi="Cambria Math"/>
              </w:rPr>
              <m:t xml:space="preserve">l</m:t>
            </m:r>
          </m:e>
        </m:eqAr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←</m:t>
            </m:r>
            <m:r>
              <w:rPr>
                <w:rFonts w:ascii="Cambria Math" w:hAnsi="Cambria Math"/>
              </w:rPr>
              <m:t xml:space="preserve">k</m:t>
            </m:r>
          </m:e>
          <m:e/>
          <m:e/>
          <m:e>
            <m:r>
              <w:rPr>
                <w:rFonts w:ascii="Cambria Math" w:hAnsi="Cambria Math"/>
              </w:rPr>
              <m:t xml:space="preserve">←</m:t>
            </m:r>
            <m:r>
              <w:rPr>
                <w:rFonts w:ascii="Cambria Math" w:hAnsi="Cambria Math"/>
              </w:rPr>
              <m:t xml:space="preserve">l</m:t>
            </m:r>
          </m:e>
        </m:eqArr>
      </m:oMath>
    </w:p>
    <w:p>
      <w:pPr>
        <w:pStyle w:val="Normal"/>
        <w:rPr/>
      </w:pPr>
      <w:r>
        <w:rPr/>
        <w:t xml:space="preserve">Визначник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держано з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перестановк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го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-го рядків. Покажемо, 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. Позначимо для зручності елементи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я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. Тобт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. Зрозуміло, що визначн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і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кладаються з однакових добутків, тому перевіримо знаки при рівних добутках. Зафіксуємо один з добутків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упорядкований за першим індекс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α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 xml:space="preserve">. При цьому добутку у визначни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знак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.</w:t>
      </w:r>
    </w:p>
    <w:p>
      <w:pPr>
        <w:pStyle w:val="Normal"/>
        <w:rPr/>
      </w:pPr>
      <w:r>
        <w:rPr/>
        <w:t xml:space="preserve">В позначеннях елементів визнач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цей добуток має вигляд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α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Упорядкуємо цей добуток за першим індексом. Одержимо добу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α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Другі індекси  утворюють перестанов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тому, за означенням,  при цьому добутку у визначнику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знак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. Від перестановки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.  до перестанов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можна перейти за допомогою однієї транспозиції. Тому за теоремою 2 про перестановки, ці перестановки різної парності і знаки при даному фіксованому добутку у визначни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ізні. Оскільки зафіксований добуток довільний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.</w:t>
      </w:r>
    </w:p>
    <w:p>
      <w:pPr>
        <w:pStyle w:val="Normal"/>
        <w:rPr/>
      </w:pPr>
      <w:r>
        <w:rPr/>
        <w:t>3. * Якщо два рядки визначника однакові, то він дорівнює 0.</w:t>
      </w:r>
    </w:p>
    <w:p>
      <w:pPr>
        <w:pStyle w:val="Normal"/>
        <w:rPr/>
      </w:pPr>
      <w:r>
        <w:rPr/>
        <w:tab/>
        <w:t xml:space="preserve">Доведення.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й 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- й рядки визначник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однакові. Переставимо ці рядки. Визначник не змінюється. З іншого боку, за властивістю 2, він змінює знак. Звідс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=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 і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= 0.</w:t>
      </w:r>
    </w:p>
    <w:p>
      <w:pPr>
        <w:pStyle w:val="Normal"/>
        <w:rPr/>
      </w:pPr>
      <w:r>
        <w:rPr/>
        <w:t xml:space="preserve">4. * Якщо рядок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домножити на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, то і весь визначник  домножається 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</w:t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  <w:t xml:space="preserve">            </w:t>
      </w:r>
      <w:r>
        <w:rPr/>
        <w:t>Доведення. Нехай.</w:t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4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eqArr>
          <m:e/>
          <m:e/>
          <m:e>
            <m:r>
              <w:rPr>
                <w:rFonts w:ascii="Cambria Math" w:hAnsi="Cambria Math"/>
              </w:rPr>
              <m:t xml:space="preserve">←</m:t>
            </m:r>
            <m:r>
              <w:rPr>
                <w:rFonts w:ascii="Cambria Math" w:hAnsi="Cambria Math"/>
              </w:rPr>
              <m:t xml:space="preserve">i</m:t>
            </m:r>
          </m:e>
        </m:eqArr>
      </m:oMath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  <w:t xml:space="preserve">Припусти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- й рядок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помножається на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 Одержуємо визначник.</w:t>
      </w:r>
    </w:p>
    <w:p>
      <w:pPr>
        <w:pStyle w:val="Normal"/>
        <w:tabs>
          <w:tab w:val="clear" w:pos="708"/>
          <w:tab w:val="left" w:pos="1954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1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54" w:leader="none"/>
        </w:tabs>
        <w:jc w:val="center"/>
        <w:rPr/>
      </w:pPr>
      <w:r>
        <w:rPr/>
        <w:t xml:space="preserve">Тод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Δ</m:t>
            </m:r>
          </m:e>
        </m:nary>
      </m:oMath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  <w:t xml:space="preserve">З цієї властивості випливає таке правило. Якщо кожний елемент деякого рядка визначника домножений на деяк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, то це число можна внести за знак визначника.</w:t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  <w:t xml:space="preserve">5. Два рядки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і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зиваються пропорційними, якщо існує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таке, 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і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...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/>
        <w:t xml:space="preserve">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Таким чином, один з пропорційних рядків можна одержати з іншого домноженням на деяке число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Якщо два рядки визначника пропорційні, то він дорівнює 0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Доведення. Нехай у визначни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- й  і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- й рядки пропорційні. Це означає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 й рядок можна одержати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го рядка домноженням на деяк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. Визначник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з 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- го рядка за знак визначника. Одержуємо визначник, у як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й і  - 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- й рядки співпадають. З властивості 3 випливає, що цей визначник дорівнює 0, а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= 0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6. сумою двох рядк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і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зивається 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й рядок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є сумою двох рядків,  то визначн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є сумою двох визначник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аких, щ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м рядком визнач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є перший додаток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м рядком визначник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другий доданок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го рядка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; решта рядків визначник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і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днакові і співпадають з відповідними рядками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Доведення. Нехай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Тоді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=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=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/>
        <w:t xml:space="preserve"> + 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Аналогічно,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- й рядок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є сум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рядків, то визначн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є сум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визначників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7. * Якщо до рядка визначника додати інший рядок, домножений на число, то визначник не змінюються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Доведення. Позначимо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рядки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. Додаємо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го 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й ряд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омноженний на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. Одержимо визнач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- й рядок якого має вигля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а решта рядків співпадає з відповідними рядками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. Для того, щоб довести, 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розкладаємо визнач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суму двох визначників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- м рядком, згідно з властивістю 6, в першому з яких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- му місці стоїть ряд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а в другому – ряд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. Решта рядків обох визначників співпадає з відповідними рядками визнач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а тому й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. Тоді перший з цих двох визначників співпадає з визначник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а в друг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й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 й рядки пропорційні, тобто він дорівнює 0. Звід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8. Неха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 - деякі рядки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деякі числа. Ряд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 називається лінійною комбінацією рядк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* Якщо у визначнику деякій рядок є лінійною комбінацією інших рядків, то визначник дорівнює 0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Доведення. Неха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рядки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 xml:space="preserve">, причому жоден з індекс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не співпадає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. Тоб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- й рядок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є лінійною комбінацією рядків з номе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Тоді визначн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- м рядком можна розкласти в су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визначників, у першому з яких 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му місці стоїть рядок </w:t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, у другому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і т.д., в останньому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 xml:space="preserve">. У кожному з одержаних визначників є пропорційні рядки, тому кожен з них дорівнює 0. Звід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= 0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9. * Якщо до рядка визначника додати лінійну комбінацію інших рядків, то визначник не змінюється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Доведення. Нехай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рядки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.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го 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додамо лінійну комбінацію інших рядк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 xml:space="preserve">, одержуємо визнач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у як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й рядок має вигля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 xml:space="preserve">. 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м рядком так, що в першому з них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му місці стоїть ряд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а у другому – ряд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 xml:space="preserve">. Перший визначник співпадає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а у друг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 й рядок є лінійною комбінацією інших рядків і він дорівнює 0 за властивістю 8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Звід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1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0:05:00Z</dcterms:created>
  <dc:creator>Алик и Оля</dc:creator>
  <dc:description/>
  <dc:language>en-US</dc:language>
  <cp:lastModifiedBy>Алик и Оля</cp:lastModifiedBy>
  <dcterms:modified xsi:type="dcterms:W3CDTF">2002-06-05T21:14:00Z</dcterms:modified>
  <cp:revision>5</cp:revision>
  <dc:subject/>
  <dc:title>Властивості визначників</dc:title>
</cp:coreProperties>
</file>