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uk-UA"/>
        </w:rPr>
        <w:t xml:space="preserve">Тема 2. </w:t>
      </w:r>
      <w:r>
        <w:rPr>
          <w:lang w:val="uk-UA"/>
        </w:rPr>
        <w:t>Визначники і системи лінійних рівня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2.1</w:t>
      </w:r>
      <w:r>
        <w:rPr>
          <w:lang w:val="uk-UA"/>
        </w:rPr>
        <w:t>. Обчислити визначник</w:t>
      </w:r>
    </w:p>
    <w:p>
      <w:pPr>
        <w:pStyle w:val="Normal"/>
        <w:rPr/>
      </w:pPr>
      <w:r>
        <w:rPr>
          <w:lang w:val="uk-UA"/>
        </w:rPr>
        <w:t xml:space="preserve">1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2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4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6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8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10)  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Задача 2.2. </w:t>
      </w:r>
    </w:p>
    <w:p>
      <w:pPr>
        <w:pStyle w:val="Normal"/>
        <w:rPr/>
      </w:pPr>
      <w:r>
        <w:rPr>
          <w:lang w:val="uk-UA"/>
        </w:rPr>
        <w:t xml:space="preserve">Обчислити визначники (всюди, де незрозуміло, який порядок визначника, припускати, що він дорівнює 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</m:e>
        </m:d>
      </m:oMath>
      <w:r>
        <w:rPr/>
        <w:tab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ab/>
        <w:tab/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6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lang w:val="en-US"/>
        </w:rPr>
        <w:tab/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)  a)</w:t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   </w:t>
      </w:r>
      <w:r>
        <w:rPr/>
        <w:t>б)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2.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Систему лінійних рівнянь роз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зати а) користуючись правилом Крамера; б) методом виключення Гаусс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1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 </w:t>
        <w:tab/>
        <w:tab/>
        <w:t>2)</w:t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3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 </w:t>
        <w:tab/>
        <w:tab/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6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3 </w:t>
        <w:tab/>
        <w:tab/>
        <w:tab/>
      </w:r>
      <w:r>
        <w:rPr>
          <w:lang w:val="uk-UA"/>
        </w:rPr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8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-3 </w:t>
        <w:tab/>
        <w:tab/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8 = 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3)</w:t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6 </w:t>
        <w:tab/>
        <w:tab/>
        <w:t>4)</w:t>
        <w:tab/>
      </w:r>
      <w:r>
        <w:rPr>
          <w:lang w:val="uk-UA"/>
        </w:rPr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2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3 </w:t>
        <w:tab/>
        <w:tab/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6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0 </w:t>
        <w:tab/>
        <w:tab/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3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 </w:t>
        <w:tab/>
        <w:tab/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5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0 </w:t>
        <w:tab/>
        <w:tab/>
        <w:t>6)</w:t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4 </w:t>
        <w:tab/>
        <w:tab/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41 </w:t>
        <w:tab/>
        <w:tab/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–3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0 </w:t>
        <w:tab/>
        <w:tab/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–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7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 1 = 0 </w:t>
        <w:tab/>
        <w:t>8)</w:t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–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1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2 = 0</w:t>
        <w:tab/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 5 = 0</w:t>
        <w:tab/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8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 8 = 0 </w:t>
        <w:tab/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9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1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5 </w:t>
        <w:tab/>
        <w:tab/>
        <w:t>10)</w:t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5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 </w:t>
        <w:tab/>
        <w:tab/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–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5 </w:t>
        <w:tab/>
        <w:tab/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7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1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4 </w:t>
        <w:tab/>
        <w:tab/>
        <w:tab/>
      </w:r>
      <w:r>
        <w:rPr>
          <w:lang w:val="uk-UA"/>
        </w:rPr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–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= 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Задача 2.4 </w:t>
      </w:r>
    </w:p>
    <w:p>
      <w:pPr>
        <w:pStyle w:val="Normal"/>
        <w:rPr/>
      </w:pPr>
      <w:r>
        <w:rPr/>
        <w:t>Знайти ранг матри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>2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</m:m>
          </m:e>
        </m:d>
      </m:oMath>
      <w:r>
        <w:rPr/>
        <w:tab/>
        <w:tab/>
        <w:t>4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 xml:space="preserve">6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 xml:space="preserve">8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</m:m>
          </m:e>
        </m:d>
      </m:oMath>
      <w:r>
        <w:rPr/>
        <w:tab/>
        <w:tab/>
        <w:t xml:space="preserve">10)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Задача 2.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йти деякий базис системи векторів і всі вектори, які не належать цьому базису, виразити через вектори бази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4;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) </w:t>
        <w:tab/>
        <w:tab/>
        <w:tab/>
        <w:t>2</w:t>
      </w:r>
      <w:r>
        <w:rPr>
          <w:lang w:val="uk-UA"/>
        </w:rPr>
        <w:t xml:space="preserve">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1;2; 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4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2;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; 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5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2;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4; 1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; 0; 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5; 8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1; 5; 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; 6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(5; 26;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9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2)</w:t>
      </w:r>
    </w:p>
    <w:p>
      <w:pPr>
        <w:pStyle w:val="Normal"/>
        <w:ind w:left="4320"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(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4; 1; 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3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1; 2; 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; 1) </w:t>
        <w:tab/>
        <w:tab/>
        <w:tab/>
        <w:t>4</w:t>
      </w:r>
      <w:r>
        <w:rPr>
          <w:lang w:val="uk-UA"/>
        </w:rPr>
        <w:t xml:space="preserve">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3; 4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1; 3; 2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1;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; 1;2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3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5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5; 12; 11;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5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2; 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; 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; 6; 3;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(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; 7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5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2; 0; 3; 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) </w:t>
        <w:tab/>
        <w:tab/>
        <w:tab/>
        <w:t>6</w:t>
      </w:r>
      <w:r>
        <w:rPr>
          <w:lang w:val="uk-UA"/>
        </w:rPr>
        <w:t xml:space="preserve">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2; 1; 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1; 1; 0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1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; 1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0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; 1; 5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4; 5; 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;2; 9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5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(1; 5;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3;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7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1; 2; 3; 4) </w:t>
        <w:tab/>
        <w:tab/>
        <w:tab/>
        <w:tab/>
        <w:t>8</w:t>
      </w:r>
      <w:r>
        <w:rPr>
          <w:lang w:val="uk-UA"/>
        </w:rPr>
        <w:t xml:space="preserve">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 (1; 2; 5; 7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2; 3; 4; 5;) </w:t>
        <w:tab/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; 1; 7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3; 4; 5; 6) </w:t>
        <w:tab/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(5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; 9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4; 5; 6; 7) </w:t>
        <w:tab/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; 4; 7;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9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(1; 1; 1; 1; 1) </w:t>
        <w:tab/>
        <w:tab/>
        <w:tab/>
        <w:tab/>
        <w:t>10</w:t>
      </w:r>
      <w:r>
        <w:rPr>
          <w:lang w:val="uk-UA"/>
        </w:rPr>
        <w:t xml:space="preserve">) </w:t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 (1; 2; 1; 3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(4; 4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; 6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= (1; 1; 2; 2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2; 1; 0; 3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l; 8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6; 5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(2; 1; 4; 2; 1) </w:t>
        <w:tab/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(1; 1; 1; 3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(0; 2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1; 5; 3) </w:t>
        <w:tab/>
        <w:tab/>
        <w:tab/>
      </w:r>
      <w:r>
        <w:rPr>
          <w:lang w:val="uk-UA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(3;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5; 7; 2)</w:t>
      </w:r>
    </w:p>
    <w:p>
      <w:pPr>
        <w:pStyle w:val="Normal"/>
        <w:ind w:firstLine="720"/>
        <w:rPr/>
      </w:pPr>
      <w:r>
        <w:rPr>
          <w:i/>
          <w:lang w:val="en-US"/>
        </w:rPr>
        <w:t>a</w:t>
      </w:r>
      <w:r>
        <w:rPr>
          <w:vertAlign w:val="subscript"/>
          <w:lang w:val="en-US"/>
        </w:rPr>
        <w:t>6</w:t>
      </w:r>
      <w:r>
        <w:rPr>
          <w:lang w:val="en-US"/>
        </w:rPr>
        <w:t>= (7; 0; 0;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1; 0;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Задача 2.6. </w:t>
      </w:r>
    </w:p>
    <w:p>
      <w:pPr>
        <w:pStyle w:val="Normal"/>
        <w:rPr/>
      </w:pPr>
      <w:r>
        <w:rPr>
          <w:lang w:val="uk-UA"/>
        </w:rPr>
        <w:t>Дослідити сумісність і знайти загальний роз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зок системи лінійних рівнян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6 </w:t>
        <w:tab/>
        <w:tab/>
        <w:t>2)</w:t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4 </w:t>
        <w:tab/>
        <w:tab/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7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 </w:t>
        <w:tab/>
        <w:tab/>
        <w:tab/>
      </w:r>
      <w:r>
        <w:rPr>
          <w:lang w:val="uk-UA"/>
        </w:rPr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3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5 </w:t>
        <w:tab/>
        <w:tab/>
        <w:t>4)</w:t>
        <w:tab/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4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7 </w:t>
        <w:tab/>
        <w:tab/>
        <w:tab/>
      </w:r>
      <w:r>
        <w:rPr>
          <w:lang w:val="uk-UA"/>
        </w:rPr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5 </w:t>
      </w:r>
    </w:p>
    <w:p>
      <w:pPr>
        <w:pStyle w:val="Normal"/>
        <w:rPr/>
      </w:pP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1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8 </w:t>
        <w:tab/>
        <w:tab/>
        <w:t xml:space="preserve">           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1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5)</w:t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2 </w:t>
        <w:tab/>
        <w:tab/>
        <w:t>6)</w:t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3 </w:t>
        <w:tab/>
        <w:tab/>
        <w:tab/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1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  <w:tab/>
        <w:tab/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1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1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–2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= 5</w:t>
        <w:tab/>
        <w:tab/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1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5 </w:t>
      </w:r>
    </w:p>
    <w:p>
      <w:pPr>
        <w:pStyle w:val="Normal"/>
        <w:ind w:firstLine="720"/>
        <w:rPr/>
      </w:pPr>
      <w:r>
        <w:rPr>
          <w:i/>
          <w:lang w:val="en-US"/>
        </w:rPr>
        <w:t>7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7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7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  <w:tab/>
        <w:tab/>
        <w:t>8)</w:t>
        <w:tab/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2 </w:t>
        <w:tab/>
        <w:tab/>
        <w:t xml:space="preserve">           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–1 </w:t>
        <w:tab/>
        <w:tab/>
        <w:t xml:space="preserve">           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4  </w:t>
        <w:tab/>
        <w:tab/>
        <w:t xml:space="preserve">           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 2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9)</w:t>
        <w:tab/>
        <w:t xml:space="preserve">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4 </w:t>
        <w:tab/>
        <w:tab/>
        <w:t>10)</w:t>
        <w:tab/>
        <w:t xml:space="preserve">  </w:t>
      </w:r>
      <w:r>
        <w:rPr>
          <w:lang w:val="uk-UA"/>
        </w:rPr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8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 </w:t>
        <w:tab/>
        <w:tab/>
        <w:tab/>
      </w:r>
      <w:r>
        <w:rPr>
          <w:rFonts w:eastAsia="Symbol" w:cs="Symbol" w:ascii="Symbol" w:hAnsi="Symbol"/>
          <w:lang w:val="en-US"/>
        </w:rPr>
        <w:t></w:t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–3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  <w:tab/>
        <w:tab/>
        <w:tab/>
        <w:t xml:space="preserve">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uk-UA"/>
        </w:rPr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3 </w:t>
        <w:tab/>
        <w:tab/>
        <w:tab/>
        <w:t xml:space="preserve">  </w:t>
      </w:r>
      <w:r>
        <w:rPr>
          <w:rFonts w:eastAsia="Symbol" w:cs="Symbol" w:ascii="Symbol" w:hAnsi="Symbol"/>
          <w:lang w:val="en-US"/>
        </w:rPr>
        <w:t>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1 </w:t>
      </w:r>
    </w:p>
    <w:p>
      <w:pPr>
        <w:pStyle w:val="Normal"/>
        <w:ind w:firstLine="720"/>
        <w:rPr/>
      </w:pP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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3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uk-UA"/>
        </w:rPr>
        <w:t>Задача 2.7</w:t>
      </w:r>
      <w:r>
        <w:rPr>
          <w:lang w:val="uk-UA"/>
        </w:rPr>
        <w:t xml:space="preserve">. Знайти загальний розв`язок і фундаментальну систему розв`язків системи лінійних однорідних рівнянь </w:t>
      </w:r>
    </w:p>
    <w:p>
      <w:pPr>
        <w:pStyle w:val="Normal"/>
        <w:rPr/>
      </w:pPr>
      <w:r>
        <w:rPr>
          <w:lang w:val="uk-UA"/>
        </w:rPr>
        <w:t>1)</w:t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  <w:tab/>
        <w:tab/>
        <w:t>2)</w:t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  <w:tab/>
        <w:tab/>
        <w:tab/>
      </w: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  <w:tab/>
        <w:tab/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1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1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</w:r>
    </w:p>
    <w:p>
      <w:pPr>
        <w:pStyle w:val="Normal"/>
        <w:ind w:firstLine="720"/>
        <w:rPr/>
      </w:pP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1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0 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3)</w:t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>4)</w:t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</w:r>
      <w:r>
        <w:rPr>
          <w:lang w:val="uk-UA"/>
        </w:rPr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 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  <w:t>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ind w:firstLine="720"/>
        <w:rPr/>
      </w:pPr>
      <w:r>
        <w:rPr>
          <w:lang w:val="uk-UA"/>
        </w:rPr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</w:r>
      <w:r>
        <w:rPr>
          <w:lang w:val="uk-UA"/>
        </w:rPr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5)</w:t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>6)</w:t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11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ind w:firstLine="720"/>
        <w:rPr/>
      </w:pPr>
      <w:r>
        <w:rPr>
          <w:i/>
          <w:lang w:val="en-US"/>
        </w:rPr>
        <w:t>7x</w:t>
      </w:r>
      <w:r>
        <w:rPr>
          <w:vertAlign w:val="subscript"/>
          <w:lang w:val="en-US"/>
        </w:rPr>
        <w:t>1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  <w:tab/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1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7)</w:t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 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>8)</w:t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ab/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 </w:t>
      </w:r>
    </w:p>
    <w:p>
      <w:pPr>
        <w:pStyle w:val="Normal"/>
        <w:ind w:firstLine="720"/>
        <w:rPr/>
      </w:pPr>
      <w:r>
        <w:rPr>
          <w:lang w:val="en-US"/>
        </w:rPr>
        <w:t>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1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9)</w:t>
        <w:tab/>
        <w:t>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>10)</w:t>
        <w:tab/>
        <w:t xml:space="preserve">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</w:r>
      <w:r>
        <w:rPr>
          <w:lang w:val="en-US"/>
        </w:rPr>
        <w:t>–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–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 xml:space="preserve">                6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10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1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7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>4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–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ab/>
        <w:t xml:space="preserve">  9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+  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3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ind w:firstLine="720"/>
        <w:rPr/>
      </w:pPr>
      <w:r>
        <w:rPr>
          <w:i/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  <w:tab/>
        <w:tab/>
        <w:t>1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–   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8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+ 5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ind w:firstLine="720"/>
        <w:rPr/>
      </w:pPr>
      <w:r>
        <w:rPr>
          <w:i/>
          <w:lang w:val="en-US"/>
        </w:rPr>
        <w:t xml:space="preserve">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+ 2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+ 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 0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>Задача 2.8.</w:t>
      </w:r>
      <w:r>
        <w:rPr>
          <w:lang w:val="uk-UA"/>
        </w:rPr>
        <w:t xml:space="preserve"> Обчислити добуток матриц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2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 xml:space="preserve">4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uk-UA"/>
        </w:rPr>
        <w:tab/>
        <w:t xml:space="preserve">6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uk-UA"/>
        </w:rPr>
        <w:tab/>
        <w:t xml:space="preserve">8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ab/>
        <w:tab/>
        <w:t xml:space="preserve">10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>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2.9</w:t>
      </w:r>
      <w:r>
        <w:rPr>
          <w:lang w:val="uk-UA"/>
        </w:rPr>
        <w:t>. Для даної матриці знайти обернену матриц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2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4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uk-UA"/>
        </w:rPr>
        <w:t xml:space="preserve">   </w:t>
        <w:tab/>
        <w:tab/>
        <w:tab/>
        <w:t xml:space="preserve">             6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8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ab/>
        <w:t xml:space="preserve">10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2.10</w:t>
      </w:r>
      <w:r>
        <w:rPr>
          <w:lang w:val="uk-UA"/>
        </w:rPr>
        <w:t>. Розв</w:t>
      </w:r>
      <w:r>
        <w:rPr>
          <w:lang w:val="en-US"/>
        </w:rPr>
        <w:t>’</w:t>
      </w:r>
      <w:r>
        <w:rPr>
          <w:lang w:val="uk-UA"/>
        </w:rPr>
        <w:t xml:space="preserve">язати матричне рівня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 xml:space="preserve">·Х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ab/>
        <w:tab/>
        <w:t>2). Х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 xml:space="preserve">·Х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ab/>
        <w:tab/>
        <w:t>4). Х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·Х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uk-UA"/>
        </w:rPr>
        <w:tab/>
        <w:tab/>
        <w:t>6). Х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·Х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ab/>
        <w:t>8). Х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).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·Х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uk-UA"/>
        </w:rPr>
        <w:tab/>
        <w:t>10). Х·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8:36:00Z</dcterms:created>
  <dc:creator>Shestakov S.A.</dc:creator>
  <dc:description/>
  <dc:language>en-US</dc:language>
  <cp:lastModifiedBy>Chief</cp:lastModifiedBy>
  <dcterms:modified xsi:type="dcterms:W3CDTF">2001-06-08T11:53:00Z</dcterms:modified>
  <cp:revision>23</cp:revision>
  <dc:subject/>
  <dc:title>Тема 2</dc:title>
</cp:coreProperties>
</file>