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6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казувалося (див. п.3.6.1), у середовищах, де ефекти дисперсії є слабкими (акустичні хвилі в газах, високочастотні хвилі в плазмі, хвилі в неглибокому шарі рідини з твердим дном), у нелінійній взаємодії може брати участь одночасно велика кількість хвиль з різними частотами. Найпростішою моделлю таких середовищ є консервативне нелінійне середовище без дисперсії, з аналізу якого ми й почнемо виклад. Нелінійність такого середовища виявляється в тому, що різні ділянки хвилі рухаються з різними швидкостями. В результаті профіль хвилі в процесі її поширення змінюється. Далі розглядаються ефекти, обумовлені впливом на такі хвилі слабкої дисипації (на прикладі модельного рівняння Бюргерса) та слабкої дисперсії (на прикладі рівняння Кортевега - де Вріза). Обидва названі фактори можуть стримувати вплив нелінійності. Це приводить у першому випадку до утворення ударних хвиль, а в другому - до ефекту повернуваності або до формування стаціонарних хвиль, зокрема, солітон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3.6.1. Хвилі в консервативному нелінійному середовищі без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Звичайне одновимірне хвильове рівняння вигляду (3.1.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писує відразу пару хвиль, що біжать у протилежних напрямках. У теорії нелінійних хвиль звичайно користуються так званим рівнянням однохвильового наближення, яке для лінійних хвиль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6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загальний розв’язок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ab/>
        <w:tab/>
        <w:tab/>
        <w:tab/>
        <w:tab/>
        <w:tab/>
        <w:tab/>
        <w:t>(3.6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із розв’язком (3.1.16) рівняння (3.1.5)) являє собою хвилю з незмінним профілем, що руха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здовж додатного напрямку осі </w:t>
      </w:r>
      <w:r>
        <w:rPr>
          <w:i/>
          <w:sz w:val="22"/>
        </w:rPr>
        <w:t>х</w:t>
      </w:r>
      <w:r>
        <w:rPr>
          <w:sz w:val="22"/>
        </w:rPr>
        <w:t>. Незмінність профілю хвилі вказує на відсутність дисперсії в досліджуваній систем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Єдиним параметром рівняння (3.6.1) є швидкість </w:t>
      </w:r>
      <w:r>
        <w:rPr>
          <w:i/>
          <w:sz w:val="22"/>
        </w:rPr>
        <w:t>с</w:t>
      </w:r>
      <w:r>
        <w:rPr>
          <w:sz w:val="22"/>
        </w:rPr>
        <w:t>, тому його узагальнення на нелінійний випадок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</w:t>
        <w:tab/>
        <w:tab/>
        <w:tab/>
        <w:tab/>
        <w:tab/>
        <w:tab/>
        <w:t>(3.6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йпростіша нелінійність пов’язана із залежністю швидкості від величини локального збурення. Іншими словами, різні ділянки профілю хвилі, описуваної рівнянням (3.6.3), рухаються з різною швидкіст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вигляду (3.6.3) можна отримати, наприклад, для потоку частинок, що не взаємодіють одна з одною. В нерухомій системі відліку для малої «краплі» такого потоку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6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кремий розв’язок рівняння (3.6.4) –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const</w:t>
      </w:r>
      <w:r>
        <w:rPr>
          <w:sz w:val="22"/>
        </w:rPr>
        <w:t xml:space="preserve"> - відповідає немодульованому моноенергетичному потоку частинок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потік частинок зазнає початкової модуляції за швидкіст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tº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ab/>
        <w:tab/>
        <w:t>(3.6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демо в систему відліку, що рухається разом з пучком: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u, t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t, x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x-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t</w:t>
      </w:r>
      <w:r>
        <w:rPr>
          <w:sz w:val="22"/>
        </w:rPr>
        <w:t>. 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вши (3.6.6) до (3.6.4), отримає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>(3.6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бто окремий випадок рівняння (3.6.3) при </w:t>
      </w:r>
      <w:r>
        <w:rPr>
          <w:i/>
          <w:sz w:val="22"/>
          <w:lang w:val="en-US"/>
        </w:rPr>
        <w:t>c(u)=u</w:t>
      </w:r>
      <w:r>
        <w:rPr>
          <w:sz w:val="22"/>
        </w:rPr>
        <w:t>, коли швидкість потоку частинок пропорційна до його густин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якісно поведінку розв’язку нелінійного рівняння (3.6.3). Як уже вказувалося, з нього випливає, що ділянки профілю хвилі з різними значеннями </w:t>
      </w:r>
      <w:r>
        <w:rPr>
          <w:i/>
          <w:sz w:val="22"/>
        </w:rPr>
        <w:t>и</w:t>
      </w:r>
      <w:r>
        <w:rPr>
          <w:sz w:val="22"/>
        </w:rPr>
        <w:t xml:space="preserve"> мають різну фазову швидкість (</w:t>
      </w:r>
      <w:r>
        <w:rPr>
          <w:i/>
          <w:sz w:val="22"/>
        </w:rPr>
        <w:t>с=с(и)</w:t>
      </w:r>
      <w:r>
        <w:rPr>
          <w:sz w:val="22"/>
        </w:rPr>
        <w:t>). В результаті профіль хвилі змінюватиметься в процесі її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, наприклад, </w:t>
      </w:r>
      <w:r>
        <w:rPr>
          <w:i/>
          <w:sz w:val="22"/>
        </w:rPr>
        <w:t>dc/du&gt;0</w:t>
      </w:r>
      <w:r>
        <w:rPr>
          <w:sz w:val="22"/>
        </w:rPr>
        <w:t xml:space="preserve">. Тоді максимуми хвилі обганятимуть точки, де </w:t>
      </w:r>
      <w:r>
        <w:rPr>
          <w:i/>
          <w:sz w:val="22"/>
        </w:rPr>
        <w:t>и=0</w:t>
      </w:r>
      <w:r>
        <w:rPr>
          <w:sz w:val="22"/>
        </w:rPr>
        <w:t xml:space="preserve">, а мінімуми, навпаки, відставатимуть від цих точок. В результаті крутість переднього фронту хвилі почне зростати, а заднього - зменшуватися (криві 1-2 на рис.3.6.1). В деякий момент на передньому фронті з’явиться точка, в якій похідна </w:t>
      </w:r>
      <w:r>
        <w:rPr>
          <w:i/>
          <w:sz w:val="22"/>
        </w:rPr>
        <w:t>du/dz</w:t>
      </w:r>
      <w:r>
        <w:rPr>
          <w:sz w:val="22"/>
        </w:rPr>
        <w:t xml:space="preserve"> перетвориться в нескінченість (крива 3 на рис.3.6.1). Після цього на передньому фронті хвилі з’явиться ділянка неоднозначності (крива 4 на рис.3.6.1). Говорять, що має місце </w:t>
      </w:r>
      <w:r>
        <w:rPr>
          <w:i/>
          <w:sz w:val="22"/>
        </w:rPr>
        <w:t>перекидання фронту</w:t>
      </w:r>
      <w:r>
        <w:rPr>
          <w:sz w:val="22"/>
        </w:rPr>
        <w:t xml:space="preserve">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1. Еволюція первісно синусоїдальної хвилі в нелінійному консервативному середовищі без дисперсії: 1 - t=0; 2 - t=0.5; 3 - t=1; 4 - t=1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object w:dxaOrig="4559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35pt;height:110.4pt" filled="f" o:ole="">
                  <v:imagedata r:id="rId3" o:title=""/>
                </v:shape>
                <o:OLEObject Type="Embed" ProgID="" ShapeID="ole_rId2" DrawAspect="Content" ObjectID="_1607867310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момент часу, в який відбудеться перекидання фронту хвилі. Для цього врахуємо, що розв’язок нелінійного рівняння (3.6.3) також можна подати у формі (3.6.2), слід тільки врахувати залежні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>(3.6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Функція </w:t>
      </w:r>
      <w:r>
        <w:rPr>
          <w:i/>
          <w:sz w:val="22"/>
        </w:rPr>
        <w:t>u(x,t)</w:t>
      </w:r>
      <w:r>
        <w:rPr>
          <w:sz w:val="22"/>
        </w:rPr>
        <w:t xml:space="preserve"> в (3.6.8) задана неявно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Продиференціюємо (3.6.8) по </w:t>
      </w:r>
      <w:r>
        <w:rPr>
          <w:i/>
          <w:sz w:val="22"/>
        </w:rPr>
        <w:t>х</w:t>
      </w:r>
      <w:r>
        <w:rPr>
          <w:sz w:val="22"/>
        </w:rPr>
        <w:t>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</w:rPr>
        <w:tab/>
        <w:tab/>
        <w:tab/>
        <w:tab/>
        <w:t>(3.6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тут штрих позначає диференціювання за аргументом). Тоді, розв’язавши рівняння (3.6.9) щодо похідної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и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х</w:t>
      </w:r>
      <w:r>
        <w:rPr>
          <w:sz w:val="22"/>
        </w:rPr>
        <w:t>, можна записати для нахилу профілю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ab/>
        <w:t>(3.6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Як випливає з (3.6.10), перекидання фронту відбувається тоді, коли на профілі з’являться точки з нескінченним нахилом, тобто в момен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3.6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чому в точці, де </w:t>
      </w:r>
      <w:r>
        <w:rPr>
          <w:i/>
          <w:sz w:val="22"/>
        </w:rPr>
        <w:t>f’&gt;0</w:t>
      </w:r>
      <w:r>
        <w:rPr>
          <w:sz w:val="22"/>
        </w:rPr>
        <w:t xml:space="preserve">, тобто на передньому фронті хвилі. Навпаки, якщо </w:t>
      </w:r>
      <w:r>
        <w:rPr>
          <w:i/>
          <w:sz w:val="22"/>
        </w:rPr>
        <w:t>dc/du&lt;0</w:t>
      </w:r>
      <w:r>
        <w:rPr>
          <w:sz w:val="22"/>
        </w:rPr>
        <w:t>, перекидання відбуватиметься на задньому фрон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термінах спектрального аналізу можна сказати, що деформація профілю хвилі означає появу вищих гармонік у її спектрі. За відсутності дисперсії амплітуди вищих гармонік безперервно зростатимуть, оскільки ці гармоніки поширюються в синхронізмі з основною хвилею. Через консервативність системи зростання вищих гармонік відбуватиметься за рахунок відбору енергії у основної моди. В результаті спектр хвилі весь час розширюється в бік верхніх частот. Як кажуть, має місце </w:t>
      </w:r>
      <w:r>
        <w:rPr>
          <w:i/>
          <w:sz w:val="22"/>
        </w:rPr>
        <w:t>перекачування енергії вгору за спектром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писана картина матиме місце, наприклад, при поширенні модульованого за швидкістю потоку частинок (неоднозначність залежності </w:t>
      </w:r>
      <w:r>
        <w:rPr>
          <w:i/>
          <w:sz w:val="22"/>
        </w:rPr>
        <w:t>u(x)</w:t>
      </w:r>
      <w:r>
        <w:rPr>
          <w:sz w:val="22"/>
        </w:rPr>
        <w:t xml:space="preserve"> означає в цьому випадку появу багатопотоковості) або при поширенні поверхневих хвиль у тонкому шарі рідини з твердим дном (перекидання фронту таких хвиль легко спостерігати на поверхні вод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ле в багатьох випадках фізична величина, що описує хвилю, принципово не може бути неоднозначною (наприклад, тиск в акустичній хвилі або напруженість поля в електромагнітній хвилі). Тоді для коректного опису поведінки такої хвилі при </w:t>
      </w:r>
      <w:r>
        <w:rPr>
          <w:i/>
          <w:sz w:val="22"/>
        </w:rPr>
        <w:t>t&gt;t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необхідно враховувати вплив слабкої дисипації або слабкої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2. Хвилі в нелінійному слабкодисипативному середовищ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ифікацію однохвильового рівняння для нелінійного середовища - так зване </w:t>
      </w:r>
      <w:r>
        <w:rPr>
          <w:i/>
          <w:sz w:val="22"/>
        </w:rPr>
        <w:t>рівняння Бюргерса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 якому останній доданок описує дисипацію енергії (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- параметр дисипації). Підставивши до (3.6.12) розв’язок у вигляді гармонічної хвилі, </w:t>
      </w:r>
      <w:r>
        <w:rPr>
          <w:i/>
          <w:sz w:val="22"/>
        </w:rPr>
        <w:t>u~exp(i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t-ikx)</w:t>
      </w:r>
      <w:r>
        <w:rPr>
          <w:sz w:val="22"/>
        </w:rPr>
        <w:t>, легко зрозуміти, що рівняння Бюргерса описує середовище з дисипацією в короткохвильовій області (або на високих частотах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явність дисипації на високих частотах приводить до обмеження спектру нелінійної хвилі згори. Це, в свою чергу, сповільнює процес укручування фронту. В результаті перекидання фронту хвилі не відбувається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івняння Бюргерса має точний розв’язок для початкових умов, кол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3.6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ього розв’язку поданий на рис.3.6.2. З часом довжина збурення зростає (задній фронт безперервно розтягається), а його амплітуда зменшується (внаслідок дисипації енергії хви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>(3.6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2. Початкове збурення в пізні моменти часу для середовища, описуваного рівнянням Бюргерса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545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5pt;height:127.85pt" filled="f" o:ole="">
                  <v:imagedata r:id="rId5" o:title=""/>
                </v:shape>
                <o:OLEObject Type="Embed" ProgID="" ShapeID="ole_rId4" DrawAspect="Content" ObjectID="_768692568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едньому фронті хвилі, де її крутість максимальна, відбувається дисипація енергії, тому ширина фронту визначається параметром дисипації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3.6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ки такого типу дістали назву </w:t>
      </w:r>
      <w:r>
        <w:rPr>
          <w:i/>
          <w:sz w:val="22"/>
        </w:rPr>
        <w:t>ударних хви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йчастіше ударні хвилі зустрічаються в газах або плазмі. Енерговиділення на фронті ударної хвилі в газі може бути настільки значним, що за фронтом газ іонізується. Для хвиль іще більшої інтенсивності іонізація газу може відбуватися навіть перед фронтом ударної хвилі - за рахунок теплового випромінювання від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6.3. Структура фронту ударної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тепер більш детально структуру фронту ударної хвилі, описуваної рівнянням Бюргерса (3.6.12). Для цього накладемо граничні умови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>(3.6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ажаюч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6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ничні умови (3.6.16) відповідають, наприклад, випадку, коли уздовж довгої трубки, заповненої газом, рухається поршень (зі швидкістю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; при цьому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=0</w:t>
      </w:r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шукати розв’язок рівняння (3.6.18) у вигляді </w:t>
      </w:r>
      <w:r>
        <w:rPr>
          <w:i/>
          <w:sz w:val="22"/>
        </w:rPr>
        <w:t>стаціонарної хвилі</w:t>
      </w:r>
      <w:r>
        <w:rPr>
          <w:sz w:val="22"/>
        </w:rPr>
        <w:t xml:space="preserve">, яка рухається з незмінною швидкістю, зберігаючи при цьому свою форму. Тоді можна скористатись </w:t>
      </w:r>
      <w:r>
        <w:rPr>
          <w:i/>
          <w:sz w:val="22"/>
        </w:rPr>
        <w:t>автомодельною</w:t>
      </w:r>
      <w:r>
        <w:rPr>
          <w:sz w:val="22"/>
        </w:rPr>
        <w:t xml:space="preserve"> (самоподібною) </w:t>
      </w:r>
      <w:r>
        <w:rPr>
          <w:i/>
          <w:sz w:val="22"/>
        </w:rPr>
        <w:t>підстановкою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2"/>
        </w:rPr>
        <w:t>,</w:t>
        <w:tab/>
        <w:tab/>
        <w:tab/>
        <w:tab/>
        <w:tab/>
        <w:t>(3.6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V</w:t>
      </w:r>
      <w:r>
        <w:rPr>
          <w:sz w:val="22"/>
        </w:rPr>
        <w:t xml:space="preserve"> - швидкість стаціонарної хвилі.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  <w:tab/>
        <w:tab/>
        <w:tab/>
        <w:tab/>
        <w:t>(3.6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сть (3.6.12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3.6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6.20) можна відразу проінтегрувати один раз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,</w:t>
        <w:tab/>
        <w:tab/>
        <w:tab/>
        <w:tab/>
        <w:tab/>
        <w:t>(3.6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С</w:t>
      </w:r>
      <w:r>
        <w:rPr>
          <w:sz w:val="22"/>
        </w:rPr>
        <w:t xml:space="preserve"> – стала інтегр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6.21) містить дві невідомі величини –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. Для їх знаходження підставимо до (3.6.21) граничні умови (3.6.16). Отримаємо систему двох рівнян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>(3.6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Розв’язуючи систему (3.6.22) щодо невідомих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, можна діст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  <w:r>
        <w:rPr>
          <w:sz w:val="22"/>
          <w:lang w:val="en-US"/>
        </w:rPr>
        <w:tab/>
        <w:tab/>
        <w:tab/>
        <w:tab/>
        <w:tab/>
        <w:t>(3.6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рівняння (3.6.21) з урахуванням (3.6.23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.</w:t>
        <w:tab/>
        <w:tab/>
        <w:tab/>
        <w:tab/>
        <w:tab/>
        <w:t>(3.6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6.24) та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>(3.6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2"/>
        </w:rPr>
        <w:t>,</w:t>
        <w:tab/>
        <w:tab/>
        <w:tab/>
        <w:tab/>
        <w:t>(3.6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6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 остаточно 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2"/>
        </w:rPr>
        <w:t>.</w:t>
        <w:tab/>
        <w:tab/>
        <w:tab/>
        <w:tab/>
        <w:t>(3.6.28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 xml:space="preserve">Графік залежності (3.6.28) поданий на рис.3.6.3. Як бачимо, при невід’ємних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,2</w:t>
      </w:r>
      <w:r>
        <w:rPr>
          <w:sz w:val="22"/>
        </w:rPr>
        <w:t xml:space="preserve"> хвиля поширюється в бік області з меншою швидкістю (в даному випадку – праворуч, якщо взяти до уваги умову (3.6.17)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3. Форма фронту ударної хвил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left" w:pos="284" w:leader="none"/>
              </w:tabs>
              <w:rPr>
                <w:sz w:val="22"/>
              </w:rPr>
            </w:pPr>
            <w:bookmarkStart w:id="0" w:name="_1049129139"/>
            <w:bookmarkStart w:id="1" w:name="_1048788793"/>
            <w:bookmarkEnd w:id="0"/>
            <w:bookmarkEnd w:id="1"/>
            <w:r>
              <w:rPr>
                <w:sz w:val="22"/>
              </w:rPr>
              <w:object w:dxaOrig="4961" w:dyaOrig="2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.35pt;height:104.55pt" filled="f" o:ole="">
                  <v:imagedata r:id="rId7" o:title=""/>
                </v:shape>
                <o:OLEObject Type="Embed" ProgID="" ShapeID="ole_rId6" DrawAspect="Content" ObjectID="_1669763872" r:id="rId6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tabs>
          <w:tab w:val="left" w:pos="28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Ширину фронту ударної хвилі легко оцінити з (3.6.28):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29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>тобто вона прямо пропорційна до параметру дисипації (пор. з формулою (3.6.15))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4. Хвилі в нелінійному консервативному середовищі 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тепер випадок, коли в нелінійному консервативному середовищі існує дисперсія, яка найбільш помітна для коротких хвиль. Одним із можливих модифікацій рівняння однохвильового наближення (3.6.4) на цей випадок є </w:t>
      </w:r>
      <w:r>
        <w:rPr>
          <w:i/>
          <w:sz w:val="22"/>
        </w:rPr>
        <w:t>рівняння Кортевега - де Вріза</w:t>
      </w:r>
      <w:r>
        <w:rPr>
          <w:sz w:val="22"/>
        </w:rPr>
        <w:t xml:space="preserve"> (рівняння КдВ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</w:t>
      </w:r>
      <w:r>
        <w:rPr>
          <w:sz w:val="22"/>
          <w:lang w:val="en-US"/>
        </w:rPr>
        <w:t>30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- параметр дисперсії. Рівняння КдВ описує, наприклад, хвилі на неглибокій воді, іонно-звукові хвилі в замагніченій плазмі та ін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явність дисперсії для коротких хвиль приведе до того, що умова синхронізму для вищих гармонік основної хвилі буде порушуватися, в результаті чого їхні амплітуди залишаться малими, і перекачування енергії вгору за спектром припиниться. В результаті перекидання фронту хвилі не відбудеться. Оскільки система є консервативною, то може відбуватись періодичний обмін енергією (в просторі) між основною гармонікою та вищими гармоніками, в результаті чого хвиля на певній віддалі від початку системи буде відновлювати свою первісну форму. Цей ефект дістав назву </w:t>
      </w:r>
      <w:r>
        <w:rPr>
          <w:i/>
          <w:sz w:val="22"/>
        </w:rPr>
        <w:t>повернуван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ле можна так підібрати форму хвилі, що вищі гармоніки в її спектрі перебуватимуть у рівновазі з основною. Тоді отримаємо стаціонарну хвилю, що поширюється в середовищі, не змінюючи своєї форми. Для знаходження її явного вигляду підставимо розв’язок у рівняння (3.6.</w:t>
      </w:r>
      <w:r>
        <w:rPr>
          <w:sz w:val="22"/>
          <w:lang w:val="en-US"/>
        </w:rPr>
        <w:t>30</w:t>
      </w:r>
      <w:r>
        <w:rPr>
          <w:sz w:val="22"/>
        </w:rPr>
        <w:t xml:space="preserve">) в автомодельному вигляді </w:t>
      </w:r>
      <w:r>
        <w:rPr>
          <w:sz w:val="22"/>
          <w:lang w:val="en-US"/>
        </w:rPr>
        <w:t>(3.6.18)</w:t>
      </w:r>
      <w:r>
        <w:rPr>
          <w:sz w:val="22"/>
        </w:rPr>
        <w:t>. Врахувавши (3.6.19), замість (3.6.</w:t>
      </w:r>
      <w:r>
        <w:rPr>
          <w:sz w:val="22"/>
          <w:lang w:val="en-US"/>
        </w:rPr>
        <w:t>30</w:t>
      </w:r>
      <w:r>
        <w:rPr>
          <w:sz w:val="22"/>
        </w:rPr>
        <w:t>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1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оінтегрувавши з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2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За рахунок відповідного вибору системи координат константу інтегрування в правій частині (3.6.32) можна завжди зробити рівною нулеві. Тоді рівняння (3.6.32) формально можна розглядати як рівняння руху маси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у потенціал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,</w:t>
        <w:tab/>
        <w:tab/>
        <w:tab/>
        <w:tab/>
        <w:t>(3.6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змінна </w:t>
      </w:r>
      <w:r>
        <w:rPr>
          <w:i/>
          <w:sz w:val="22"/>
        </w:rPr>
        <w:t>и</w:t>
      </w:r>
      <w:r>
        <w:rPr>
          <w:sz w:val="22"/>
        </w:rPr>
        <w:t xml:space="preserve"> відіграє роль координати, а змінн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- роль час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6.4 подано хід потенціалу (3.6.33), фазовий портрет у координатах </w:t>
      </w:r>
      <w:r>
        <w:rPr>
          <w:i/>
          <w:sz w:val="22"/>
        </w:rPr>
        <w:t>u, 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та епюри коливань (профілі хвилі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. Аперіодична хвиля, що відповідає рухові уздовж петлі сепаратриси на фазовому портреті, дістала назву </w:t>
      </w:r>
      <w:r>
        <w:rPr>
          <w:i/>
          <w:sz w:val="22"/>
        </w:rPr>
        <w:t>відокремленої хвилі</w:t>
      </w:r>
      <w:r>
        <w:rPr>
          <w:sz w:val="22"/>
        </w:rPr>
        <w:t xml:space="preserve">, або </w:t>
      </w:r>
      <w:r>
        <w:rPr>
          <w:i/>
          <w:sz w:val="22"/>
        </w:rPr>
        <w:t>солітона</w:t>
      </w:r>
      <w:r>
        <w:rPr>
          <w:sz w:val="22"/>
        </w:rPr>
        <w:t>. Йому відповідає розв’язок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6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ивши (3.6.34) до (3.6.32), можна отримати зв’язок між амплітудою солітона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, швидкістю </w:t>
      </w:r>
      <w:r>
        <w:rPr>
          <w:i/>
          <w:sz w:val="22"/>
        </w:rPr>
        <w:t>V</w:t>
      </w:r>
      <w:r>
        <w:rPr>
          <w:sz w:val="22"/>
        </w:rPr>
        <w:t xml:space="preserve"> та ширин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>(3.6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чим більша амплітуда солітона, тим більша його швидкість і менша ширина. Остання обставина пояснюється тим, що в солітоні укручування фронту за рахунок нелінійності компенсується його розпливанням за рахунок дисперсії, причому із зростанням амплітуди рівновага зсувається в бік нелінійності, тобто більшої крутості фронт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94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05pt;height:97.45pt" filled="f" o:ole="">
                  <v:imagedata r:id="rId9" o:title=""/>
                </v:shape>
                <o:OLEObject Type="Embed" ProgID="" ShapeID="ole_rId8" DrawAspect="Content" ObjectID="_1247337994" r:id="rId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64" w:dyaOrig="28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7pt;height:102.3pt" filled="f" o:ole="">
                  <v:imagedata r:id="rId11" o:title=""/>
                </v:shape>
                <o:OLEObject Type="Embed" ProgID="" ShapeID="ole_rId10" DrawAspect="Content" ObjectID="_80024845" r:id="rId10"/>
              </w:object>
            </w:r>
            <w:r>
              <w:rPr>
                <w:i/>
                <w:sz w:val="22"/>
              </w:rPr>
              <w:t>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75" w:dyaOrig="27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103.35pt" filled="f" o:ole="">
                  <v:imagedata r:id="rId13" o:title=""/>
                </v:shape>
                <o:OLEObject Type="Embed" ProgID="" ShapeID="ole_rId12" DrawAspect="Content" ObjectID="_1590675152" r:id="rId12"/>
              </w:object>
            </w:r>
            <w:r>
              <w:rPr>
                <w:i/>
                <w:sz w:val="22"/>
              </w:rPr>
              <w:t>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6.4. Стаціонарні розв’язки рівняння КдВ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хід потенціалу; б - фазовий портрет; в - профілі хвилі (крива 4 відповідає солітон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5. Послідовність солітонів КдВ, що утворилася в результаті еволюції початкового додатньо визначеного збур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200" w:dyaOrig="26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8.8pt" filled="f" o:ole="">
                  <v:imagedata r:id="rId15" o:title=""/>
                </v:shape>
                <o:OLEObject Type="Embed" ProgID="" ShapeID="ole_rId14" DrawAspect="Content" ObjectID="_1374515520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Можна показати, що будь-яке додатньо визначене початкове збурення в середовищі, описуваному рівнянням КдВ, з часом розпадається на послідовність солітонів (рис.3.6.5), причому в силу першого із співвідношень (3.6.35) вершини цих солітонів весь час лежатимуть на одній прямій (шлях, пройдений кожним солітоном, пропорційний його швидкості, а отже, і амплітуд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олітони КдВ мають іще одну дивну властивість: при зустрічі два таких солітони проходять один крізь одного без взаємодії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перше спостерігав солітони в експерименті у 30х-40х роках ХІХ століття англійський інженер-кораблебудівник Дж. Скот-Расел (у вигляді хвиль на поверхні води в неглибоких каналах). Однак його роботи були забуті. Сплеск інтересу до солітонів почався в другій половині ХХ століття одночасно в декількох галузях науки - нелінійній електродинаміці, фізиці твердого тіла, гідродинаміці, біофізиці та ін. Дослідження солітонів іще раз продемонструвало єдність нелінійних коливних (хвильових) процесів різної приро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рім рівняння КдВ, розв’язки у вигляді солітонів мають також деякі інші нелінійні хвильові рівняння - наприклад, рівняння синус-Гордон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ab/>
        <w:tab/>
        <w:t>(3.6.3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 нелінійне рівняння Шрьодінгер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βu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6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ами солітонів можуть служити хвилі на мілкій воді, іонно-звукові та магнітозвукові хвилі в плазмі, поширення надпотужних світлових імпульсів у нелінійних кристалах, антициклони в атмосфері Землі, Червона пляма на Юпіте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6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. В чому відмінність між нелінійною взаємодією хвиль у середовищах із сильною та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2. Чому ефект укручення фронту хвилі можна спостерігати лише в середовищах із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3. В яких випадках перекидання фронту хвилі відбувається на передньому фронті, а в яких - на задньом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6.4. Що можна сказати про залежність </w:t>
      </w:r>
      <w:r>
        <w:rPr>
          <w:rFonts w:cs="Times New Roman" w:ascii="Times New Roman" w:hAnsi="Times New Roman"/>
          <w:i/>
          <w:sz w:val="22"/>
        </w:rPr>
        <w:t>c(u)</w:t>
      </w:r>
      <w:r>
        <w:rPr>
          <w:rFonts w:cs="Times New Roman" w:ascii="Times New Roman" w:hAnsi="Times New Roman"/>
          <w:sz w:val="22"/>
        </w:rPr>
        <w:t xml:space="preserve"> швидкості різних ділянок простої хвилі на мілкій воді від величини відхилення від положення рівноваги, спостерігаючи за хвилями на березі моря? На чому буде грунтуватись висновок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5. В яких випадках ефект перекидання фронту нелінійної хвилі можливий, а в яких - ні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6. Які ефекти можуть зупинити укручення фронту нелінійної хвил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7. Які хвилі описує автомодельний розв’язок нелінійного хвильового рівняння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8. Чи можливе формування ударної хвилі в середовищі з дисипацією на низьких частотах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9. Чи може в нелінійному дисипативному середовищі за відсутності зовнішнього впливу поширюватися стаціонарна хвиля? Відповідь обг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0. Чи може ударна хвиля бути стаціонарно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1. Потужна акустична хвиля в газі може спричинити його іонізацію. Який механізм цього явища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2. В яких середовищах може спостерігатись ефект повернуваності хвиль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3. Порівняйте еволюцію спектру первісно монохроматичної хвилі великої амплітуди в середовищах, описуваних рівняннями Бюргерса та КдВ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4. Чому в рівнянні однохвильового наближення друга похідна за координатою (в рівнянні Бюргерса) описує дисипацію, а третя похідна (в рівнянні КдВ) - дисперсі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5. За яких умов власна хвиля нелінійного середовища може бути стаціонарною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6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1. Швидкість потоку частинок, що не взаємодіють між собою, задовольняє рівнянню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 площині </w:t>
      </w:r>
      <w:r>
        <w:rPr>
          <w:i/>
          <w:sz w:val="22"/>
        </w:rPr>
        <w:t xml:space="preserve">z=0 </w:t>
      </w:r>
      <w:r>
        <w:rPr>
          <w:sz w:val="22"/>
        </w:rPr>
        <w:t>швидкість потоку модулюється за законо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никне багатопотоковість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2. По шосе рухається потік автомашин. Густина потоку - </w:t>
      </w:r>
      <w:r>
        <w:rPr>
          <w:i/>
          <w:sz w:val="22"/>
        </w:rPr>
        <w:t>q</w:t>
      </w:r>
      <w:r>
        <w:rPr>
          <w:sz w:val="22"/>
        </w:rPr>
        <w:t xml:space="preserve">, лінійна густина машин на дорозі - </w:t>
      </w:r>
      <w:r>
        <w:rPr>
          <w:i/>
          <w:sz w:val="22"/>
        </w:rPr>
        <w:t>p</w:t>
      </w:r>
      <w:r>
        <w:rPr>
          <w:sz w:val="22"/>
        </w:rPr>
        <w:t xml:space="preserve">. Машини не в'їжджають на дорогу і не з'їжджають з неї. Початкове збурення густини машин - гармонічне з амплітудою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sz w:val="22"/>
        </w:rPr>
        <w:t xml:space="preserve">. Через який час відбудеться перекидання фронту, якщо </w:t>
      </w:r>
      <w:r>
        <w:rPr>
          <w:i/>
          <w:sz w:val="22"/>
          <w:lang w:val="en-US"/>
        </w:rPr>
        <w:t>q(p)=ap(p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/2)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3. Побудувати фазовий портрет для стаціонарних хвиль, що задовольняють рівнянню синус-Гордона. Зобразити профілі хвиль, що відповідають різним фазовим траєкторіям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4. Отримати аналітичний розв’язок </w:t>
      </w:r>
      <w:r>
        <w:rPr>
          <w:i/>
          <w:sz w:val="22"/>
          <w:lang w:val="en-US"/>
        </w:rPr>
        <w:t>u(z,t)</w:t>
      </w:r>
      <w:r>
        <w:rPr>
          <w:sz w:val="22"/>
        </w:rPr>
        <w:t xml:space="preserve"> рівняння синус-Гордона у вигляді стаціонарної хвилі, що поширюється із швидкістю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, який відповідає рухові уздовж сепаратриси. Розглянути випадки </w:t>
      </w:r>
      <w:r>
        <w:rPr>
          <w:i/>
          <w:sz w:val="22"/>
          <w:lang w:val="en-US"/>
        </w:rPr>
        <w:t>V&gt;c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&lt;c</w:t>
      </w:r>
      <w:r>
        <w:rPr>
          <w:sz w:val="22"/>
        </w:rPr>
        <w:t xml:space="preserve">. Зобразити просторові епюри для величин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u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5*. Показати, що нелінійному рівнянню Шредінгера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β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довольняє розв’язок у вигляді “радіосолітону”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h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6*. Іонно-звукові хвилі в плазмі описуються системою рівнянь для густини заряд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швидкості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а потенціалу </w:t>
      </w:r>
      <w:r>
        <w:rPr>
          <w:rFonts w:eastAsia="Symbol" w:cs="Symbol" w:ascii="Symbol" w:hAnsi="Symbol"/>
          <w:i/>
          <w:sz w:val="22"/>
        </w:rPr>
        <w:t>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Φ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Намалювати фазовий портрет для стаціонарних хвиль з граничними умовами при </w:t>
      </w:r>
      <w:r>
        <w:rPr>
          <w:rFonts w:eastAsia="Symbol" w:cs="Symbol" w:ascii="Symbol" w:hAnsi="Symbol"/>
          <w:i/>
          <w:sz w:val="22"/>
        </w:rPr>
        <w:t>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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v=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у координатах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, d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x-ut</w:t>
      </w:r>
      <w:r>
        <w:rPr>
          <w:sz w:val="22"/>
          <w:lang w:val="en-US"/>
        </w:rPr>
        <w:t>;</w:t>
      </w:r>
      <w:r>
        <w:rPr>
          <w:sz w:val="22"/>
        </w:rPr>
        <w:t xml:space="preserve"> вважати </w:t>
      </w:r>
      <w:r>
        <w:rPr>
          <w:i/>
          <w:sz w:val="22"/>
          <w:lang w:val="en-US"/>
        </w:rPr>
        <w:t>v&lt;u</w:t>
      </w:r>
      <w:r>
        <w:rPr>
          <w:sz w:val="22"/>
        </w:rPr>
        <w:t xml:space="preserve">). Оцінити амплітуду солітона (за </w:t>
      </w:r>
      <w:r>
        <w:rPr>
          <w:rFonts w:eastAsia="Symbol" w:cs="Symbol" w:ascii="Symbol" w:hAnsi="Symbol"/>
          <w:i/>
          <w:sz w:val="22"/>
        </w:rPr>
        <w:t></w:t>
      </w:r>
      <w:r>
        <w:rPr>
          <w:sz w:val="22"/>
        </w:rPr>
        <w:t>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7*. Рівняння для стаціонарних магнітозвукових хвиль, що поширюються перпендикулярно до магнітного поля, має вигляд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w:rPr>
                    <w:rFonts w:ascii="Cambria Math" w:hAnsi="Cambria Math"/>
                  </w:rPr>
                  <m:t xml:space="preserve">dξ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=u/c</w:t>
      </w:r>
      <w:r>
        <w:rPr>
          <w:sz w:val="22"/>
        </w:rPr>
        <w:t xml:space="preserve"> - число Маха. Вважаючи, що </w:t>
      </w:r>
      <w:r>
        <w:rPr>
          <w:i/>
          <w:sz w:val="22"/>
          <w:lang w:val="en-US"/>
        </w:rPr>
        <w:t>1&lt;M&lt;2</w:t>
      </w:r>
      <w:r>
        <w:rPr>
          <w:sz w:val="22"/>
        </w:rPr>
        <w:t xml:space="preserve">, побудувати фазовий портрет системи в координатах </w:t>
      </w:r>
      <w:r>
        <w:rPr>
          <w:i/>
          <w:sz w:val="22"/>
          <w:lang w:val="en-US"/>
        </w:rPr>
        <w:t>B, dB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визначити амплітуду солітона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8. Узагальнене рівняння Бюргерса - Кортевега - де Вріза, що описує так звані ударні хвилі без зіткнень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 виконаними умови </w:t>
      </w:r>
      <w:r>
        <w:rPr>
          <w:i/>
          <w:sz w:val="22"/>
          <w:lang w:val="en-US"/>
        </w:rPr>
        <w:t>v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</w:t>
      </w:r>
      <w:r>
        <w:rPr>
          <w:sz w:val="22"/>
        </w:rPr>
        <w:t xml:space="preserve"> побудувати фазовий портрет системи для стаціонарних хвиль. Параметр дисипації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вважати малим. Якісно зобразити профіль ударної хвилі без зіткнен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9. Користуючись результатами задачі 3.6.8, знайти розв’язки рівняння для стаціонарних хвиль, що відповідають станам рівноваги перед фронтом і за фронтом ударної хвилі. Лінеарізувати рівняння навколо цих станів, розв’язати його і оцінити ширину фронту ударної хвилі, а також період та декремент осциляцій за її фронтом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9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військовій справі ударні хвилі - це акустичні імпульси великої амплітуди, що утворюються в повітрі в результаті сильних вибух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. із рис.1.7.1, див. розділ 1.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 можна показати, користуючись так званим методом оберненої задачі розсіювання. Про це див., наприклад: </w:t>
      </w:r>
      <w:r>
        <w:rPr>
          <w:lang w:val="ru-RU"/>
        </w:rPr>
        <w:t>Э.Скотт. Волны в активных и нелинейных средах в приложении к электронике. М., Советское радио, 1977. С.237-2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6. Хвилі в нелінійних пасивних системах зі слабк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Style15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41:00Z</dcterms:created>
  <dc:creator>IOA</dc:creator>
  <dc:description/>
  <dc:language>en-US</dc:language>
  <cp:lastModifiedBy>Oles</cp:lastModifiedBy>
  <cp:lastPrinted>2001-04-18T20:08:00Z</cp:lastPrinted>
  <dcterms:modified xsi:type="dcterms:W3CDTF">2002-02-04T14:45:00Z</dcterms:modified>
  <cp:revision>15</cp:revision>
  <dc:subject/>
  <dc:title/>
</cp:coreProperties>
</file>