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  <w:lang w:val="uk-UA"/>
        </w:rPr>
      </w:pPr>
      <w:r>
        <w:rPr>
          <w:sz w:val="22"/>
          <w:lang w:val="uk-UA"/>
        </w:rPr>
        <w:t>4.4.4. Метод невизначених коефіцієнтів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система лінійних диференціальних рівнянь з сталими коефіцієнтами, а векторна функці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пеціального виду, 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можна знайти методом невизначених коефіцієнтів. Доведення існування частинног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зазначеного виду аналогічно доведенню для лінійних рівнянь вищих порядків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) Нехай кожна з компонент вектор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многочленом степеня не більш ніж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) Якщо характеристичне рівняння не має нульового кореня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ться в такому ж вигляді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од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б) Якщо характеристичне рівняння має нульовий корінь кратност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е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ться у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игляді многочлена степе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од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ричому перш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коефіцієнт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находяться точно, а інші з точністю до сталих інтегрува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що входять у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однорідних систем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2)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ає ви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) Якщо характеристичне рівняння не має коренем значе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ться в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акому ж вигляді,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од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б) Як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коренем характеристичного рівняння кратност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бто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ться у</w:t>
      </w:r>
      <w:r>
        <w:rPr>
          <w:rFonts w:cs="Times New Roman CYR;Times New Roman" w:ascii="Times New Roman CYR;Times New Roman" w:hAnsi="Times New Roman CYR;Times New Roman"/>
          <w:smallCaps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игляд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од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І, як у попередньому пункті, перш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коефіцієнт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находяться точно, а інші з точністю до сталої інтегрува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3)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ає вигляд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) Якщо характеристичне рівняння не має коренем значення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шукається в такому ж вигляді, тобт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еод</m:t>
                          </m:r>
                        </m:sup>
                      </m:sSubSup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б) Якщо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є коренем характеристичного рівняння кратност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частин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має вигля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еод</m:t>
                          </m:r>
                        </m:sup>
                      </m:sSubSup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eastAsia="Arial Unicode MS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31:00Z</dcterms:created>
  <dc:creator>Petrenko</dc:creator>
  <dc:description/>
  <dc:language>en-US</dc:language>
  <cp:lastModifiedBy>Volodymyr Shevchenko</cp:lastModifiedBy>
  <dcterms:modified xsi:type="dcterms:W3CDTF">2001-04-14T16:31:00Z</dcterms:modified>
  <cp:revision>2</cp:revision>
  <dc:subject/>
  <dc:title>4</dc:title>
</cp:coreProperties>
</file>