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>
          <w:lang w:val="uk-UA"/>
        </w:rPr>
        <w:t>2</w:t>
      </w:r>
      <w:r>
        <w:rPr/>
        <w:t>. МОДУЛЬНЕ ПРОГРАМУВАННЯ в Mathca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а ідея модульного програмування полягає в наступно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реалізації обчислювальних процесів у вигляді окремих програмних одиниць - моду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звертанні до цих модулів в інших програмах з передачею даних, необхідних для обчислюв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Модульне програмування дозволяє зменшити обсяг вихідних текстів програм, зробити їх більш</w:t>
      </w:r>
      <w:r>
        <w:rPr>
          <w:sz w:val="28"/>
          <w:lang w:val="uk-UA"/>
        </w:rPr>
        <w:t xml:space="preserve"> прозорими</w:t>
      </w:r>
      <w:r>
        <w:rPr>
          <w:sz w:val="28"/>
        </w:rPr>
        <w:t>, прискорити написання і тестування програм, зменшити витрати на супровід (експлуатацію)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Модульне програмува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реалізувати двома метода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межах одного документа Mathc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декількох документах Mathca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uk-UA"/>
        </w:rPr>
      </w:pPr>
      <w:r>
        <w:rPr>
          <w:rFonts w:eastAsia="Arial"/>
        </w:rPr>
        <w:t xml:space="preserve">    </w:t>
      </w:r>
      <w:r>
        <w:rPr/>
        <w:t>2.1. Модульне  програмування  одного документу</w:t>
      </w:r>
    </w:p>
    <w:p>
      <w:pPr>
        <w:pStyle w:val="Normal"/>
        <w:spacing w:lineRule="auto" w:line="360"/>
        <w:ind w:left="70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Цей метод характеризується тим, що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реалізації простих обчислень використовуються локальні функції, а  більш складних  -  програми - функці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локальних функцій, програм-функцій і їхній виклик ( тобто звернення до них ) знаходяться в межах одного документа і зберігаються в одному файлі. При цьому часто всередині однієї програми-функції знаходяться виклики локальних функцій, вбудованих функцій Math</w:t>
      </w:r>
      <w:r>
        <w:rPr>
          <w:caps/>
          <w:sz w:val="28"/>
        </w:rPr>
        <w:t>cad</w:t>
      </w:r>
      <w:r>
        <w:rPr>
          <w:sz w:val="28"/>
        </w:rPr>
        <w:t xml:space="preserve"> і іншої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1.</w:t>
      </w:r>
      <w:r>
        <w:rPr>
          <w:sz w:val="28"/>
        </w:rPr>
        <w:t xml:space="preserve"> Реалізуємо у вигляді програми-функції обчислення визначеного інтеграла   вигляд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object w:dxaOrig="800" w:dyaOrig="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8.4pt" filled="f" o:ole="">
            <v:imagedata r:id="rId3" o:title=""/>
          </v:shape>
          <o:OLEObject Type="Embed" ProgID="" ShapeID="ole_rId2" DrawAspect="Content" ObjectID="_1706873692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користовуючи формулу Симпсона з автоматичним вибором числа вузлів. При цьому програма-функція </w:t>
      </w:r>
      <w:r>
        <w:rPr>
          <w:sz w:val="28"/>
          <w:lang w:val="en-US"/>
        </w:rPr>
        <w:t>Simpso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) обчислює визначений інтеграл по формулі Симпсона при фіксованому числі інтервалів </w:t>
      </w:r>
      <w:r>
        <w:rPr>
          <w:sz w:val="28"/>
          <w:lang w:val="en-US"/>
        </w:rPr>
        <w:t>N</w:t>
      </w:r>
      <w:r>
        <w:rPr>
          <w:sz w:val="28"/>
        </w:rPr>
        <w:t xml:space="preserve">, а програма-функція </w:t>
      </w:r>
      <w:r>
        <w:rPr>
          <w:sz w:val="28"/>
          <w:lang w:val="en-US"/>
        </w:rPr>
        <w:t>Adapt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) вибирає по заданій точності обчислення інтеграла ( рівної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>) кількість інтерва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3" w:dyaOrig="3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15pt;height:158.75pt" filled="f" o:ole="">
            <v:imagedata r:id="rId5" o:title=""/>
          </v:shape>
          <o:OLEObject Type="Embed" ProgID="" ShapeID="ole_rId4" DrawAspect="Content" ObjectID="_424095275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798" w:dyaOrig="2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9pt;height:105.5pt" filled="f" o:ole="">
            <v:imagedata r:id="rId7" o:title=""/>
          </v:shape>
          <o:OLEObject Type="Embed" ProgID="" ShapeID="ole_rId6" DrawAspect="Content" ObjectID="_263228511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користовуючи ці програми - функції обчислимо визначений інтеграл від функції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на відрізку [0,1]. Точне значення інтеграла дорівнює 1/3=0.33333333333333... Звернення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дає результат </w:t>
        <w:tab/>
        <w:t xml:space="preserve">                                </w:t>
      </w:r>
      <w:r>
        <w:rPr>
          <w:sz w:val="28"/>
        </w:rPr>
        <w:object w:dxaOrig="4008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4pt;height:14.8pt" filled="f" o:ole="">
            <v:imagedata r:id="rId9" o:title=""/>
          </v:shape>
          <o:OLEObject Type="Embed" ProgID="" ShapeID="ole_rId8" DrawAspect="Content" ObjectID="_2139572393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д зверненням 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необхідно описати функцію користувач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у вигля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f(x) :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що ім'я функції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икористовується як фактичний параме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>2</w:t>
      </w:r>
      <w:r>
        <w:rPr/>
        <w:t>.2. Модульне    програмування у   декількох   документах  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передньому способі реалізації модульного програмування опис модулів ( функцій користувача і програм-функцій ) і їхній виклик знаходиться в одному документі. Такий спосіб має ряд недоліків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паралельної розробки програм декількома розроб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 "автономного" налагодження  програм-функцій і їхньої модифікації  в процесі експлуатації програмного забезпеч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використання  розробленої програми-функції в декількох документах без дублювання опису програми-функції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0</wp:posOffset>
                </wp:positionV>
                <wp:extent cx="1097280" cy="365760"/>
                <wp:effectExtent l="1920875" t="3810" r="3810" b="205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87500"/>
                            <a:gd name="adj5" fmla="val 155902"/>
                            <a:gd name="adj6" fmla="val -17500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начок опера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Refere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e5e5e5" stroked="t" o:allowincell="f" style="position:absolute;margin-left:225pt;margin-top:191pt;width:86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начок опера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Reference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Для</w:t>
      </w:r>
      <w:r>
        <w:rPr>
          <w:sz w:val="28"/>
        </w:rPr>
        <w:t xml:space="preserve"> подолання цих недоліків  опис програми-функції виконують в одному документі </w:t>
      </w:r>
      <w:r>
        <w:rPr>
          <w:sz w:val="28"/>
          <w:lang w:val="en-US"/>
        </w:rPr>
        <w:t>MathCAD</w:t>
      </w:r>
      <w:r>
        <w:rPr>
          <w:sz w:val="28"/>
        </w:rPr>
        <w:t xml:space="preserve">, а  її виклик розміщується в іншому документі (цей прийом широко використовується в сучасних алгоритмічних мовах високого рівня). Однак при цьому виникає питання : як при виклику програми-функції в одному документі "приєднати" файл з іншим документом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у якому знаходиться опис викликуваної програми-функції? Для такого приєднання служить спеціаль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, </w:t>
      </w:r>
      <w:r>
        <w:rPr>
          <w:sz w:val="28"/>
        </w:rPr>
        <w:t xml:space="preserve">що записується у вигляді, показаному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421005</wp:posOffset>
                </wp:positionV>
                <wp:extent cx="2410460" cy="472440"/>
                <wp:effectExtent l="3175" t="38100" r="4254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47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08800"/>
                            <a:gd name="adj5" fmla="val -8064"/>
                            <a:gd name="adj6" fmla="val 11759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е имя файла, в котором находи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документ, содержащий опис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ызываемой программы-функ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5.3pt;margin-top:33.15pt;width:189.75pt;height:3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е имя файла, в котором находи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документ, содержащий опис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вызываемой программы-функции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66210" cy="32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2</w:t>
      </w:r>
      <w:r>
        <w:rPr>
          <w:sz w:val="28"/>
        </w:rPr>
        <w:t xml:space="preserve">.1. Структура  оператора   </w:t>
      </w:r>
      <w:r>
        <w:rPr>
          <w:b/>
          <w:sz w:val="28"/>
          <w:lang w:val="en-US"/>
        </w:rPr>
        <w:t>Referenc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вставляється в текст документа, у якому викликається програма-функція перед її викликом. Для вставки цього оператора необхідно виконати наступні кр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Крок 1</w:t>
      </w:r>
      <w:r>
        <w:rPr>
          <w:i/>
          <w:sz w:val="28"/>
        </w:rPr>
        <w:t xml:space="preserve">. </w:t>
      </w:r>
      <w:r>
        <w:rPr>
          <w:sz w:val="28"/>
        </w:rPr>
        <w:t xml:space="preserve">Клацнути лівою кнопкою миші в тім місці, куди буде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b/>
          <w:i/>
          <w:sz w:val="28"/>
        </w:rPr>
        <w:t>Крок 2</w:t>
      </w:r>
      <w:r>
        <w:rPr>
          <w:i/>
          <w:sz w:val="28"/>
        </w:rPr>
        <w:t xml:space="preserve">. </w:t>
      </w:r>
      <w:r>
        <w:rPr>
          <w:sz w:val="28"/>
        </w:rPr>
        <w:t xml:space="preserve"> Звернутися до пункту меню  </w:t>
      </w:r>
      <w:r>
        <w:rPr>
          <w:b/>
          <w:sz w:val="28"/>
          <w:lang w:val="en-US"/>
        </w:rPr>
        <w:t xml:space="preserve">Insert  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виконати</w:t>
      </w:r>
      <w:r>
        <w:rPr>
          <w:sz w:val="28"/>
          <w:lang w:val="en-US"/>
        </w:rPr>
        <w:t xml:space="preserve"> </w:t>
      </w:r>
      <w:r>
        <w:rPr>
          <w:sz w:val="28"/>
        </w:rPr>
        <w:t>команду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eferen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b/>
          <w:i/>
          <w:sz w:val="28"/>
        </w:rPr>
        <w:t>Крок 3.</w:t>
      </w:r>
      <w:r>
        <w:rPr>
          <w:sz w:val="28"/>
        </w:rPr>
        <w:t xml:space="preserve"> В  поле введення діалогового вікна, що з'явилося, ввести повне ім'я файлу, що містить документ з описом функції</w:t>
      </w:r>
      <w:r>
        <w:rPr>
          <w:sz w:val="28"/>
          <w:lang w:val="uk-UA"/>
        </w:rPr>
        <w:t>, що викликається</w:t>
      </w:r>
      <w:r>
        <w:rPr>
          <w:sz w:val="28"/>
        </w:rPr>
        <w:t xml:space="preserve">. Для завдання імені можна клацнути кнопку </w:t>
      </w:r>
      <w:r>
        <w:rPr>
          <w:b/>
          <w:sz w:val="28"/>
          <w:u w:val="single"/>
          <w:lang w:val="en-US"/>
        </w:rPr>
        <w:t>Browse</w:t>
      </w:r>
      <w:r>
        <w:rPr>
          <w:sz w:val="28"/>
        </w:rPr>
        <w:t xml:space="preserve"> і в діалоговому вікні, що з'явилося, вказати диск, папку та ім'я файлу ( у поле введення відіб'ється повне ім'я файл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i/>
          <w:sz w:val="28"/>
        </w:rPr>
        <w:t>Крок 4.</w:t>
      </w:r>
      <w:r>
        <w:rPr>
          <w:i/>
          <w:sz w:val="28"/>
        </w:rPr>
        <w:t xml:space="preserve"> </w:t>
      </w:r>
      <w:r>
        <w:rPr>
          <w:sz w:val="28"/>
        </w:rPr>
        <w:t xml:space="preserve">Після виконаних установок клацнути кнопку  </w:t>
      </w:r>
      <w:r>
        <w:rPr>
          <w:b/>
          <w:sz w:val="28"/>
          <w:u w:val="single"/>
          <w:lang w:val="en-US"/>
        </w:rPr>
        <w:t>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Після виконання цих кроків у документі з'явиться оператор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>,</w:t>
      </w:r>
      <w:r>
        <w:rPr>
          <w:sz w:val="28"/>
        </w:rPr>
        <w:t xml:space="preserve"> показаний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У такий спосіб реалізації модульного програмування в декількох документах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включає наступні етапи (які будемо ілюструвати на прикладі обчислення визначеного інтеграла з використанням програм-функцій приклада </w:t>
      </w:r>
      <w:r>
        <w:rPr>
          <w:sz w:val="28"/>
          <w:lang w:val="uk-UA"/>
        </w:rPr>
        <w:t>2</w:t>
      </w:r>
      <w:r>
        <w:rPr>
          <w:sz w:val="28"/>
        </w:rPr>
        <w:t>.1)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у документі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необхідних програм-функцій і збереження цього документа у файлі в потрібній папці і під потрібн</w:t>
      </w:r>
      <w:r>
        <w:rPr>
          <w:sz w:val="28"/>
          <w:lang w:val="uk-UA"/>
        </w:rPr>
        <w:t>и</w:t>
      </w:r>
      <w:r>
        <w:rPr>
          <w:sz w:val="28"/>
        </w:rPr>
        <w:t xml:space="preserve">м ім'ям ( у нашому прикладі документ буде включати опис двох програм-функцій </w:t>
      </w:r>
      <w:r>
        <w:rPr>
          <w:sz w:val="28"/>
          <w:lang w:val="en-US"/>
        </w:rPr>
        <w:t>Simpson</w:t>
      </w:r>
      <w:r>
        <w:rPr>
          <w:sz w:val="28"/>
        </w:rPr>
        <w:t xml:space="preserve"> і </w:t>
      </w:r>
      <w:r>
        <w:rPr>
          <w:sz w:val="28"/>
          <w:lang w:val="en-US"/>
        </w:rPr>
        <w:t>Adapt</w:t>
      </w:r>
      <w:r>
        <w:rPr>
          <w:sz w:val="28"/>
        </w:rPr>
        <w:t xml:space="preserve"> і документ буде збережений на диску </w:t>
      </w:r>
      <w:r>
        <w:rPr>
          <w:sz w:val="28"/>
          <w:lang w:val="en-US"/>
        </w:rPr>
        <w:t>D</w:t>
      </w:r>
      <w:r>
        <w:rPr>
          <w:sz w:val="28"/>
        </w:rPr>
        <w:t xml:space="preserve">: у папці </w:t>
      </w:r>
      <w:r>
        <w:rPr>
          <w:sz w:val="28"/>
          <w:lang w:val="en-US"/>
        </w:rPr>
        <w:t>MathCad</w:t>
      </w:r>
      <w:r>
        <w:rPr>
          <w:sz w:val="28"/>
        </w:rPr>
        <w:t>_</w:t>
      </w:r>
      <w:r>
        <w:rPr>
          <w:sz w:val="28"/>
          <w:lang w:val="en-US"/>
        </w:rPr>
        <w:t>Apll</w:t>
      </w:r>
      <w:r>
        <w:rPr>
          <w:sz w:val="28"/>
        </w:rPr>
        <w:t xml:space="preserve"> у файлі під ім'ям Adapt_</w:t>
      </w:r>
      <w:r>
        <w:rPr>
          <w:sz w:val="28"/>
          <w:lang w:val="en-US"/>
        </w:rPr>
        <w:t>I</w:t>
      </w:r>
      <w:r>
        <w:rPr>
          <w:sz w:val="28"/>
        </w:rPr>
        <w:t>ntegration.mcd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ставка оператора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 xml:space="preserve">у документі, у якому викликаються описані програм-функцій шляхом виконання кроків 1 - 4. У нашому прикладі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6210" cy="32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Виклик потрібних програм-функцій. У нашому прикладі виклик може мати наступний вигля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110</wp:posOffset>
                </wp:positionH>
                <wp:positionV relativeFrom="paragraph">
                  <wp:posOffset>147955</wp:posOffset>
                </wp:positionV>
                <wp:extent cx="1554480" cy="365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0"/>
                            <a:gd name="adj5" fmla="val 37500"/>
                            <a:gd name="adj6" fmla="val 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.333333333333333333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69.3pt;margin-top:11.6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0.3333333333333333333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2525" w:dyaOrig="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25pt;height:38.45pt" filled="f" o:ole="">
            <v:imagedata r:id="rId13" o:title=""/>
          </v:shape>
          <o:OLEObject Type="Embed" ProgID="" ShapeID="ole_rId12" DrawAspect="Content" ObjectID="_949243317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1554480" cy="365760"/>
                <wp:effectExtent l="3238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939"/>
                            <a:gd name="adj5" fmla="val 65972"/>
                            <a:gd name="adj6" fmla="val -187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    - 1.00000000000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07pt;margin-top:17.8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    - 1.00000000000000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3156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8pt;height:48pt" filled="f" o:ole="">
            <v:imagedata r:id="rId15" o:title=""/>
          </v:shape>
          <o:OLEObject Type="Embed" ProgID="" ShapeID="ole_rId14" DrawAspect="Content" ObjectID="_1685281867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исновку відзначимо, що описана реалізація модульного програмування дозволяє створювати бібліотеки програм-функцій, що реалізують обчислювальні алгоритми різної складності для різних предметних областей і використовувати бібліотеки програми-функції, розроблені іншими користувачам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2:00Z</dcterms:created>
  <dc:creator>admin</dc:creator>
  <dc:description/>
  <dc:language>en-US</dc:language>
  <cp:lastModifiedBy>admin</cp:lastModifiedBy>
  <dcterms:modified xsi:type="dcterms:W3CDTF">2002-12-05T08:52:00Z</dcterms:modified>
  <cp:revision>1</cp:revision>
  <dc:subject/>
  <dc:title>2</dc:title>
</cp:coreProperties>
</file>