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3.4. Зв’язані хвилі у відкритих (нерівноважних) система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відкритих (нерівноважних) системах, крім звичайних хвиль з додатною енергією, можуть існувати також хвилі з від’ємною енергією, збудження яких приводить до зменшення повної енергії системи</w:t>
      </w:r>
      <w:r>
        <w:rPr>
          <w:sz w:val="22"/>
          <w:lang w:val="en-US"/>
        </w:rPr>
        <w:t xml:space="preserve"> (</w:t>
      </w:r>
      <w:r>
        <w:rPr>
          <w:sz w:val="22"/>
        </w:rPr>
        <w:t>див. розділ 3.2). Зв’язок таких хвиль із від’ємною енергією та хвиль із додатною енергією буде, як і в пасивних системах, викликати обмін енергією між ними. Якщо при такому обміні енергія переходитиме від хвилі з від’ємною енергією до хвилі з додатною енергією, то амплітуди обох хвиль в результаті зростатимуть, тобто в системі розвиватиметься нестійкіст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Розглянемо це питання більш детально на прикладі так званої двопучкової ламп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4.1. Дисперсійне рівняння для хвиль у двопучковому підсилювач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вопучкова лампа являє собою систему з двох електронних пучків з відмінними швидкостями (а в загальному випадку - й концентраціями), що рухаються поруч (рис.3.4.1). Система вміщується в сильне поздовжнє магнітне поле, що утримує пучки від розбухання і придушує поперечний рух електронів. Оскільки пучки знаходяться близько один від одного, можна вважати, що електричне поле в них є однакови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4.1. Схема двопучкової лампи: 1, 2 - електронні гармати, 3, 4 - колектори, 5, 6 - електронні пучки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object w:dxaOrig="5266" w:dyaOrig="12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45pt;height:48.1pt" filled="f" o:ole="">
                  <v:imagedata r:id="rId3" o:title=""/>
                </v:shape>
                <o:OLEObject Type="Embed" ProgID="" ShapeID="ole_rId2" DrawAspect="Content" ObjectID="_858422345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ля аналізу процесів у двопучковій лампі скористаємося системою, що включає рівняння руху для електронів та рівняння неперервності для кожного з пучків, а також теорему Гауса для електричного поля. Постійну складову об’ємного заряду електронних пучків вважатимемо скомпенсованою позитивними іонами, що виникають внаслідок часткової іонізації залишкового газу в лампі. Модель вважатимемо одновимірною (швидкість електронів спрямована вздовж осі </w:t>
      </w:r>
      <w:r>
        <w:rPr>
          <w:i/>
          <w:sz w:val="22"/>
        </w:rPr>
        <w:t>z</w:t>
      </w:r>
      <w:r>
        <w:rPr>
          <w:sz w:val="22"/>
        </w:rPr>
        <w:t>), нехтуючи крайовими ефектами на межах пучків (фактично розглядаємо два безмежні електронні потоки, що рухаються в тій самій області простору). Тоді вихідні рівняння набувають вигляд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2"/>
        </w:rPr>
        <w:t>;</w:t>
        <w:tab/>
        <w:tab/>
        <w:t>(3.4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2"/>
        </w:rPr>
        <w:t xml:space="preserve"> та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 - відповідно постійна та змінна складові швидкостей пучків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2"/>
        </w:rPr>
        <w:t xml:space="preserve"> та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 - відповідно постійна та змінна складові концентрації пучків (у рівняннях (3.4.1) враховано, що електрони мають від’ємний заряд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Розглядатимемо хвилі малої амплітуди, для яких виконано умов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2"/>
        </w:rPr>
        <w:t>.</w:t>
        <w:tab/>
        <w:tab/>
        <w:tab/>
        <w:tab/>
        <w:tab/>
        <w:t>(3.4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оді, лінеарізуючи (3.4.1) за малими змінними складовими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 та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 і виключаючи електричне поле та швидкість електронів, можна отримати систему зв’язаних хвильових рівнян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;</w:t>
        <w:tab/>
        <w:tab/>
        <w:t>(3.4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,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ідставляючи до системи (3.4.3) розв’язок у вигляді плоских хвиль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z</m:t>
            </m:r>
          </m:e>
        </m:d>
      </m:oMath>
      <w:r>
        <w:rPr>
          <w:sz w:val="22"/>
        </w:rPr>
        <w:t>,</w:t>
        <w:tab/>
        <w:tab/>
        <w:tab/>
        <w:tab/>
        <w:tab/>
        <w:t>(3.4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і прирівнюючи до нуля визначник отриманої системи однорідних лінійних алгебраїчних рівнянь щодо амплітуд </w:t>
      </w:r>
      <w:r>
        <w:rPr>
          <w:i/>
          <w:sz w:val="22"/>
          <w:lang w:val="en-US"/>
        </w:rPr>
        <w:t>n</w:t>
      </w:r>
      <w:r>
        <w:rPr>
          <w:i/>
          <w:sz w:val="22"/>
          <w:vertAlign w:val="subscript"/>
          <w:lang w:val="en-US"/>
        </w:rPr>
        <w:t>m1,2</w:t>
      </w:r>
      <w:r>
        <w:rPr>
          <w:sz w:val="22"/>
        </w:rPr>
        <w:t>, можна отримати дисперсійне рівняння для хвиль малої амплітуди в досліджуваній систе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 xml:space="preserve">   (3.4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За відсутності зв’язку між пучками замість (3.4.5) виходить рівня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>(3.4.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що зводиться до дисперсійних співвідношень для двох пар звичайних хвиль просторового заряд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Будемо аналізувати дисперсійне рівняння (3.4.5) окремо для випадків зустрічних та супутніх пучк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4.2. Генератор на зустрічних пучках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Нехай у двопучковій лампі пучки мають однакові густини, а їхні швидкості однакові за величиною і протилежні за напрямком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.</w:t>
        <w:tab/>
        <w:tab/>
        <w:tab/>
        <w:t>(3.4.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 дисперсійне рівняння (3.4.5) набуває вигляд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>(3.4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Оскільки рівняння (3.4.8) є біквадратним щод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, частоти власних хвиль можна записати через хвильові числа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rad>
      </m:oMath>
      <w:r>
        <w:rPr>
          <w:sz w:val="22"/>
        </w:rPr>
        <w:t>.</w:t>
        <w:tab/>
        <w:tab/>
        <w:t>(3.4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 (3.4.9) видно, що часто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</w:rPr>
        <w:t xml:space="preserve"> буде чисто уявною 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lt;0</w:t>
      </w:r>
      <w:r>
        <w:rPr>
          <w:sz w:val="22"/>
        </w:rPr>
        <w:t>), якщо другий доданок під коренем в (3.4.9) буде додатним, тобто пр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ab/>
        <w:t>(3.4.10)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За виконання умови (3.4.10) одне з пари чисто уявних значень частоти відповідатиме періодичному в просторі збуренню, амплітуда якого екпоненціально зростає з часом (так звана аперіодична нестійкість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а рис.3.4.2а подано графіки дисперсійних залежностей для швидкої та повільної хвиль просторового заряду зустрічних електронних пучків без урахування їхньої взаємодії. Як відомо, взаємодія хвиль є найбільш ефективною в околі точок синхронізму, де частоти і хвильові числа хвиль, що взаємодіють, збігаються. В даному випадку в точці </w:t>
      </w:r>
      <w:r>
        <w:rPr>
          <w:i/>
          <w:sz w:val="22"/>
        </w:rPr>
        <w:t>а</w:t>
      </w:r>
      <w:r>
        <w:rPr>
          <w:sz w:val="22"/>
        </w:rPr>
        <w:t xml:space="preserve"> можна чекати взаємодії двох швидких ХПЗ (з додатною енергією та протилежними напрямками групової швидкості), а в точках </w:t>
      </w:r>
      <w:r>
        <w:rPr>
          <w:i/>
          <w:sz w:val="22"/>
          <w:lang w:val="en-US"/>
        </w:rPr>
        <w:t>b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b</w:t>
      </w:r>
      <w:r>
        <w:rPr>
          <w:i/>
          <w:sz w:val="22"/>
        </w:rPr>
        <w:t>’</w:t>
      </w:r>
      <w:r>
        <w:rPr>
          <w:sz w:val="22"/>
        </w:rPr>
        <w:t xml:space="preserve"> - взаємодії швидкої ХПЗ (з додатною енергією) та повільної ХПЗ (з від’ємною енергією), які також мають протилежні за напрямком групові швидкост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229" w:dyaOrig="30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111.45pt" filled="f" o:ole="">
                  <v:imagedata r:id="rId5" o:title=""/>
                </v:shape>
                <o:OLEObject Type="Embed" ProgID="" ShapeID="ole_rId4" DrawAspect="Content" ObjectID="_344310435" r:id="rId4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05" w:dyaOrig="29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7.75pt;height:108.95pt" filled="f" o:ole="">
                  <v:imagedata r:id="rId7" o:title=""/>
                </v:shape>
                <o:OLEObject Type="Embed" ProgID="" ShapeID="ole_rId6" DrawAspect="Content" ObjectID="_248125277" r:id="rId6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2: а - дисперсійні залежності для хвиль просторового заряду зустрічних пучків, що не взаємодіють (1 - повільні ХПЗ, 2 - швидкі ХПЗ); б - дисперсійні криві для хвиль просторового заряду в зустрічних пучках, що взаємодіють (1 - дійсна частина частоти, 2 - уявна частина частоти)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исперсійні криві для хвиль в зустрічних електронних пучках з урахуванням їхньої взаємодії подані на рис.3.4.2б. Взаємодія двох хвиль з однаковим знаком енергії та протилежними знаками групових швидкостей привела до утворення смуги непропускання за частотою (пор. із п.3.3.3). Взаємодія ж хвиль з різними знаками енергії може привести до передачі енергії від хвилі з від’ємною енергією до хвилі з додатною енергією, в результаті чого амплітуди обох хвиль будуть зростати. Це і є механізм розвитку нестійкост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 аналізованій системі має місце розподілений зворотний зв’язок (як і у випадку зв’язку між хвилями з різними знаками дисперсії у пасивних системах, див. п.3.3.3). Справді, оскільки пучки мають протилежні за знаком групові швидкості, енергія сигналу весь час повертатиметься в область виникнення нестійкості, забезпечуючи там екпоненціальне зростання амплітуди початкового збуре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Зазначимо, що описувана нестійкість буде аперіодичною лише у випадку однакових швидкостей зустрічних пучків. Якщо зустрічні пучки мають різні швидкості, можна перейти в деяку рухому систему відліку, в якій вказані швидкості стануть однаковими за величиною, і нестійкість (як показано вище) буде аперіодичною. Але в нерухомій системі відліку вона сприйматиметься як періодична в часі. Дисперсійні криві для цього випадку подані на рис.3.4.3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3. Дисперсійні залежності для хвиль просторового заряду зустрічних пучків із відмінними швидкостями (дійсна та уявна частини частоти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показані відповідно суцільною та штриховою лініями)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350" w:dyaOrig="27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1.4pt;height:122.1pt" filled="f" o:ole="">
                  <v:imagedata r:id="rId9" o:title=""/>
                </v:shape>
                <o:OLEObject Type="Embed" ProgID="" ShapeID="ole_rId8" DrawAspect="Content" ObjectID="_1106100020" r:id="rId8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тже, лампа на зустрічних пучках може служити генератором електромагнітних коливань. Справді, первісно немодульовані електронні пучки після взаємодії перетворюватимуться в модульован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ідзначимо, що в даному випадку дисперсійне рівняння (3.4.8) при заданих дійсних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що лежать у проміжку (3.4.10), має комплексний корінь для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, який описує зростання коливань із часом. У той же час при будь-яких чисто дійсних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комплексні корені для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що описують зростання коливань у просторі, відсутні (комплексні значення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в проміжку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</w:rPr>
        <w:t xml:space="preserve"> описують ефект непропускання хвиль в околі точки синхронізму двох швидких ХПЗ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>). Сказане залишається справедливим і тоді, коли зустрічні пучки рухаються з різними за модулем швидкостя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5101" w:dyaOrig="13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6.05pt;height:52.1pt" filled="f" o:ole="">
                  <v:imagedata r:id="rId11" o:title=""/>
                </v:shape>
                <o:OLEObject Type="Embed" ProgID="" ShapeID="ole_rId10" DrawAspect="Content" ObjectID="_1839448108" r:id="rId10"/>
              </w:objec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object w:dxaOrig="4050" w:dyaOrig="29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3.4pt;height:82.7pt" filled="f" o:ole="">
                  <v:imagedata r:id="rId13" o:title=""/>
                </v:shape>
                <o:OLEObject Type="Embed" ProgID="" ShapeID="ole_rId12" DrawAspect="Content" ObjectID="_1443792582" r:id="rId12"/>
              </w:objec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ис.3.4.4: а - схема лампи зворотної хвилі (ЛЗХ): 1 - електронна гармата, 2 - електронний пучок, 3 - сповільнююча структура, 4 - колектор, 5 - вихідна спіраль; б - спотворення дисперсійних </w: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залежностей зворотної повільної електромагнітної хвилі (1) та повільної хвилі просторового заряду (2) внаслідок їхньої взаємодії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існо такий самий результат взаємодії хвиль, як у генераторі на зустрічних пучках, можна отримати, взявши замість швидкої ХПЗ зустрічного пучка іншу хвилю з додатною енергією та від’ємною дисперсією, що може взаємодіяти з електронним пучком - наприклад, зворотну електромагнітну хвилю сповільнюючої структури (рис.3.4.4). В результаті отримаємо так звану лампу зворотної хвилі (ЛЗХ) - поширений тип генератора електромагнітних хвиль НВЧ діапазон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4.3. Підсилювач на супутніх пучках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 xml:space="preserve">Розглянемо тепер випадок двох однакових пучків, що рухаються в одному напрямку, але з різними швидкостями: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ab/>
        <w:t>(3.4.1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исперсійне рівняння (3.4.5) для цього випадку може бути подане у вигляд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>(3.4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Очевидно, цей випадок може бути отриманий з попереднього (див. рівняння (3.4.8)) шляхом переходу в деяку систему відліку, що рухається паралельно пучкам зі швидкістю, що перевищує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4545" w:dyaOrig="28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9.05pt;height:100.6pt" filled="f" o:ole="">
                  <v:imagedata r:id="rId15" o:title=""/>
                </v:shape>
                <o:OLEObject Type="Embed" ProgID="" ShapeID="ole_rId14" DrawAspect="Content" ObjectID="_1469406498" r:id="rId14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454" w:dyaOrig="27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6.55pt;height:99.5pt" filled="f" o:ole="">
                  <v:imagedata r:id="rId17" o:title=""/>
                </v:shape>
                <o:OLEObject Type="Embed" ProgID="" ShapeID="ole_rId16" DrawAspect="Content" ObjectID="_326692764" r:id="rId16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5: а - дисперсійні залежності для хвиль просторового заряду зустрічних пучків, що не взаємодіють (1 - повільні ХПЗ, 2 - швидкі ХПЗ); б - дисперсійні криві для хвиль просторового заряду в зустрічних пучках, що взаємодіють; в - залежність дійсної та уявної частин хвильового числа (показані відповідно суцільними та штриховими лініями) від частоти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4575" w:dyaOrig="27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6.65pt;height:94.9pt" filled="f" o:ole="">
                  <v:imagedata r:id="rId19" o:title=""/>
                </v:shape>
                <o:OLEObject Type="Embed" ProgID="" ShapeID="ole_rId18" DrawAspect="Content" ObjectID="_1075182906" r:id="rId18"/>
              </w:object>
            </w:r>
            <w:r>
              <w:rPr>
                <w:i/>
                <w:sz w:val="22"/>
              </w:rPr>
              <w:t>в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а графіку дисперсійних залежностей хвиль просторового заряду супутніх електронних пучків без урахування їхньої взаємодії (рис.3.4.5а) видно, що синхронізм можливий або між двома хвилями з однаковим знаком енергії (між двома швидкими ХПЗ з додатною енергією - точка </w:t>
      </w:r>
      <w:r>
        <w:rPr>
          <w:i/>
          <w:sz w:val="22"/>
        </w:rPr>
        <w:t>a</w:t>
      </w:r>
      <w:r>
        <w:rPr>
          <w:sz w:val="22"/>
        </w:rPr>
        <w:t xml:space="preserve"> - або між двома повільними ХПЗ з від’ємною енергією - точка </w:t>
      </w:r>
      <w:r>
        <w:rPr>
          <w:i/>
          <w:sz w:val="22"/>
        </w:rPr>
        <w:t>a’</w:t>
      </w:r>
      <w:r>
        <w:rPr>
          <w:sz w:val="22"/>
        </w:rPr>
        <w:t xml:space="preserve">), або між швидкою та повільною ХПЗ з протилежними знаками енергії (точки </w:t>
      </w:r>
      <w:r>
        <w:rPr>
          <w:i/>
          <w:sz w:val="22"/>
        </w:rPr>
        <w:t>b</w:t>
      </w:r>
      <w:r>
        <w:rPr>
          <w:sz w:val="22"/>
        </w:rPr>
        <w:t xml:space="preserve"> та </w:t>
      </w:r>
      <w:r>
        <w:rPr>
          <w:i/>
          <w:sz w:val="22"/>
        </w:rPr>
        <w:t>b’</w:t>
      </w:r>
      <w:r>
        <w:rPr>
          <w:sz w:val="22"/>
        </w:rPr>
        <w:t>). У першому випадку взаємодія хвиль приведе до періодичного обміну енергією, у другому - до розвитку нестійкості (рис.3.4.5б). Але, оскільки обидві хвилі мають однакові за знаком групові швидкості і через це розподілений зворотний зв’язок у системі відсутній, зростаючий сигнал буде зноситись уздовж системи з деякою швидкістю. В результаті зростання коливань відбуватиметься вже не в часі, а в просторі. Формально цьому випадку відповідатимуть комплексні значення хвильового числа для чисто дійсних частот в деякому діапазоні значень останніх (рис.3.4.5в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ідзначимо, що, на відміну від рівняння (3.4.8), дисперсійне рівняння (3.4.12) має як комплексний корінь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для чисто дійсних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>що описує зростання сигналу в часі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, так і комплексний корінь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для чисто дійсних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, що описує зростання сигналу в простор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Таким чином, двопучкова лампа із супутніми пучками може служити підсилювачем електромагнітних коливань. Справді, якщо ми один з пучків на вході лампи будемо модулювати за швидкістю, збуджуючи в ньому хвилі просторового заряду, на виході така модуляція буде підсилюватис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і в попередньому випадку, замість швидкої ХПЗ можна взяти повільну (на цей раз - пряму) електромагнітну хвилю сповільнюючої структури (рис.3.4.6). Побудований таким чином підсилювач дістав назву </w:t>
      </w:r>
      <w:r>
        <w:rPr>
          <w:i/>
          <w:sz w:val="22"/>
        </w:rPr>
        <w:t>лампи біжучої хвилі</w:t>
      </w:r>
      <w:r>
        <w:rPr>
          <w:sz w:val="22"/>
        </w:rPr>
        <w:t xml:space="preserve"> (ЛБХ). Це один з найпоширеніших активних приладів НВЧ діапазон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5716" w:dyaOrig="154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0.3pt;height:50.05pt" filled="f" o:ole="">
                  <v:imagedata r:id="rId21" o:title=""/>
                </v:shape>
                <o:OLEObject Type="Embed" ProgID="" ShapeID="ole_rId20" DrawAspect="Content" ObjectID="_1393500649" r:id="rId20"/>
              </w:objec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020" w:dyaOrig="314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3.55pt;height:88.65pt" filled="f" o:ole="">
                  <v:imagedata r:id="rId23" o:title=""/>
                </v:shape>
                <o:OLEObject Type="Embed" ProgID="" ShapeID="ole_rId22" DrawAspect="Content" ObjectID="_315107418" r:id="rId22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6: а - схема лампи біжучої хвилі (ЛБХ): 1 - електронна гармата, 2 - електронний пучок, 3 - сповільнююча структура, 4 - колектор, 5 - вхідна спіраль, 6 - вихідна спіраль; б - спотворення дисперсійних залежностей прямої повільної електромагнітної хвилі (1) та повільної хвилі просторового заряду (2) внаслідок їхньої взаємодії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Зрозуміло, що отримані в п.п.3.4.1-3.4.3 результати для двопучкової лампи залишаються справедливими лише за виконання умови (3.4.2), тобто для лінійної стадії розвитку нестійкості. Реально зростання амплітуди хвилі в подібних системах, як правило, обмежується деякими нелінійними ефекта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4.4. Абсолютна, конвективна та осциляторна нестійкіст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видно з розглянутих прикладів, у системах із розподіленими параметрами може існувати два якісно відмінних типи нестійкості (мова йде про поздовжньо однорідні системи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 генераторі на зустрічних пучках та в лампі зворотної хвилі коливання з часом зростають у кожній точці простору (рис.3.4.7а). Це пов’язано з наявністю в системі розподіленого зворотного зв’язку, в результаті чого сигнал весь час повертається в область взаємодії. Така нестійкість називається </w:t>
      </w:r>
      <w:r>
        <w:rPr>
          <w:i/>
          <w:sz w:val="22"/>
        </w:rPr>
        <w:t>абсолютною</w:t>
      </w:r>
      <w:r>
        <w:rPr>
          <w:sz w:val="22"/>
        </w:rPr>
        <w:t xml:space="preserve">. Як уже вказувалося, вона може бути використана для створення генераторів. Формально абсолютній нестійкості відповідають комплексний корінь для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, що описують зростання амплітуди хвилі з часом, при чисто дійсних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тоді як комплексний корінь для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який описував би зростання амплітуди в просторі при чисто дійсних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, відсутній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424" w:dyaOrig="349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0.15pt;height:127.2pt" filled="f" o:ole="">
                  <v:imagedata r:id="rId25" o:title=""/>
                </v:shape>
                <o:OLEObject Type="Embed" ProgID="" ShapeID="ole_rId24" DrawAspect="Content" ObjectID="_1335084542" r:id="rId24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10500" w:dyaOrig="400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31.25pt;height:127.05pt" filled="f" o:ole="">
                  <v:imagedata r:id="rId27" o:title=""/>
                </v:shape>
                <o:OLEObject Type="Embed" ProgID="" ShapeID="ole_rId26" DrawAspect="Content" ObjectID="_250432531" r:id="rId26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7. Еволюція обмеженого початкового збурення у випадках абсолютної (а) та конвективної (б) нестійкості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 двопроменевому підсилювачі на супутніх пучках, резистивному підсилювачі, лампі біжучої хвилі початкове збурення, що зростає, одночасно переноситься в просторі. При цьому коливання в даній точці простору з часом можуть і згасати (рис.3.4.7б). Таку нестійкість називають </w:t>
      </w:r>
      <w:r>
        <w:rPr>
          <w:i/>
          <w:sz w:val="22"/>
        </w:rPr>
        <w:t>зносовою</w:t>
      </w:r>
      <w:r>
        <w:rPr>
          <w:sz w:val="22"/>
        </w:rPr>
        <w:t xml:space="preserve">, або </w:t>
      </w:r>
      <w:r>
        <w:rPr>
          <w:i/>
          <w:sz w:val="22"/>
        </w:rPr>
        <w:t>конвективною</w:t>
      </w:r>
      <w:r>
        <w:rPr>
          <w:sz w:val="22"/>
        </w:rPr>
        <w:t xml:space="preserve">. Вона може бути використана для створення підсилювачів. Формально для конвективної нестійкості існує комплексний корінь для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який описує зростання амплітуди хвилі в просторі при чисто дійсних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Абсолютну нестійкість можна перетворити в конвективну і навпаки, якщо перейти в деяку рухому систему відліку. Наприклад, у системі відліку, що рухається з достатньою швидкістю, абсолютна нестійкість сприйматиметься як конвективна. Навпаки, якщо швидкість руху системи відліку збігається зі швидкістю знесення підсилюваного збурення, то в рухомій системі конвективна нестійкість сприйматиметься як абсолютна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8. Зростання сигналу в системі з осциляторною нестійкістю в просторі та часі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065" w:dyaOrig="3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7.4pt;height:141.9pt" filled="f" o:ole="">
                  <v:imagedata r:id="rId29" o:title=""/>
                </v:shape>
                <o:OLEObject Type="Embed" ProgID="" ShapeID="ole_rId28" DrawAspect="Content" ObjectID="_440058937" r:id="rId28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оняття абсолютної та конвективної нестійкості мають сенс тільки для задач про еволюцію просторово обмежених початкових збурень (хвильових пакетів). Якщо в ролі початкового збурення виступає нескінченна в просторі гармоніка, розрізнити абсолютну та конвективну нестійкість неможливо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ехай тепер середовище, в якому існує конвективна нестійкість хвиль, є поздовжньо неоднорідним - наприклад, обмеженим двома дзеркалами. Відбиваючись від дзеркал, хвиля весь час буде повертатися в початкову область, зазнаючи підсилення (рис.3.4.8). В результаті в кожній точці вказаної області з часом сигнал зростатиме. Нестійкість такого типу, обумовлена відбиттям хвиль від неоднорідностей, називається осциляторною. Прикладом системи, що демонструє осциляторну нестійкість, може служити лазер або поздовжньо обмежена плазмово-пучкова система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4.5. Критерій Брігс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ехай при аналізі дисперсійного рівняння з’ясувалося, що для чисто дійсних частот у деякому діапазоні значень хвильові числа є комплексними. Комплексні хвильові числа вказують на один з двох можливих ефектів - непропускання або підсилення в просторі (конвективну нестійкість). На практиці буває потрібно з’ясувати, що насправді має місце в системі, не аналізуючи, наприклад, знак енергії хвиль, що взаємодіють. Це можна зробити на основі </w:t>
      </w:r>
      <w:r>
        <w:rPr>
          <w:i/>
          <w:sz w:val="22"/>
        </w:rPr>
        <w:t>критерію Брігса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 xml:space="preserve">Підставимо в дисперсійне рівняння комплексну частоту у формі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</w:rPr>
        <w:t>.</w:t>
        <w:tab/>
        <w:tab/>
        <w:tab/>
        <w:tab/>
        <w:tab/>
        <w:tab/>
        <w:tab/>
        <w:tab/>
        <w:t>(3.4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ри цьому хвильове число також буде комплексним: </w:t>
      </w:r>
      <w:r>
        <w:rPr>
          <w:i/>
          <w:sz w:val="22"/>
          <w:lang w:val="en-US"/>
        </w:rPr>
        <w:t>k=k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-i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sz w:val="22"/>
        </w:rPr>
        <w:t xml:space="preserve">. Якщо при зміні </w:t>
      </w:r>
      <w:r>
        <w:rPr>
          <w:rFonts w:eastAsia="Symbol" w:cs="Symbol" w:ascii="Symbol" w:hAnsi="Symbol"/>
          <w:i/>
          <w:sz w:val="22"/>
        </w:rPr>
        <w:t></w:t>
      </w:r>
      <w:r>
        <w:rPr>
          <w:sz w:val="22"/>
        </w:rPr>
        <w:t xml:space="preserve"> від нуля до плюс нескінченості величина </w:t>
      </w: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sz w:val="22"/>
        </w:rPr>
        <w:t xml:space="preserve"> змінює свій знак, у системі має місце конвективна нестійкість, у протилежному випадку - непропускання.</w:t>
      </w:r>
    </w:p>
    <w:p>
      <w:pPr>
        <w:pStyle w:val="TextBody"/>
        <w:tabs>
          <w:tab w:val="left" w:pos="284" w:leader="none"/>
        </w:tabs>
        <w:rPr/>
      </w:pPr>
      <w:r>
        <w:rPr>
          <w:sz w:val="22"/>
        </w:rPr>
        <w:tab/>
        <w:t>Критерій Брігса заснований на принципі причинності. Уявна частина частоти в (3.4.13) являє собою часовий інкремент коливань джерела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e>
        </m:d>
        <m:sSub>
          <m:e>
            <m:r>
              <w:rPr>
                <w:rFonts w:ascii="Cambria Math" w:hAnsi="Cambria Math"/>
              </w:rPr>
              <m:t xml:space="preserve">º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.</w:t>
        <w:tab/>
        <w:tab/>
        <w:t>(3.4.1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 на деякій віддалі від джерела з урахуванням ефекту запізнення можна отримати для досліджуваної хвил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2"/>
        </w:rPr>
        <w:t>.</w:t>
        <w:tab/>
        <w:tab/>
        <w:tab/>
        <w:t>(3.4.1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Якщо навіть для чисто дійсного значення частоти хвильове число виходить комплексним, </w:t>
      </w:r>
      <w:r>
        <w:rPr>
          <w:i/>
          <w:sz w:val="22"/>
          <w:lang w:val="en-US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)=k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(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)-i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i/>
          <w:sz w:val="22"/>
          <w:lang w:val="en-US"/>
        </w:rPr>
        <w:t>(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)</w:t>
      </w:r>
      <w:r>
        <w:rPr>
          <w:sz w:val="22"/>
        </w:rPr>
        <w:t>, то для комплексної частоти (3.4.13)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d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2"/>
        </w:rPr>
        <w:t>.</w:t>
        <w:tab/>
        <w:t>(3.4.1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Отже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</w:rPr>
        <w:t>.</w:t>
        <w:tab/>
        <w:tab/>
        <w:tab/>
        <w:tab/>
        <w:tab/>
        <w:t>(3.4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розуміло, що при </w:t>
      </w:r>
      <w:r>
        <w:rPr>
          <w:rFonts w:eastAsia="Symbol" w:cs="Symbol" w:ascii="Symbol" w:hAnsi="Symbol"/>
          <w:i/>
          <w:sz w:val="22"/>
        </w:rPr>
        <w:t></w:t>
      </w:r>
      <w:r>
        <w:rPr>
          <w:sz w:val="22"/>
        </w:rPr>
        <w:t xml:space="preserve">, як випливає з (3.4.16), сигнал завжди спадатиме при віддаленні від джерела. Якщо при </w:t>
      </w:r>
      <w:r>
        <w:rPr>
          <w:rFonts w:eastAsia="Symbol" w:cs="Symbol" w:ascii="Symbol" w:hAnsi="Symbol"/>
          <w:i/>
          <w:sz w:val="22"/>
        </w:rPr>
        <w:t></w:t>
      </w:r>
      <w:r>
        <w:rPr>
          <w:i/>
          <w:sz w:val="22"/>
          <w:lang w:val="en-US"/>
        </w:rPr>
        <w:t>0</w:t>
      </w:r>
      <w:r>
        <w:rPr>
          <w:sz w:val="22"/>
        </w:rPr>
        <w:t xml:space="preserve"> знак </w:t>
      </w: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</w:rPr>
        <w:t></w:t>
      </w:r>
      <w:r>
        <w:rPr>
          <w:sz w:val="22"/>
        </w:rPr>
        <w:t xml:space="preserve"> не зміниться, то сигнал так само спадає при віддаленні від джерела, тобто в системі має місце непропускання. Якщо ж при </w:t>
      </w:r>
      <w:r>
        <w:rPr>
          <w:rFonts w:eastAsia="Symbol" w:cs="Symbol" w:ascii="Symbol" w:hAnsi="Symbol"/>
          <w:i/>
          <w:sz w:val="22"/>
        </w:rPr>
        <w:t></w:t>
      </w:r>
      <w:r>
        <w:rPr>
          <w:i/>
          <w:sz w:val="22"/>
          <w:lang w:val="en-US"/>
        </w:rPr>
        <w:t>0</w:t>
      </w:r>
      <w:r>
        <w:rPr>
          <w:sz w:val="22"/>
        </w:rPr>
        <w:t xml:space="preserve"> знак </w:t>
      </w: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</w:rPr>
        <w:t></w:t>
      </w:r>
      <w:r>
        <w:rPr>
          <w:sz w:val="22"/>
        </w:rPr>
        <w:t xml:space="preserve"> зміниться, це означає, що сигнал у цьому випадку зростає при віддаленні від джерела, тобто в системі має місце конвективна нестійкіст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Контрольні питання до розділу 3.4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1. В яких випадках лампа на зустрічних пучках може бути генератором електромагнітних хвиль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2. Чим обмежується зростання коливань у генераторі на зустрічних пучках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3. Порівняйте лампу зворотної хвилі та лампу біжучої хвилі. Що між ними є спільного і що - відмінного?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4.4. З яких міркувань слід обирати довжину лампи біжучої хвилі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5. Чи є зв’язок між хвилями необхідною умовою розвитку конвективної нестійкості? Відповідь обґрунтувати.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4.6. В яких системах спостерігається абсолютна та конвективна нестійкість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3.4.7. Як переписати дисперсійне рівняння вигляду </w:t>
      </w:r>
      <w:r>
        <w:rPr>
          <w:rFonts w:cs="Times New Roman" w:ascii="Times New Roman" w:hAnsi="Times New Roman"/>
          <w:i/>
          <w:sz w:val="22"/>
          <w:lang w:val="en-US"/>
        </w:rPr>
        <w:t>F(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" w:ascii="Times New Roman" w:hAnsi="Times New Roman"/>
          <w:i/>
          <w:sz w:val="22"/>
          <w:lang w:val="en-US"/>
        </w:rPr>
        <w:t>,k)=0</w:t>
      </w:r>
      <w:r>
        <w:rPr>
          <w:rFonts w:cs="Times New Roman" w:ascii="Times New Roman" w:hAnsi="Times New Roman"/>
          <w:sz w:val="22"/>
        </w:rPr>
        <w:t xml:space="preserve"> в системі координат, що рухається щодо первісної зі швидкістю </w:t>
      </w:r>
      <w:r>
        <w:rPr>
          <w:rFonts w:cs="Times New Roman" w:ascii="Times New Roman" w:hAnsi="Times New Roman"/>
          <w:i/>
          <w:sz w:val="22"/>
          <w:lang w:val="en-US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2"/>
        </w:rPr>
        <w:t>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8. Для систем із абсолютною та конвективною нестійкостями на дисперсійних кривих з’являються точки, в яких групова швидкість хвиль необмежено зростає. З іншого боку, згідно з постулатами Ейнштейна, групова швидкість не повинна перевищувати швидкості світла. Поясніть цю суперечність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9. Лампу біжучої хвилі охоплено позитивним зворотним зв’язком через зовнішнє коло, що з’єднує її вихід зі входом. До якого типу належить нестійкість, що розвивається в такій системі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10. З якою швидкістю треба рухатись уздовж лампи на зустрічних пучках, щоб сприймати нестійкість, що у ній розвивається, як конвективну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3.4.11. Сформулюйте критерій Брігса для випадк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+i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rFonts w:cs="Times New Roman" w:ascii="Times New Roman" w:hAnsi="Times New Roman"/>
          <w:sz w:val="22"/>
        </w:rPr>
        <w:t xml:space="preserve">, де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i/>
          <w:sz w:val="22"/>
          <w:lang w:val="en-US"/>
        </w:rPr>
        <w:t>&gt;0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Задачі до розділу 3.4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4.1. Дисперсійне рівняння для хвиль в двопроменевому підсилювачі із однаковими зустрічними пучками має вигляд: 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  <m:sSubSup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- швидкість пучків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В</w:t>
      </w:r>
      <w:r>
        <w:rPr>
          <w:sz w:val="22"/>
        </w:rPr>
        <w:t xml:space="preserve"> - їхня ленгмюрівська частота. За якого значення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досягається максимальний часовий інкремент нестійкості? Чому він дорівнює?</w:t>
      </w:r>
    </w:p>
    <w:p>
      <w:pPr>
        <w:pStyle w:val="TextBody"/>
        <w:widowControl/>
        <w:tabs>
          <w:tab w:val="left" w:pos="284" w:leader="none"/>
        </w:tabs>
        <w:rPr/>
      </w:pPr>
      <w:r>
        <w:rPr>
          <w:sz w:val="22"/>
        </w:rPr>
        <w:t>3.4.2. Дисперсійне рівняння для хвиль в двопроменевому підсилювачі із паралельними пучками однакової густини має вигляд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важаючи, що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01,02</w:t>
      </w:r>
      <w:r>
        <w:rPr>
          <w:i/>
          <w:sz w:val="22"/>
          <w:lang w:val="en-US"/>
        </w:rPr>
        <w:t>=v</w:t>
      </w:r>
      <w:r>
        <w:rPr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  <w:lang w:val="en-US"/>
        </w:rPr>
        <w:t></w:t>
      </w:r>
      <w:r>
        <w:rPr>
          <w:i/>
          <w:sz w:val="22"/>
          <w:lang w:val="en-US"/>
        </w:rPr>
        <w:t xml:space="preserve">, </w:t>
      </w:r>
      <w:r>
        <w:rPr>
          <w:rFonts w:eastAsia="Symbol" w:cs="Symbol" w:ascii="Symbol" w:hAnsi="Symbol"/>
          <w:i/>
          <w:sz w:val="22"/>
          <w:lang w:val="en-US"/>
        </w:rPr>
        <w:t></w:t>
      </w:r>
      <w:r>
        <w:rPr>
          <w:i/>
          <w:sz w:val="22"/>
          <w:lang w:val="en-US"/>
        </w:rPr>
        <w:t>&lt;&lt;v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, знайти просторовий інкремент хвиль </w:t>
      </w: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i/>
          <w:sz w:val="22"/>
        </w:rPr>
        <w:t xml:space="preserve">Вказівка: </w:t>
      </w:r>
      <w:r>
        <w:rPr>
          <w:sz w:val="22"/>
        </w:rPr>
        <w:t xml:space="preserve">вважати </w:t>
      </w:r>
      <w:r>
        <w:rPr>
          <w:i/>
          <w:sz w:val="22"/>
          <w:lang w:val="en-US"/>
        </w:rPr>
        <w:t>k=k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+i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i/>
          <w:sz w:val="22"/>
          <w:lang w:val="en-US"/>
        </w:rPr>
        <w:t>, |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i/>
          <w:sz w:val="22"/>
          <w:lang w:val="en-US"/>
        </w:rPr>
        <w:t>|&lt;&lt;k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4.3. Дисперсійне рівняння для хвиль в лампі біжучої хвилі (ЛБХ) в режимі синхронізму хвиль з пучком має вигляд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q</w:t>
      </w:r>
      <w:r>
        <w:rPr>
          <w:sz w:val="22"/>
        </w:rPr>
        <w:t xml:space="preserve"> - редукована ленгмюрівська частота електронного пучка,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- його середня швидкість,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- прискорююча напруга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eU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=mv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/2</w:t>
      </w:r>
      <w:r>
        <w:rPr>
          <w:sz w:val="22"/>
          <w:lang w:val="en-US"/>
        </w:rPr>
        <w:t>)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I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- сталий струм через ЛБХ, </w:t>
      </w:r>
      <w:r>
        <w:rPr>
          <w:i/>
          <w:sz w:val="22"/>
          <w:lang w:val="en-US"/>
        </w:rPr>
        <w:t>R</w:t>
      </w:r>
      <w:r>
        <w:rPr>
          <w:sz w:val="22"/>
        </w:rPr>
        <w:t xml:space="preserve"> - опір зв'язку. За якого мінімального значення струму </w:t>
      </w:r>
      <w:r>
        <w:rPr>
          <w:i/>
          <w:sz w:val="22"/>
          <w:lang w:val="en-US"/>
        </w:rPr>
        <w:t>I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можливе просторове підсилення сигналу на частоті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4.4*. Побудувати сім’ю частотних залежностей просторового інкременту хвиль в ЛБХ для різних значень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q</w:t>
      </w:r>
      <w:r>
        <w:rPr>
          <w:sz w:val="22"/>
        </w:rPr>
        <w:t>. В якому діапазоні частот матиме місце нестійкість?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4.5. Дисперсійне рівняння для хвиль має вигляд: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)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електромагнітні хвилі в плазмі);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б)</w:t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хвилі просторового заряду електронного потоку в плазмі)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Що матиме місце в системі пр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p</w:t>
      </w:r>
      <w:r>
        <w:rPr>
          <w:sz w:val="22"/>
        </w:rPr>
        <w:t xml:space="preserve"> - підсилення чи непропускання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4.6. Користуючись критерієм Брігса, показати, що комплексні хвильові числа при чисто дійсних частотах, що є коренями дисперсійного рівняння для генератора на зустрічних пучках, відповідають непропусканню хвиль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orient="landscape" w:w="16838" w:h="11906"/>
          <w:pgMar w:left="1134" w:right="1134" w:gutter="0" w:header="1134" w:top="1190" w:footer="1191" w:bottom="1474"/>
          <w:pgNumType w:start="180" w:fmt="decimal"/>
          <w:cols w:num="2" w:space="15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</w:tabs>
        <w:jc w:val="both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1134" w:top="1190" w:footer="1191" w:bottom="14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е можна показати, використовуючи критерій Брігса (див. нижче п.3.4.5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ді, початкове гармонічне збурення в усьому просторі (саме воно відповідає заданому дійсному значенню хвильового числа) в аналізованій моделі з часом зростатиме за амплітудою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воротний зв’язок у такій системі може забезпечуватися за рахунок трансформації на виході системи хвиль просторового заряду електронного пучка в ленгмюрівські хвилі або електромагнітні коливання, що доходять до вх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b/>
        <w:b/>
        <w:sz w:val="22"/>
      </w:rPr>
    </w:pPr>
    <w:r>
      <w:rPr>
        <w:b/>
        <w:sz w:val="22"/>
      </w:rPr>
      <w:t>Частина ІІІ. Системи з розподіленими параметрами.</w:t>
    </w:r>
  </w:p>
  <w:p>
    <w:pPr>
      <w:pStyle w:val="Header"/>
      <w:jc w:val="center"/>
      <w:rPr>
        <w:sz w:val="22"/>
        <w:lang w:val="en-US"/>
      </w:rPr>
    </w:pPr>
    <w:r>
      <w:rPr>
        <w:sz w:val="22"/>
      </w:rPr>
      <w:t>3.4. Зв’язані хвилі у відкритих (нерівноважних) системах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1:34:00Z</dcterms:created>
  <dc:creator>IOA</dc:creator>
  <dc:description/>
  <dc:language>en-US</dc:language>
  <cp:lastModifiedBy>Oles</cp:lastModifiedBy>
  <cp:lastPrinted>2001-04-18T19:50:00Z</cp:lastPrinted>
  <dcterms:modified xsi:type="dcterms:W3CDTF">2002-02-04T13:56:00Z</dcterms:modified>
  <cp:revision>35</cp:revision>
  <dc:subject/>
  <dc:title>3</dc:title>
</cp:coreProperties>
</file>