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  <w:t>4.3. Системи лінійних однорідних диференціальних рівнянь з сталими коефіцієнт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истема диференціальних рівнянь вигляду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 сталі величини, називається лінійною однорідною системою з сталими коефіцієнтами. У матричному вигляді вона записується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Heading3"/>
        <w:ind w:firstLine="720"/>
        <w:rPr>
          <w:sz w:val="22"/>
        </w:rPr>
      </w:pPr>
      <w:r>
        <w:rPr>
          <w:sz w:val="22"/>
        </w:rPr>
        <w:t>4.3.1. Розв’язування систем однорідних рівнянь з сталими коефіцієнтами методом Ейлера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глянемо один з методів побудови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у систем з сталими коефіцієнта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системи шукаємо у вигляді вектора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Підставивши в систему диференціальних рівнянь, одержим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Скоротивши на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перенісши всі члени вправо, запишемо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тримана однорідна система лінійних алгебраїчних рівнянь ма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тоді і тільки тоді, коли її визначник дорівнює нулю, тобт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Це рівняння, може бути записаним у векторно-матричній формі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і воно називається характеристичним (чи віковим) рівнянням. Розкриємо йог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лгебраїчне рівня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го ступеня має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коренів. Розглянемо різні випадк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1. Всі корені характеристичного рівня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(власні числа матриц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) дійсні і різні. Підставляючи їх по черзі в систему алгебраїчних рівнянь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держуємо відповідні ненульов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и систем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…  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що являють собою власні вектори, які відповідають власним числам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У такий спосіб одержи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розв’язків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 …  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ричому оскільки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різні а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відповідні їм власні вектори, то розв’язк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незалежні, і загальний розв’язок системи має вигля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 у векторно - матричної формі запису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довільні сталі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2. 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ара комплексно спряжених коренів. Візьмемо один з них, наприклад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Комплексному власному числу відповідає комплексний власний вектор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і, відповідно, розв’язок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Використовуючи залежніс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перетворим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до вигляду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І, як випливає з властивості 4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ів однорідних систем, якщо комплексна функці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ійсного аргументу є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ом однорідної системи, то окремо дійсна і уявна частини також будуть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ами, тобто комплексним власним числам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відповідають лінійно незалежн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и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3. Якщо характеристичне рівняння має кратний корін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кратності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тобт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 то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системи рівнянь має вигляд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ідставивши його у вихідне диференціальне рівняння і прирівнявши коефіцієнти при однакових степенях, одержи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рівнянь, що містя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невідомих. Тому що корінь характеристичного рівнянн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ає кратніс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 ранг отриманої системи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Уводяч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 довільних стал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розв’язуючи систему, одержимо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ba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.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21:00Z</dcterms:created>
  <dc:creator>Petrenko</dc:creator>
  <dc:description/>
  <dc:language>en-US</dc:language>
  <cp:lastModifiedBy>Volodymyr Shevchenko</cp:lastModifiedBy>
  <dcterms:modified xsi:type="dcterms:W3CDTF">2001-04-14T16:21:00Z</dcterms:modified>
  <cp:revision>2</cp:revision>
  <dc:subject/>
  <dc:title>4</dc:title>
</cp:coreProperties>
</file>