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4.1.6. Вправи для самостійної роботи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BodyTextIndent2"/>
        <w:rPr>
          <w:sz w:val="22"/>
          <w:lang w:val="uk-UA"/>
        </w:rPr>
      </w:pPr>
      <w:r>
        <w:rPr>
          <w:sz w:val="22"/>
          <w:lang w:val="uk-UA"/>
        </w:rPr>
        <w:t>4.1.1 Розв’язати систему диференціальних рівнянь зведенням до одного рівняння вищого порядку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  <w:lang w:val="uk-UA"/>
        </w:rPr>
        <w:t>,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Продиференцюємо перше рівняння по змінні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: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аким чином, одержали допоміжну систему: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З першого рівняння отри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2"/>
          <w:lang w:val="uk-UA"/>
        </w:rPr>
        <w:t>. Підставляємо одержане значення в другу систему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Маємо однорідне (п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2"/>
          <w:lang w:val="uk-UA"/>
        </w:rPr>
        <w:t>) диференціальне рівняння другого порядку. Робимо заміну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Після підстановки та скорочення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</m:oMath>
      <w:r>
        <w:rPr>
          <w:sz w:val="22"/>
          <w:lang w:val="uk-UA"/>
        </w:rPr>
        <w:t xml:space="preserve"> одержу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або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Далі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. Звідси 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2"/>
          <w:lang w:val="uk-UA"/>
        </w:rPr>
        <w:t xml:space="preserve"> аб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Змін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 xml:space="preserve"> знаходиться з умов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2"/>
          <w:lang w:val="uk-UA"/>
        </w:rPr>
        <w:t>, або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4.1.2. Розв’язати систему в симетричному вигляді за допомогою інтегрованих комбінацій</w:t>
      </w:r>
    </w:p>
    <w:p>
      <w:pPr>
        <w:pStyle w:val="Normal"/>
        <w:ind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икористовуючи властивості “пропорційності”, 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2"/>
          <w:lang w:val="uk-UA"/>
        </w:rPr>
        <w:t xml:space="preserve">Візьмемо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uk-UA"/>
        </w:rPr>
        <w:t xml:space="preserve">. Звідси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. І перший інтеграл має вигляд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ind w:left="0" w:firstLine="284"/>
        <w:rPr/>
      </w:pPr>
      <w:r>
        <w:rPr>
          <w:sz w:val="22"/>
          <w:lang w:val="uk-UA"/>
        </w:rPr>
        <w:t xml:space="preserve">Візьмемо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uk-UA"/>
        </w:rPr>
        <w:t xml:space="preserve">. Звідси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. І ще один інтеграл має вигляд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. Умовою функціональної незалежності одержаних інтегралів є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Перевіряємо </w:t>
      </w:r>
    </w:p>
    <w:p>
      <w:pPr>
        <w:pStyle w:val="Normal"/>
        <w:ind w:left="360" w:firstLine="284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аким чином</w:t>
      </w:r>
    </w:p>
    <w:p>
      <w:pPr>
        <w:pStyle w:val="Normal"/>
        <w:ind w:left="360" w:firstLine="284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є загальним інтегралом системи.</w:t>
      </w:r>
    </w:p>
    <w:p>
      <w:pPr>
        <w:pStyle w:val="Normal"/>
        <w:ind w:left="360"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firstLine="284"/>
        <w:rPr>
          <w:sz w:val="22"/>
          <w:lang w:val="uk-UA"/>
        </w:rPr>
      </w:pPr>
      <w:r>
        <w:rPr>
          <w:sz w:val="22"/>
          <w:lang w:val="uk-UA"/>
        </w:rPr>
        <w:tab/>
        <w:t>Розв’язати системи диференціальних рівнянь, зведенням до одного рівняння вищого порядку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3 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4 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5 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6 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/>
      </w:pPr>
      <w:r>
        <w:rPr>
          <w:sz w:val="22"/>
          <w:lang w:val="uk-UA"/>
        </w:rPr>
        <w:t>Розв’язати системи диференціальних рівнянь за допомогою інтегрованих комбінацій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7  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8 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9 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0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2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3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4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5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6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7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8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4.1.19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lang w:val="uk-UA"/>
        </w:rPr>
        <w:t>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0" w:after="0"/>
      <w:ind w:firstLine="284"/>
      <w:textAlignment w:val="baseline"/>
    </w:pPr>
    <w:rPr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57:00Z</dcterms:created>
  <dc:creator>Volodymyr Shevchenko</dc:creator>
  <dc:description/>
  <dc:language>en-US</dc:language>
  <cp:lastModifiedBy>Volodymyr Shevchenko</cp:lastModifiedBy>
  <dcterms:modified xsi:type="dcterms:W3CDTF">2001-04-14T15:57:00Z</dcterms:modified>
  <cp:revision>1</cp:revision>
  <dc:subject/>
  <dc:title>4</dc:title>
</cp:coreProperties>
</file>