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spacing w:val="20"/>
          <w:sz w:val="28"/>
          <w:lang w:val="uk-UA"/>
        </w:rPr>
      </w:pPr>
      <w:r>
        <w:rPr>
          <w:rFonts w:cs="Arial" w:ascii="Arial" w:hAnsi="Arial"/>
          <w:b/>
          <w:spacing w:val="2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основних областей застосування ПК є математичні і науково-технічні розрахунки. Складні обчислювальні задачі, що виникають при моделюванні технічних пристроїв і процесів, можна розбити на ряд елементарних: обчислення інтегралів, розв’язання рівнянь, розв’язання диференціальних рівнянь і т.д. Для таких задач вже розроблені методи розв’язку, створені математичні системи,  доступні для вивчення студентам молодших курсів втуз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ль посібника - навчити користатися найпростішими методами обчислень з використанням сучасних інформаційних технологій. Найбільш придатною для цієї мети є одна із самих потужних і ефективних математичних систем - MathCAD, що займає особливе місце серед безлічі таких систем (Matlab, Maple, Mathematica і ін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– це могутнє  й у той же час просте універсальне середовище для розв’язання задач у різних галузях науки і техніки, фінансів і економіки, фізики й астрономії, математики і статистики... MathCAD залишається єдиною системою, у якій опис розв’язання математичних задач задається за допомогою звичайних математичних формул і знаків. MathCAD дозволяє виконувати як чисельні, так і аналітичні (символьні) обчислення, має надзвичайно зручний математико-орієнтований інтерфейс і прекрасні засоби наукової граф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MathCAD існує в декількох основних варіан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 Standard – ідеальна система для повсякденних технічних обчислень. Призначена для масової аудиторії і широкого використання в навчальному процесі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MathCAD Professional – промисловий стандарт прикладного використання математики в технічних додатках. Орієнтована на математиків і науковців, що проводять складні і трудомісткі розрахун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Professional Academic – пакет програм для професійного використання математичного апарата з електронними підручниками і ресурсами.</w:t>
      </w:r>
    </w:p>
    <w:p>
      <w:pPr>
        <w:sectPr>
          <w:headerReference w:type="default" r:id="rId2"/>
          <w:type w:val="nextPage"/>
          <w:pgSz w:w="11906" w:h="16838"/>
          <w:pgMar w:left="851" w:right="1134" w:gutter="0" w:header="567" w:top="907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аний посібник орієнтований на використання пакета MathCAD Professional.</w:t>
      </w:r>
    </w:p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5pt;height:18.75pt" filled="f" o:ole="">
            <v:imagedata r:id="rId6" o:title=""/>
          </v:shape>
          <o:OLEObject Type="Embed" ProgID="" ShapeID="ole_rId5" DrawAspect="Content" ObjectID="_144498615" r:id="rId5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5pt;height:18.75pt" filled="f" o:ole="">
            <v:imagedata r:id="rId8" o:title=""/>
          </v:shape>
          <o:OLEObject Type="Embed" ProgID="" ShapeID="ole_rId7" DrawAspect="Content" ObjectID="_8157953" r:id="rId7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95pt;height:18.75pt" filled="f" o:ole="">
            <v:imagedata r:id="rId10" o:title=""/>
          </v:shape>
          <o:OLEObject Type="Embed" ProgID="" ShapeID="ole_rId9" DrawAspect="Content" ObjectID="_342249350" r:id="rId9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58.5pt" filled="f" o:ole="">
            <v:imagedata r:id="rId18" o:title=""/>
          </v:shape>
          <o:OLEObject Type="Embed" ProgID="" ShapeID="ole_rId17" DrawAspect="Content" ObjectID="_1783898274" r:id="rId17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7pt;height:29.3pt" filled="f" o:ole="">
            <v:imagedata r:id="rId20" o:title=""/>
          </v:shape>
          <o:OLEObject Type="Embed" ProgID="" ShapeID="ole_rId19" DrawAspect="Content" ObjectID="_44382315" r:id="rId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2.75pt;height:40.5pt" filled="f" o:ole="">
            <v:imagedata r:id="rId22" o:title=""/>
          </v:shape>
          <o:OLEObject Type="Embed" ProgID="" ShapeID="ole_rId21" DrawAspect="Content" ObjectID="_1554291466" r:id="rId21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5pt;height:57.75pt" filled="f" o:ole="">
            <v:imagedata r:id="rId24" o:title=""/>
          </v:shape>
          <o:OLEObject Type="Embed" ProgID="" ShapeID="ole_rId23" DrawAspect="Content" ObjectID="_1023664783" r:id="rId23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6.25pt;height:70.5pt" filled="f" o:ole="">
            <v:imagedata r:id="rId26" o:title=""/>
          </v:shape>
          <o:OLEObject Type="Embed" ProgID="" ShapeID="ole_rId25" DrawAspect="Content" ObjectID="_1184116997" r:id="rId25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7.5pt;height:118.5pt" filled="f" o:ole="">
            <v:imagedata r:id="rId28" o:title=""/>
          </v:shape>
          <o:OLEObject Type="Embed" ProgID="" ShapeID="ole_rId27" DrawAspect="Content" ObjectID="_2026030348" r:id="rId27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7.25pt;height:68.8pt" filled="f" o:ole="">
            <v:imagedata r:id="rId30" o:title=""/>
          </v:shape>
          <o:OLEObject Type="Embed" ProgID="" ShapeID="ole_rId29" DrawAspect="Content" ObjectID="_2076681327" r:id="rId29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і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варіаційний ряд для </w:t>
      </w:r>
      <w:r>
        <w:rPr>
          <w:i/>
          <w:sz w:val="28"/>
          <w:lang w:val="en-US"/>
        </w:rPr>
        <w:t>незгрупованої</w:t>
      </w:r>
      <w:r>
        <w:rPr>
          <w:sz w:val="28"/>
          <w:lang w:val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цінити щільность розподілу 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1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070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3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4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9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8:00Z</dcterms:created>
  <dc:creator>Khusainov</dc:creator>
  <dc:description/>
  <dc:language>en-US</dc:language>
  <cp:lastModifiedBy>Khusainov</cp:lastModifiedBy>
  <dcterms:modified xsi:type="dcterms:W3CDTF">2002-12-05T08:29:00Z</dcterms:modified>
  <cp:revision>1</cp:revision>
  <dc:subject/>
  <dc:title>Передмова</dc:title>
</cp:coreProperties>
</file>