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стосування у статистиці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Відрізок, що сполучає дві найбільш віддалені точки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, називається </w:t>
      </w:r>
      <w:r>
        <w:rPr>
          <w:i/>
          <w:iCs/>
          <w:sz w:val="24"/>
          <w:szCs w:val="24"/>
          <w:lang w:val="uk-UA"/>
        </w:rPr>
        <w:t>діаметром</w:t>
      </w:r>
      <w:r>
        <w:rPr>
          <w:sz w:val="24"/>
          <w:szCs w:val="24"/>
          <w:lang w:val="uk-UA"/>
        </w:rPr>
        <w:t xml:space="preserve">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Діаметр множини.</w:t>
      </w:r>
      <w:r>
        <w:rPr>
          <w:sz w:val="24"/>
          <w:szCs w:val="24"/>
          <w:lang w:val="uk-UA"/>
        </w:rPr>
        <w:t xml:space="preserve"> На площині за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>точок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Знайти дві найбільш віддалені одна від іншої точк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простіший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ок задачі – перебрати всі відстані між точками та знайти максимальну із них. Такий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ок має часову оцін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 xml:space="preserve">Задача. </w:t>
      </w:r>
      <w:r>
        <w:rPr>
          <w:i/>
          <w:iCs/>
          <w:sz w:val="24"/>
          <w:szCs w:val="24"/>
          <w:lang w:val="en-US"/>
        </w:rPr>
        <w:t>Роздільність множин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ано дві множини дійсних невід’ємних чис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 = {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 = {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  <w:lang w:val="uk-UA"/>
        </w:rPr>
        <w:t>. Встановити, чи не містять множини А та В однакових елементів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Задача роздільності множин зводиться до задачі діаметр множи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-227965</wp:posOffset>
                </wp:positionV>
                <wp:extent cx="4239260" cy="1628775"/>
                <wp:effectExtent l="5080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9360" cy="1628640"/>
                          <a:chOff x="0" y="0"/>
                          <a:chExt cx="4239360" cy="1628640"/>
                        </a:xfrm>
                      </wpg:grpSpPr>
                      <wps:wsp>
                        <wps:cNvSpPr/>
                        <wps:spPr>
                          <a:xfrm>
                            <a:off x="1467000" y="237960"/>
                            <a:ext cx="6001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181160"/>
                            <a:ext cx="3618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19240"/>
                            <a:ext cx="590400" cy="53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40" h="1482">
                                <a:moveTo>
                                  <a:pt x="212" y="53"/>
                                </a:moveTo>
                                <a:lnTo>
                                  <a:pt x="371" y="53"/>
                                </a:lnTo>
                                <a:lnTo>
                                  <a:pt x="424" y="106"/>
                                </a:lnTo>
                                <a:lnTo>
                                  <a:pt x="477" y="106"/>
                                </a:lnTo>
                                <a:lnTo>
                                  <a:pt x="635" y="159"/>
                                </a:lnTo>
                                <a:lnTo>
                                  <a:pt x="688" y="159"/>
                                </a:lnTo>
                                <a:lnTo>
                                  <a:pt x="688" y="212"/>
                                </a:lnTo>
                                <a:lnTo>
                                  <a:pt x="847" y="212"/>
                                </a:lnTo>
                                <a:lnTo>
                                  <a:pt x="847" y="265"/>
                                </a:lnTo>
                                <a:lnTo>
                                  <a:pt x="900" y="265"/>
                                </a:lnTo>
                                <a:lnTo>
                                  <a:pt x="1006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59" y="530"/>
                                </a:lnTo>
                                <a:lnTo>
                                  <a:pt x="1323" y="794"/>
                                </a:lnTo>
                                <a:lnTo>
                                  <a:pt x="1323" y="847"/>
                                </a:lnTo>
                                <a:lnTo>
                                  <a:pt x="1376" y="847"/>
                                </a:lnTo>
                                <a:lnTo>
                                  <a:pt x="1376" y="900"/>
                                </a:lnTo>
                                <a:lnTo>
                                  <a:pt x="1429" y="900"/>
                                </a:lnTo>
                                <a:lnTo>
                                  <a:pt x="1429" y="953"/>
                                </a:lnTo>
                                <a:lnTo>
                                  <a:pt x="1482" y="953"/>
                                </a:lnTo>
                                <a:lnTo>
                                  <a:pt x="1482" y="1006"/>
                                </a:lnTo>
                                <a:lnTo>
                                  <a:pt x="1535" y="1006"/>
                                </a:lnTo>
                                <a:lnTo>
                                  <a:pt x="1588" y="1059"/>
                                </a:lnTo>
                                <a:lnTo>
                                  <a:pt x="1588" y="1112"/>
                                </a:lnTo>
                                <a:lnTo>
                                  <a:pt x="1641" y="1165"/>
                                </a:lnTo>
                                <a:lnTo>
                                  <a:pt x="1641" y="1429"/>
                                </a:lnTo>
                                <a:lnTo>
                                  <a:pt x="1561" y="1429"/>
                                </a:lnTo>
                                <a:lnTo>
                                  <a:pt x="1535" y="1482"/>
                                </a:lnTo>
                                <a:lnTo>
                                  <a:pt x="1456" y="1482"/>
                                </a:lnTo>
                                <a:lnTo>
                                  <a:pt x="1429" y="1456"/>
                                </a:lnTo>
                                <a:lnTo>
                                  <a:pt x="1376" y="1456"/>
                                </a:lnTo>
                                <a:lnTo>
                                  <a:pt x="1217" y="1429"/>
                                </a:lnTo>
                                <a:lnTo>
                                  <a:pt x="1191" y="1403"/>
                                </a:lnTo>
                                <a:lnTo>
                                  <a:pt x="1164" y="1403"/>
                                </a:lnTo>
                                <a:lnTo>
                                  <a:pt x="1112" y="1350"/>
                                </a:lnTo>
                                <a:lnTo>
                                  <a:pt x="1059" y="1350"/>
                                </a:lnTo>
                                <a:lnTo>
                                  <a:pt x="1059" y="1323"/>
                                </a:lnTo>
                                <a:lnTo>
                                  <a:pt x="1032" y="1323"/>
                                </a:lnTo>
                                <a:lnTo>
                                  <a:pt x="953" y="1244"/>
                                </a:lnTo>
                                <a:lnTo>
                                  <a:pt x="926" y="1244"/>
                                </a:lnTo>
                                <a:lnTo>
                                  <a:pt x="900" y="1217"/>
                                </a:lnTo>
                                <a:lnTo>
                                  <a:pt x="873" y="1217"/>
                                </a:lnTo>
                                <a:lnTo>
                                  <a:pt x="847" y="1191"/>
                                </a:lnTo>
                                <a:lnTo>
                                  <a:pt x="821" y="1191"/>
                                </a:lnTo>
                                <a:lnTo>
                                  <a:pt x="821" y="1165"/>
                                </a:lnTo>
                                <a:lnTo>
                                  <a:pt x="794" y="1165"/>
                                </a:lnTo>
                                <a:lnTo>
                                  <a:pt x="477" y="1112"/>
                                </a:lnTo>
                                <a:lnTo>
                                  <a:pt x="450" y="1085"/>
                                </a:lnTo>
                                <a:lnTo>
                                  <a:pt x="424" y="1085"/>
                                </a:lnTo>
                                <a:lnTo>
                                  <a:pt x="344" y="1006"/>
                                </a:lnTo>
                                <a:lnTo>
                                  <a:pt x="318" y="1006"/>
                                </a:lnTo>
                                <a:lnTo>
                                  <a:pt x="265" y="953"/>
                                </a:lnTo>
                                <a:lnTo>
                                  <a:pt x="238" y="953"/>
                                </a:lnTo>
                                <a:lnTo>
                                  <a:pt x="238" y="926"/>
                                </a:lnTo>
                                <a:lnTo>
                                  <a:pt x="186" y="874"/>
                                </a:lnTo>
                                <a:lnTo>
                                  <a:pt x="159" y="874"/>
                                </a:lnTo>
                                <a:lnTo>
                                  <a:pt x="159" y="847"/>
                                </a:lnTo>
                                <a:lnTo>
                                  <a:pt x="133" y="847"/>
                                </a:lnTo>
                                <a:lnTo>
                                  <a:pt x="133" y="821"/>
                                </a:lnTo>
                                <a:lnTo>
                                  <a:pt x="106" y="821"/>
                                </a:lnTo>
                                <a:lnTo>
                                  <a:pt x="106" y="794"/>
                                </a:lnTo>
                                <a:lnTo>
                                  <a:pt x="80" y="768"/>
                                </a:lnTo>
                                <a:lnTo>
                                  <a:pt x="80" y="741"/>
                                </a:lnTo>
                                <a:lnTo>
                                  <a:pt x="53" y="715"/>
                                </a:lnTo>
                                <a:lnTo>
                                  <a:pt x="53" y="688"/>
                                </a:lnTo>
                                <a:lnTo>
                                  <a:pt x="27" y="688"/>
                                </a:lnTo>
                                <a:lnTo>
                                  <a:pt x="27" y="503"/>
                                </a:lnTo>
                                <a:lnTo>
                                  <a:pt x="0" y="344"/>
                                </a:lnTo>
                                <a:lnTo>
                                  <a:pt x="0" y="186"/>
                                </a:lnTo>
                                <a:lnTo>
                                  <a:pt x="53" y="186"/>
                                </a:lnTo>
                                <a:lnTo>
                                  <a:pt x="106" y="27"/>
                                </a:lnTo>
                                <a:lnTo>
                                  <a:pt x="159" y="0"/>
                                </a:lnTo>
                                <a:lnTo>
                                  <a:pt x="265" y="0"/>
                                </a:lnTo>
                                <a:lnTo>
                                  <a:pt x="265" y="53"/>
                                </a:lnTo>
                                <a:lnTo>
                                  <a:pt x="212" y="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9600" y="971640"/>
                            <a:ext cx="590400" cy="53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40" h="1482">
                                <a:moveTo>
                                  <a:pt x="212" y="53"/>
                                </a:moveTo>
                                <a:lnTo>
                                  <a:pt x="371" y="53"/>
                                </a:lnTo>
                                <a:lnTo>
                                  <a:pt x="424" y="105"/>
                                </a:lnTo>
                                <a:lnTo>
                                  <a:pt x="477" y="105"/>
                                </a:lnTo>
                                <a:lnTo>
                                  <a:pt x="635" y="158"/>
                                </a:lnTo>
                                <a:lnTo>
                                  <a:pt x="688" y="158"/>
                                </a:lnTo>
                                <a:lnTo>
                                  <a:pt x="688" y="211"/>
                                </a:lnTo>
                                <a:lnTo>
                                  <a:pt x="847" y="211"/>
                                </a:lnTo>
                                <a:lnTo>
                                  <a:pt x="847" y="264"/>
                                </a:lnTo>
                                <a:lnTo>
                                  <a:pt x="900" y="264"/>
                                </a:lnTo>
                                <a:lnTo>
                                  <a:pt x="1006" y="370"/>
                                </a:lnTo>
                                <a:lnTo>
                                  <a:pt x="1059" y="370"/>
                                </a:lnTo>
                                <a:lnTo>
                                  <a:pt x="1059" y="529"/>
                                </a:lnTo>
                                <a:lnTo>
                                  <a:pt x="1323" y="793"/>
                                </a:lnTo>
                                <a:lnTo>
                                  <a:pt x="1323" y="846"/>
                                </a:lnTo>
                                <a:lnTo>
                                  <a:pt x="1376" y="846"/>
                                </a:lnTo>
                                <a:lnTo>
                                  <a:pt x="1376" y="899"/>
                                </a:lnTo>
                                <a:lnTo>
                                  <a:pt x="1429" y="899"/>
                                </a:lnTo>
                                <a:lnTo>
                                  <a:pt x="1429" y="952"/>
                                </a:lnTo>
                                <a:lnTo>
                                  <a:pt x="1482" y="952"/>
                                </a:lnTo>
                                <a:lnTo>
                                  <a:pt x="1482" y="1005"/>
                                </a:lnTo>
                                <a:lnTo>
                                  <a:pt x="1535" y="1005"/>
                                </a:lnTo>
                                <a:lnTo>
                                  <a:pt x="1588" y="1058"/>
                                </a:lnTo>
                                <a:lnTo>
                                  <a:pt x="1588" y="1111"/>
                                </a:lnTo>
                                <a:lnTo>
                                  <a:pt x="1641" y="1164"/>
                                </a:lnTo>
                                <a:lnTo>
                                  <a:pt x="1641" y="1428"/>
                                </a:lnTo>
                                <a:lnTo>
                                  <a:pt x="1561" y="1428"/>
                                </a:lnTo>
                                <a:lnTo>
                                  <a:pt x="1535" y="1481"/>
                                </a:lnTo>
                                <a:lnTo>
                                  <a:pt x="1455" y="1481"/>
                                </a:lnTo>
                                <a:lnTo>
                                  <a:pt x="1429" y="1455"/>
                                </a:lnTo>
                                <a:lnTo>
                                  <a:pt x="1376" y="1455"/>
                                </a:lnTo>
                                <a:lnTo>
                                  <a:pt x="1217" y="1428"/>
                                </a:lnTo>
                                <a:lnTo>
                                  <a:pt x="1191" y="1402"/>
                                </a:lnTo>
                                <a:lnTo>
                                  <a:pt x="1164" y="1402"/>
                                </a:lnTo>
                                <a:lnTo>
                                  <a:pt x="1112" y="1349"/>
                                </a:lnTo>
                                <a:lnTo>
                                  <a:pt x="1059" y="1349"/>
                                </a:lnTo>
                                <a:lnTo>
                                  <a:pt x="1059" y="1323"/>
                                </a:lnTo>
                                <a:lnTo>
                                  <a:pt x="1032" y="1323"/>
                                </a:lnTo>
                                <a:lnTo>
                                  <a:pt x="953" y="1243"/>
                                </a:lnTo>
                                <a:lnTo>
                                  <a:pt x="926" y="1243"/>
                                </a:lnTo>
                                <a:lnTo>
                                  <a:pt x="900" y="1217"/>
                                </a:lnTo>
                                <a:lnTo>
                                  <a:pt x="873" y="1217"/>
                                </a:lnTo>
                                <a:lnTo>
                                  <a:pt x="847" y="1190"/>
                                </a:lnTo>
                                <a:lnTo>
                                  <a:pt x="820" y="1190"/>
                                </a:lnTo>
                                <a:lnTo>
                                  <a:pt x="820" y="1164"/>
                                </a:lnTo>
                                <a:lnTo>
                                  <a:pt x="794" y="1164"/>
                                </a:lnTo>
                                <a:lnTo>
                                  <a:pt x="477" y="1111"/>
                                </a:lnTo>
                                <a:lnTo>
                                  <a:pt x="450" y="1084"/>
                                </a:lnTo>
                                <a:lnTo>
                                  <a:pt x="424" y="1084"/>
                                </a:lnTo>
                                <a:lnTo>
                                  <a:pt x="344" y="1005"/>
                                </a:lnTo>
                                <a:lnTo>
                                  <a:pt x="318" y="1005"/>
                                </a:lnTo>
                                <a:lnTo>
                                  <a:pt x="265" y="952"/>
                                </a:lnTo>
                                <a:lnTo>
                                  <a:pt x="238" y="952"/>
                                </a:lnTo>
                                <a:lnTo>
                                  <a:pt x="238" y="926"/>
                                </a:lnTo>
                                <a:lnTo>
                                  <a:pt x="185" y="873"/>
                                </a:lnTo>
                                <a:lnTo>
                                  <a:pt x="159" y="873"/>
                                </a:lnTo>
                                <a:lnTo>
                                  <a:pt x="159" y="846"/>
                                </a:lnTo>
                                <a:lnTo>
                                  <a:pt x="133" y="846"/>
                                </a:lnTo>
                                <a:lnTo>
                                  <a:pt x="133" y="820"/>
                                </a:lnTo>
                                <a:lnTo>
                                  <a:pt x="106" y="820"/>
                                </a:lnTo>
                                <a:lnTo>
                                  <a:pt x="106" y="793"/>
                                </a:lnTo>
                                <a:lnTo>
                                  <a:pt x="80" y="767"/>
                                </a:lnTo>
                                <a:lnTo>
                                  <a:pt x="80" y="740"/>
                                </a:lnTo>
                                <a:lnTo>
                                  <a:pt x="53" y="714"/>
                                </a:lnTo>
                                <a:lnTo>
                                  <a:pt x="53" y="688"/>
                                </a:lnTo>
                                <a:lnTo>
                                  <a:pt x="27" y="688"/>
                                </a:lnTo>
                                <a:lnTo>
                                  <a:pt x="27" y="502"/>
                                </a:lnTo>
                                <a:lnTo>
                                  <a:pt x="0" y="344"/>
                                </a:lnTo>
                                <a:lnTo>
                                  <a:pt x="0" y="185"/>
                                </a:lnTo>
                                <a:lnTo>
                                  <a:pt x="53" y="185"/>
                                </a:lnTo>
                                <a:lnTo>
                                  <a:pt x="106" y="26"/>
                                </a:lnTo>
                                <a:lnTo>
                                  <a:pt x="159" y="0"/>
                                </a:lnTo>
                                <a:lnTo>
                                  <a:pt x="265" y="0"/>
                                </a:lnTo>
                                <a:lnTo>
                                  <a:pt x="265" y="53"/>
                                </a:lnTo>
                                <a:lnTo>
                                  <a:pt x="212" y="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90760" y="3142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314280"/>
                            <a:ext cx="1792080" cy="1010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3080" y="304920"/>
                            <a:ext cx="48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42960" y="104760"/>
                            <a:ext cx="733320" cy="152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857160"/>
                            <a:ext cx="48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4160" y="1305720"/>
                            <a:ext cx="133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914400"/>
                            <a:ext cx="133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933480"/>
                            <a:ext cx="133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011600"/>
                            <a:ext cx="8485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образ точ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множини 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82160"/>
                            <a:ext cx="9626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образ точки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множини 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9120"/>
                            <a:ext cx="8485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образ точ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множини 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38160"/>
                            <a:ext cx="419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3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847800"/>
                            <a:ext cx="48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5120" y="0"/>
                            <a:ext cx="0" cy="15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39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85840"/>
                            <a:ext cx="1296000" cy="1134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5pt;margin-top:-17.95pt;width:333.8pt;height:128.2pt" coordorigin="2025,-359" coordsize="6676,2564">
                <v:line id="shape_0" from="4335,16" to="5279,2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1501" to="4139,159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642,1483" path="m212,53l371,53l424,106l477,106l635,159l688,159l688,212l847,212l847,265l900,265l1006,371l1059,371l1059,530l1323,794l1323,847l1376,847l1376,900l1429,900l1429,953l1482,953l1482,1006l1535,1006l1588,1059l1588,1112l1641,1165l1641,1429l1561,1429l1535,1482l1456,1482l1429,1456l1376,1456l1217,1429l1191,1403l1164,1403l1112,1350l1059,1350l1059,1323l1032,1323l953,1244l926,1244l900,1217l873,1217l847,1191l821,1191l821,1165l794,1165l477,1112l450,1085l424,1085l344,1006l318,1006l265,953l238,953l238,926l186,874l159,874l159,847l133,847l133,821l106,821l106,794l80,768l80,741l53,715l53,688l27,688l27,503l0,344l0,186l53,186l106,27l159,0l265,0l265,53l212,53e" stroked="t" o:allowincell="f" style="position:absolute;left:5175;top:-14;width:929;height: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42,1482" path="m212,53l371,53l424,105l477,105l635,158l688,158l688,211l847,211l847,264l900,264l1006,370l1059,370l1059,529l1323,793l1323,846l1376,846l1376,899l1429,899l1429,952l1482,952l1482,1005l1535,1005l1588,1058l1588,1111l1641,1164l1641,1428l1561,1428l1535,1481l1455,1481l1429,1455l1376,1455l1217,1428l1191,1402l1164,1402l1112,1349l1059,1349l1059,1323l1032,1323l953,1243l926,1243l900,1217l873,1217l847,1190l820,1190l820,1164l794,1164l477,1111l450,1084l424,1084l344,1005l318,1005l265,952l238,952l238,926l185,873l159,873l159,846l133,846l133,820l106,820l106,793l80,767l80,740l53,714l53,688l27,688l27,502l0,344l0,185l53,185l106,26l159,0l265,0l265,53l212,53e" stroked="t" o:allowincell="f" style="position:absolute;left:3930;top:1171;width:929;height: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90,136" to="6164,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2489,1429" path="m0,1403l2488,1428l2487,1356l2479,1285l2465,1213l2445,1143l2418,1073l2385,1003l2346,935l2300,868l2249,803l2192,739l2129,677l2060,617l1986,558l1907,502l1823,448l1735,397l1641,349l1544,303l1442,260l1337,220l1228,183l1116,149l1001,119l884,91l764,68l642,48l518,31l394,18l268,8l141,2l14,0l0,1403e" stroked="t" o:allowincell="f" style="position:absolute;left:7561;top:136;width:1410;height:809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oval id="shape_0" fillcolor="black" stroked="t" o:allowincell="f" style="position:absolute;left:5400;top:121;width:75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4455,-194" to="5609,220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7590;top:991;width:75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5;top:1697;width:21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5;top:1081;width:21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1111;width:21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234;width:1335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образ точо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множини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5;top:-72;width:1515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образ точки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множини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-250;width:1335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образ точо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множини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0;top:-299;width:66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030;top:976;width:75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5025,-359" to="5025,21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25,1021" to="8294,10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005;top:91;width:2040;height:1785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Відобразимо множини А та В на одиничне коло С, при цьому елементи множини А відобразимо в перший квадрант, а елементи множини В – в третій. Відображення відбувається так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відображається в точку перетину кола С з прямо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, що знаходиться в першому квадранті,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відображається аналогічним чином в третій квадрант. Позначимо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 xml:space="preserve">множину, яка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* N </w:t>
      </w:r>
      <w:r>
        <w:rPr>
          <w:sz w:val="24"/>
          <w:szCs w:val="24"/>
          <w:lang w:val="uk-UA"/>
        </w:rPr>
        <w:t>побудованих точок перетин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Множ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має діаметр 2 тоді і тільки тоді, коли вона містить дві діаметрально протилежні точки кола С, тобто ко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 xml:space="preserve">Теорема. </w:t>
      </w:r>
      <w:r>
        <w:rPr>
          <w:sz w:val="24"/>
          <w:szCs w:val="24"/>
          <w:lang w:val="uk-UA"/>
        </w:rPr>
        <w:t xml:space="preserve">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v – </w:t>
      </w:r>
      <w:r>
        <w:rPr>
          <w:sz w:val="24"/>
          <w:szCs w:val="24"/>
          <w:lang w:val="uk-UA"/>
        </w:rPr>
        <w:t xml:space="preserve">діаметр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. </w:t>
      </w:r>
      <w:r>
        <w:rPr>
          <w:sz w:val="24"/>
          <w:szCs w:val="24"/>
          <w:lang w:val="uk-UA"/>
        </w:rPr>
        <w:t>Неха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lang w:val="uk-UA"/>
        </w:rPr>
        <w:t xml:space="preserve"> – дві прямі, перпендикулярні відріз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v</w:t>
      </w:r>
      <w:r>
        <w:rPr>
          <w:sz w:val="24"/>
          <w:szCs w:val="24"/>
          <w:lang w:val="uk-UA"/>
        </w:rPr>
        <w:t xml:space="preserve">, причом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  <w:lang w:val="uk-UA"/>
        </w:rPr>
        <w:t xml:space="preserve"> проходить через точ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  <w:lang w:val="uk-UA"/>
        </w:rPr>
        <w:t xml:space="preserve">, 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lang w:val="uk-UA"/>
        </w:rPr>
        <w:t xml:space="preserve"> – через точ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. Тоді точки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містяться у смузі, яка визначається прями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Припустимо, що відріз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v</w:t>
      </w:r>
      <w:r>
        <w:rPr>
          <w:sz w:val="24"/>
          <w:szCs w:val="24"/>
          <w:lang w:val="uk-UA"/>
        </w:rPr>
        <w:t xml:space="preserve"> горизонтальний,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  <w:lang w:val="uk-UA"/>
        </w:rPr>
        <w:t xml:space="preserve"> розташована зліва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– справа. Побудуємо коло С з центром в точц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  <w:lang w:val="uk-UA"/>
        </w:rPr>
        <w:t xml:space="preserve"> та радіус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v</w:t>
      </w:r>
      <w:r>
        <w:rPr>
          <w:sz w:val="24"/>
          <w:szCs w:val="24"/>
          <w:lang w:val="uk-UA"/>
        </w:rPr>
        <w:t xml:space="preserve">. Пря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lang w:val="uk-UA"/>
        </w:rPr>
        <w:t xml:space="preserve"> буде дотичною до кола С, оскіль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lang w:val="uk-UA"/>
        </w:rPr>
        <w:t xml:space="preserve"> перпендикуляр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v</w:t>
      </w:r>
      <w:r>
        <w:rPr>
          <w:sz w:val="24"/>
          <w:szCs w:val="24"/>
          <w:lang w:val="uk-UA"/>
        </w:rPr>
        <w:t xml:space="preserve"> за умовою. Коло С лежить повністю зліва від прямої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lang w:val="uk-UA"/>
        </w:rPr>
        <w:t xml:space="preserve">. Оскіль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– найбільш віддалена точка ві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  <w:lang w:val="uk-UA"/>
        </w:rPr>
        <w:t xml:space="preserve">, то всі точки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лежать всередині кола С, а отже зліва від прямої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lang w:val="uk-UA"/>
        </w:rPr>
        <w:t xml:space="preserve">. Аналогічно доводиться, що усі точки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лежать справа від прямої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  <w:lang w:val="uk-UA"/>
        </w:rPr>
        <w:t>, що і доводить теорем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Наслідок.</w:t>
      </w:r>
      <w:r>
        <w:rPr>
          <w:sz w:val="24"/>
          <w:szCs w:val="24"/>
          <w:lang w:val="uk-UA"/>
        </w:rPr>
        <w:t xml:space="preserve"> 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v – </w:t>
      </w:r>
      <w:r>
        <w:rPr>
          <w:sz w:val="24"/>
          <w:szCs w:val="24"/>
          <w:lang w:val="uk-UA"/>
        </w:rPr>
        <w:t xml:space="preserve">діаметр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.</w:t>
      </w:r>
      <w:r>
        <w:rPr>
          <w:sz w:val="24"/>
          <w:szCs w:val="24"/>
          <w:lang w:val="uk-UA"/>
        </w:rPr>
        <w:t xml:space="preserve"> Тоді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належать опуклій оболонці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Відомо, що то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 xml:space="preserve"> належить опуклій оболонці, якщо існує пряма, що проходить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 xml:space="preserve">, а всі точки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лежать по одну сторону від цієї прямої. Такими прямими буду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Діаметр множини дорвнює діаметру його опуклої оболонк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двовимірному випадку опуклою оболонкою множини точок є опуклий многокутник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13305</wp:posOffset>
                </wp:positionH>
                <wp:positionV relativeFrom="paragraph">
                  <wp:posOffset>56515</wp:posOffset>
                </wp:positionV>
                <wp:extent cx="1939290" cy="79184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9320" cy="792000"/>
                          <a:chOff x="0" y="0"/>
                          <a:chExt cx="1939320" cy="792000"/>
                        </a:xfrm>
                      </wpg:grpSpPr>
                      <wps:wsp>
                        <wps:cNvSpPr/>
                        <wps:spPr>
                          <a:xfrm flipV="1">
                            <a:off x="43200" y="314280"/>
                            <a:ext cx="188604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55260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080" y="20952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7320" y="36180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7360" y="50472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720" y="20016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120" y="45720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6320" y="28584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9560" y="10476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3880" y="70488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8560" y="72396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9640" y="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680" y="19044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8200" y="380880"/>
                            <a:ext cx="63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5120" y="120600"/>
                            <a:ext cx="27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5120" y="300960"/>
                            <a:ext cx="36072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75168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571680"/>
                            <a:ext cx="63108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30600"/>
                            <a:ext cx="81144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00" y="30600"/>
                            <a:ext cx="54108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210960"/>
                            <a:ext cx="270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15pt;margin-top:4.45pt;width:152.7pt;height:62.35pt" coordorigin="3643,89" coordsize="3054,1247">
                <v:line id="shape_0" from="3711,584" to="6680,100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278;top:959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218;top:419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308;top:659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678;top:884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438;top:404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078;top:809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598;top:539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178;top:254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043;top:1199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633;top:1229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918;top:89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033;top:389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643;top:944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908;top:689;width:98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6218,279" to="6643,5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76,563" to="6643,127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656,1273" to="6075,12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62,989" to="4655,12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40,137" to="6217,2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88,137" to="4939,42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662,421" to="4087,98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am (S) = Diam (CH (S))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Діаметр опуклого многокутника.</w:t>
      </w:r>
      <w:r>
        <w:rPr>
          <w:sz w:val="24"/>
          <w:szCs w:val="24"/>
          <w:lang w:val="uk-UA"/>
        </w:rPr>
        <w:t xml:space="preserve"> Дано опуклий многокутник. Знайти його діаметр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20520</wp:posOffset>
                </wp:positionH>
                <wp:positionV relativeFrom="paragraph">
                  <wp:posOffset>328295</wp:posOffset>
                </wp:positionV>
                <wp:extent cx="2924810" cy="1524635"/>
                <wp:effectExtent l="0" t="0" r="0" b="1600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1524600"/>
                          <a:chOff x="0" y="0"/>
                          <a:chExt cx="2924640" cy="1524600"/>
                        </a:xfrm>
                      </wpg:grpSpPr>
                      <wps:wsp>
                        <wps:cNvSpPr txBox="1"/>
                        <wps:spPr>
                          <a:xfrm>
                            <a:off x="2343240" y="133344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100980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8576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50472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40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9540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60012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7800" y="103824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5360" y="129528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8320" y="22860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113364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1040" y="32400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7040" y="676440"/>
                            <a:ext cx="3888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7760" y="616680"/>
                            <a:ext cx="9000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7400" y="1067400"/>
                            <a:ext cx="36072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55960"/>
                            <a:ext cx="54108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57760"/>
                            <a:ext cx="198360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255960"/>
                            <a:ext cx="144288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345960"/>
                            <a:ext cx="360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440" y="706680"/>
                            <a:ext cx="9000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pt;margin-top:25.85pt;width:230.25pt;height:120.05pt" coordorigin="2552,517" coordsize="4605,2401">
                <v:shape id="shape_0" stroked="f" o:allowincell="f" style="position:absolute;left:6242;top:2617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2107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2;top:2227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2;top:1312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2;top:1447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7;top:517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2;top:667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617;top:1462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722;top:2152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166;top:2557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762;top:877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062;top:2302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467;top:1027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957;top:1582;width:6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6643,1488" to="6784,21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17,2198" to="6784,262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791,920" to="6642,14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93,2340" to="6216,2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19,920" to="5790,106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951,1062" to="3518,162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951,1630" to="3092,2339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Діаметр опуклої фігури дорівнює найбільшій із відстаней між двома паралельними опорними прямими до цій фігур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Не через кожну пару точок можна провести паралельні прямі. Наприклад, жодні дві опорні прямі, які проходять через точ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uk-UA"/>
        </w:rPr>
        <w:t>, не є паралельни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Це означає, що відріз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uk-UA"/>
        </w:rPr>
        <w:t xml:space="preserve"> не є діаметром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 Пара точок, через які можна провести паралельні опорні прямі, називається </w:t>
      </w:r>
      <w:r>
        <w:rPr>
          <w:i/>
          <w:iCs/>
          <w:sz w:val="24"/>
          <w:szCs w:val="24"/>
          <w:lang w:val="uk-UA"/>
        </w:rPr>
        <w:t>протилежною парою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161925</wp:posOffset>
                </wp:positionV>
                <wp:extent cx="2972435" cy="1731010"/>
                <wp:effectExtent l="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2520" cy="1730880"/>
                          <a:chOff x="0" y="0"/>
                          <a:chExt cx="2972520" cy="1730880"/>
                        </a:xfrm>
                      </wpg:grpSpPr>
                      <wps:wsp>
                        <wps:cNvSpPr txBox="1"/>
                        <wps:spPr>
                          <a:xfrm>
                            <a:off x="1657440" y="1522080"/>
                            <a:ext cx="1720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360800"/>
                            <a:ext cx="229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351440"/>
                            <a:ext cx="229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-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720"/>
                            <a:ext cx="35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L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9360" y="361440"/>
                            <a:ext cx="353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R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3690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5480" y="3880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6320" y="550080"/>
                            <a:ext cx="704880" cy="762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958" h="2117">
                                <a:moveTo>
                                  <a:pt x="0" y="2117"/>
                                </a:moveTo>
                                <a:lnTo>
                                  <a:pt x="53" y="2091"/>
                                </a:lnTo>
                                <a:lnTo>
                                  <a:pt x="53" y="2038"/>
                                </a:lnTo>
                                <a:lnTo>
                                  <a:pt x="106" y="2038"/>
                                </a:lnTo>
                                <a:lnTo>
                                  <a:pt x="106" y="2011"/>
                                </a:lnTo>
                                <a:lnTo>
                                  <a:pt x="159" y="1985"/>
                                </a:lnTo>
                                <a:lnTo>
                                  <a:pt x="159" y="1932"/>
                                </a:lnTo>
                                <a:lnTo>
                                  <a:pt x="212" y="1932"/>
                                </a:lnTo>
                                <a:lnTo>
                                  <a:pt x="212" y="1905"/>
                                </a:lnTo>
                                <a:lnTo>
                                  <a:pt x="265" y="1905"/>
                                </a:lnTo>
                                <a:lnTo>
                                  <a:pt x="265" y="1852"/>
                                </a:lnTo>
                                <a:lnTo>
                                  <a:pt x="318" y="1826"/>
                                </a:lnTo>
                                <a:lnTo>
                                  <a:pt x="318" y="1799"/>
                                </a:lnTo>
                                <a:lnTo>
                                  <a:pt x="370" y="1799"/>
                                </a:lnTo>
                                <a:lnTo>
                                  <a:pt x="370" y="1773"/>
                                </a:lnTo>
                                <a:lnTo>
                                  <a:pt x="423" y="1747"/>
                                </a:lnTo>
                                <a:lnTo>
                                  <a:pt x="423" y="1720"/>
                                </a:lnTo>
                                <a:lnTo>
                                  <a:pt x="476" y="1720"/>
                                </a:lnTo>
                                <a:lnTo>
                                  <a:pt x="476" y="1694"/>
                                </a:lnTo>
                                <a:lnTo>
                                  <a:pt x="529" y="1667"/>
                                </a:lnTo>
                                <a:lnTo>
                                  <a:pt x="529" y="1641"/>
                                </a:lnTo>
                                <a:lnTo>
                                  <a:pt x="582" y="1614"/>
                                </a:lnTo>
                                <a:lnTo>
                                  <a:pt x="582" y="1588"/>
                                </a:lnTo>
                                <a:lnTo>
                                  <a:pt x="635" y="1588"/>
                                </a:lnTo>
                                <a:lnTo>
                                  <a:pt x="635" y="1561"/>
                                </a:lnTo>
                                <a:lnTo>
                                  <a:pt x="688" y="1535"/>
                                </a:lnTo>
                                <a:lnTo>
                                  <a:pt x="688" y="1508"/>
                                </a:lnTo>
                                <a:lnTo>
                                  <a:pt x="741" y="1508"/>
                                </a:lnTo>
                                <a:lnTo>
                                  <a:pt x="741" y="1482"/>
                                </a:lnTo>
                                <a:lnTo>
                                  <a:pt x="794" y="1456"/>
                                </a:lnTo>
                                <a:lnTo>
                                  <a:pt x="794" y="1429"/>
                                </a:lnTo>
                                <a:lnTo>
                                  <a:pt x="900" y="1376"/>
                                </a:lnTo>
                                <a:lnTo>
                                  <a:pt x="900" y="1350"/>
                                </a:lnTo>
                                <a:lnTo>
                                  <a:pt x="953" y="1350"/>
                                </a:lnTo>
                                <a:lnTo>
                                  <a:pt x="953" y="1323"/>
                                </a:lnTo>
                                <a:lnTo>
                                  <a:pt x="1005" y="1297"/>
                                </a:lnTo>
                                <a:lnTo>
                                  <a:pt x="1005" y="1244"/>
                                </a:lnTo>
                                <a:lnTo>
                                  <a:pt x="1058" y="1244"/>
                                </a:lnTo>
                                <a:lnTo>
                                  <a:pt x="1058" y="1217"/>
                                </a:lnTo>
                                <a:lnTo>
                                  <a:pt x="1111" y="1191"/>
                                </a:lnTo>
                                <a:lnTo>
                                  <a:pt x="1111" y="1138"/>
                                </a:lnTo>
                                <a:lnTo>
                                  <a:pt x="1164" y="1112"/>
                                </a:lnTo>
                                <a:lnTo>
                                  <a:pt x="1164" y="1085"/>
                                </a:lnTo>
                                <a:lnTo>
                                  <a:pt x="1217" y="1059"/>
                                </a:lnTo>
                                <a:lnTo>
                                  <a:pt x="1217" y="1032"/>
                                </a:lnTo>
                                <a:lnTo>
                                  <a:pt x="1270" y="1032"/>
                                </a:lnTo>
                                <a:lnTo>
                                  <a:pt x="1270" y="1006"/>
                                </a:lnTo>
                                <a:lnTo>
                                  <a:pt x="1323" y="979"/>
                                </a:lnTo>
                                <a:lnTo>
                                  <a:pt x="1323" y="953"/>
                                </a:lnTo>
                                <a:lnTo>
                                  <a:pt x="1376" y="926"/>
                                </a:lnTo>
                                <a:lnTo>
                                  <a:pt x="1376" y="900"/>
                                </a:lnTo>
                                <a:lnTo>
                                  <a:pt x="1429" y="900"/>
                                </a:lnTo>
                                <a:lnTo>
                                  <a:pt x="1429" y="873"/>
                                </a:lnTo>
                                <a:lnTo>
                                  <a:pt x="1482" y="847"/>
                                </a:lnTo>
                                <a:lnTo>
                                  <a:pt x="1482" y="821"/>
                                </a:lnTo>
                                <a:lnTo>
                                  <a:pt x="1535" y="794"/>
                                </a:lnTo>
                                <a:lnTo>
                                  <a:pt x="1535" y="768"/>
                                </a:lnTo>
                                <a:lnTo>
                                  <a:pt x="1588" y="741"/>
                                </a:lnTo>
                                <a:lnTo>
                                  <a:pt x="1588" y="715"/>
                                </a:lnTo>
                                <a:lnTo>
                                  <a:pt x="1640" y="715"/>
                                </a:lnTo>
                                <a:lnTo>
                                  <a:pt x="1640" y="662"/>
                                </a:lnTo>
                                <a:lnTo>
                                  <a:pt x="1693" y="662"/>
                                </a:lnTo>
                                <a:lnTo>
                                  <a:pt x="1693" y="635"/>
                                </a:lnTo>
                                <a:lnTo>
                                  <a:pt x="1746" y="609"/>
                                </a:lnTo>
                                <a:lnTo>
                                  <a:pt x="1746" y="582"/>
                                </a:lnTo>
                                <a:lnTo>
                                  <a:pt x="1799" y="556"/>
                                </a:lnTo>
                                <a:lnTo>
                                  <a:pt x="1799" y="529"/>
                                </a:lnTo>
                                <a:lnTo>
                                  <a:pt x="1852" y="529"/>
                                </a:lnTo>
                                <a:lnTo>
                                  <a:pt x="1852" y="450"/>
                                </a:lnTo>
                                <a:lnTo>
                                  <a:pt x="1905" y="424"/>
                                </a:lnTo>
                                <a:lnTo>
                                  <a:pt x="1905" y="371"/>
                                </a:lnTo>
                                <a:lnTo>
                                  <a:pt x="1958" y="371"/>
                                </a:lnTo>
                                <a:lnTo>
                                  <a:pt x="1958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440" y="664200"/>
                            <a:ext cx="857160" cy="66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381" h="1852">
                                <a:moveTo>
                                  <a:pt x="2381" y="1852"/>
                                </a:moveTo>
                                <a:lnTo>
                                  <a:pt x="2355" y="1852"/>
                                </a:lnTo>
                                <a:lnTo>
                                  <a:pt x="2302" y="1799"/>
                                </a:lnTo>
                                <a:lnTo>
                                  <a:pt x="2275" y="1799"/>
                                </a:lnTo>
                                <a:lnTo>
                                  <a:pt x="2275" y="1773"/>
                                </a:lnTo>
                                <a:lnTo>
                                  <a:pt x="2249" y="1773"/>
                                </a:lnTo>
                                <a:lnTo>
                                  <a:pt x="2249" y="1746"/>
                                </a:lnTo>
                                <a:lnTo>
                                  <a:pt x="2222" y="1746"/>
                                </a:lnTo>
                                <a:lnTo>
                                  <a:pt x="2222" y="1720"/>
                                </a:lnTo>
                                <a:lnTo>
                                  <a:pt x="2196" y="1720"/>
                                </a:lnTo>
                                <a:lnTo>
                                  <a:pt x="2169" y="1693"/>
                                </a:lnTo>
                                <a:lnTo>
                                  <a:pt x="2143" y="1693"/>
                                </a:lnTo>
                                <a:lnTo>
                                  <a:pt x="2143" y="1667"/>
                                </a:lnTo>
                                <a:lnTo>
                                  <a:pt x="2116" y="1667"/>
                                </a:lnTo>
                                <a:lnTo>
                                  <a:pt x="2116" y="1640"/>
                                </a:lnTo>
                                <a:lnTo>
                                  <a:pt x="2063" y="1640"/>
                                </a:lnTo>
                                <a:lnTo>
                                  <a:pt x="2063" y="1614"/>
                                </a:lnTo>
                                <a:lnTo>
                                  <a:pt x="2011" y="1614"/>
                                </a:lnTo>
                                <a:lnTo>
                                  <a:pt x="2011" y="1587"/>
                                </a:lnTo>
                                <a:lnTo>
                                  <a:pt x="1984" y="1587"/>
                                </a:lnTo>
                                <a:lnTo>
                                  <a:pt x="1958" y="1561"/>
                                </a:lnTo>
                                <a:lnTo>
                                  <a:pt x="1931" y="1561"/>
                                </a:lnTo>
                                <a:lnTo>
                                  <a:pt x="1931" y="1534"/>
                                </a:lnTo>
                                <a:lnTo>
                                  <a:pt x="1878" y="1534"/>
                                </a:lnTo>
                                <a:lnTo>
                                  <a:pt x="1878" y="1508"/>
                                </a:lnTo>
                                <a:lnTo>
                                  <a:pt x="1852" y="1508"/>
                                </a:lnTo>
                                <a:lnTo>
                                  <a:pt x="1825" y="1481"/>
                                </a:lnTo>
                                <a:lnTo>
                                  <a:pt x="1799" y="1481"/>
                                </a:lnTo>
                                <a:lnTo>
                                  <a:pt x="1772" y="1455"/>
                                </a:lnTo>
                                <a:lnTo>
                                  <a:pt x="1746" y="1455"/>
                                </a:lnTo>
                                <a:lnTo>
                                  <a:pt x="1720" y="1429"/>
                                </a:lnTo>
                                <a:lnTo>
                                  <a:pt x="1693" y="1429"/>
                                </a:lnTo>
                                <a:lnTo>
                                  <a:pt x="1693" y="1402"/>
                                </a:lnTo>
                                <a:lnTo>
                                  <a:pt x="1667" y="1402"/>
                                </a:lnTo>
                                <a:lnTo>
                                  <a:pt x="1640" y="1376"/>
                                </a:lnTo>
                                <a:lnTo>
                                  <a:pt x="1614" y="1376"/>
                                </a:lnTo>
                                <a:lnTo>
                                  <a:pt x="1587" y="1349"/>
                                </a:lnTo>
                                <a:lnTo>
                                  <a:pt x="1561" y="1349"/>
                                </a:lnTo>
                                <a:lnTo>
                                  <a:pt x="1561" y="1323"/>
                                </a:lnTo>
                                <a:lnTo>
                                  <a:pt x="1508" y="1323"/>
                                </a:lnTo>
                                <a:lnTo>
                                  <a:pt x="1455" y="1270"/>
                                </a:lnTo>
                                <a:lnTo>
                                  <a:pt x="1402" y="1270"/>
                                </a:lnTo>
                                <a:lnTo>
                                  <a:pt x="1349" y="1217"/>
                                </a:lnTo>
                                <a:lnTo>
                                  <a:pt x="1296" y="1217"/>
                                </a:lnTo>
                                <a:lnTo>
                                  <a:pt x="1243" y="1164"/>
                                </a:lnTo>
                                <a:lnTo>
                                  <a:pt x="1217" y="1164"/>
                                </a:lnTo>
                                <a:lnTo>
                                  <a:pt x="1190" y="1138"/>
                                </a:lnTo>
                                <a:lnTo>
                                  <a:pt x="1164" y="1138"/>
                                </a:lnTo>
                                <a:lnTo>
                                  <a:pt x="1137" y="1111"/>
                                </a:lnTo>
                                <a:lnTo>
                                  <a:pt x="979" y="1085"/>
                                </a:lnTo>
                                <a:lnTo>
                                  <a:pt x="952" y="1085"/>
                                </a:lnTo>
                                <a:lnTo>
                                  <a:pt x="899" y="1032"/>
                                </a:lnTo>
                                <a:lnTo>
                                  <a:pt x="873" y="1032"/>
                                </a:lnTo>
                                <a:lnTo>
                                  <a:pt x="820" y="979"/>
                                </a:lnTo>
                                <a:lnTo>
                                  <a:pt x="793" y="979"/>
                                </a:lnTo>
                                <a:lnTo>
                                  <a:pt x="793" y="952"/>
                                </a:lnTo>
                                <a:lnTo>
                                  <a:pt x="741" y="952"/>
                                </a:lnTo>
                                <a:lnTo>
                                  <a:pt x="741" y="926"/>
                                </a:lnTo>
                                <a:lnTo>
                                  <a:pt x="714" y="926"/>
                                </a:lnTo>
                                <a:lnTo>
                                  <a:pt x="661" y="873"/>
                                </a:lnTo>
                                <a:lnTo>
                                  <a:pt x="635" y="873"/>
                                </a:lnTo>
                                <a:lnTo>
                                  <a:pt x="635" y="846"/>
                                </a:lnTo>
                                <a:lnTo>
                                  <a:pt x="608" y="846"/>
                                </a:lnTo>
                                <a:lnTo>
                                  <a:pt x="555" y="794"/>
                                </a:lnTo>
                                <a:lnTo>
                                  <a:pt x="529" y="794"/>
                                </a:lnTo>
                                <a:lnTo>
                                  <a:pt x="529" y="767"/>
                                </a:lnTo>
                                <a:lnTo>
                                  <a:pt x="502" y="741"/>
                                </a:lnTo>
                                <a:lnTo>
                                  <a:pt x="476" y="741"/>
                                </a:lnTo>
                                <a:lnTo>
                                  <a:pt x="476" y="714"/>
                                </a:lnTo>
                                <a:lnTo>
                                  <a:pt x="423" y="714"/>
                                </a:lnTo>
                                <a:lnTo>
                                  <a:pt x="423" y="688"/>
                                </a:lnTo>
                                <a:lnTo>
                                  <a:pt x="397" y="688"/>
                                </a:lnTo>
                                <a:lnTo>
                                  <a:pt x="397" y="661"/>
                                </a:lnTo>
                                <a:lnTo>
                                  <a:pt x="370" y="661"/>
                                </a:lnTo>
                                <a:lnTo>
                                  <a:pt x="370" y="635"/>
                                </a:lnTo>
                                <a:lnTo>
                                  <a:pt x="344" y="635"/>
                                </a:lnTo>
                                <a:lnTo>
                                  <a:pt x="344" y="608"/>
                                </a:lnTo>
                                <a:lnTo>
                                  <a:pt x="317" y="608"/>
                                </a:lnTo>
                                <a:lnTo>
                                  <a:pt x="317" y="582"/>
                                </a:lnTo>
                                <a:lnTo>
                                  <a:pt x="291" y="582"/>
                                </a:lnTo>
                                <a:lnTo>
                                  <a:pt x="291" y="555"/>
                                </a:lnTo>
                                <a:lnTo>
                                  <a:pt x="264" y="529"/>
                                </a:lnTo>
                                <a:lnTo>
                                  <a:pt x="264" y="503"/>
                                </a:lnTo>
                                <a:lnTo>
                                  <a:pt x="238" y="503"/>
                                </a:lnTo>
                                <a:lnTo>
                                  <a:pt x="238" y="476"/>
                                </a:lnTo>
                                <a:lnTo>
                                  <a:pt x="211" y="476"/>
                                </a:lnTo>
                                <a:lnTo>
                                  <a:pt x="185" y="450"/>
                                </a:lnTo>
                                <a:lnTo>
                                  <a:pt x="185" y="423"/>
                                </a:lnTo>
                                <a:lnTo>
                                  <a:pt x="158" y="423"/>
                                </a:lnTo>
                                <a:lnTo>
                                  <a:pt x="158" y="397"/>
                                </a:lnTo>
                                <a:lnTo>
                                  <a:pt x="132" y="370"/>
                                </a:lnTo>
                                <a:lnTo>
                                  <a:pt x="132" y="344"/>
                                </a:lnTo>
                                <a:lnTo>
                                  <a:pt x="106" y="344"/>
                                </a:lnTo>
                                <a:lnTo>
                                  <a:pt x="106" y="291"/>
                                </a:lnTo>
                                <a:lnTo>
                                  <a:pt x="79" y="291"/>
                                </a:lnTo>
                                <a:lnTo>
                                  <a:pt x="79" y="264"/>
                                </a:lnTo>
                                <a:lnTo>
                                  <a:pt x="53" y="238"/>
                                </a:lnTo>
                                <a:lnTo>
                                  <a:pt x="53" y="185"/>
                                </a:lnTo>
                                <a:lnTo>
                                  <a:pt x="26" y="185"/>
                                </a:lnTo>
                                <a:lnTo>
                                  <a:pt x="26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7360" y="388080"/>
                            <a:ext cx="3163680" cy="1537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2760" y="5310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9680" y="3592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7840" y="397440"/>
                            <a:ext cx="282600" cy="1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2927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1440" y="131184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0120" y="4449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280" y="6357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15120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3592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4160" y="492840"/>
                            <a:ext cx="25596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0"/>
                            <a:ext cx="135252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40" y="0"/>
                            <a:ext cx="1262520" cy="78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1352520"/>
                            <a:ext cx="3607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640" y="811440"/>
                            <a:ext cx="1082160" cy="54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631080"/>
                            <a:ext cx="901800" cy="69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520" y="1352520"/>
                            <a:ext cx="27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12.75pt;width:300.9pt;height:136.3pt" coordorigin="2310,255" coordsize="6018,2726">
                <v:shape id="shape_0" stroked="f" o:allowincell="f" style="position:absolute;left:4920;top:2652;width:27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2398;width:36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2383;width:36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050;width:55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824;width:55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710;top:836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035;top:866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shape id="shape_0" coordsize="1959,2118" path="m0,2117l53,2091l53,2038l106,2038l106,2011l159,1985l159,1932l212,1932l212,1905l265,1905l265,1852l318,1826l318,1799l370,1799l370,1773l423,1747l423,1720l476,1720l476,1694l529,1667l529,1641l582,1614l582,1588l635,1588l635,1561l688,1535l688,1508l741,1508l741,1482l794,1456l794,1429l900,1376l900,1350l953,1350l953,1323l1005,1297l1005,1244l1058,1244l1058,1217l1111,1191l1111,1138l1164,1112l1164,1085l1217,1059l1217,1032l1270,1032l1270,1006l1323,979l1323,953l1376,926l1376,900l1429,900l1429,873l1482,847l1482,821l1535,794l1535,768l1588,741l1588,715l1640,715l1640,662l1693,662l1693,635l1746,609l1746,582l1799,556l1799,529l1852,529l1852,450l1905,424l1905,371l1958,371l1958,0e" stroked="t" o:allowincell="f" style="position:absolute;left:5265;top:1121;width:1109;height:1199">
                  <v:stroke color="black" weight="6480" dashstyle="longdash" joinstyle="round" endcap="flat"/>
                  <v:fill o:detectmouseclick="t" on="false"/>
                  <w10:wrap type="none"/>
                </v:shape>
                <v:shape id="shape_0" coordsize="2382,1853" path="m2381,1852l2355,1852l2302,1799l2275,1799l2275,1773l2249,1773l2249,1746l2222,1746l2222,1720l2196,1720l2169,1693l2143,1693l2143,1667l2116,1667l2116,1640l2063,1640l2063,1614l2011,1614l2011,1587l1984,1587l1958,1561l1931,1561l1931,1534l1878,1534l1878,1508l1852,1508l1825,1481l1799,1481l1772,1455l1746,1455l1720,1429l1693,1429l1693,1402l1667,1402l1640,1376l1614,1376l1587,1349l1561,1349l1561,1323l1508,1323l1455,1270l1402,1270l1349,1217l1296,1217l1243,1164l1217,1164l1190,1138l1164,1138l1137,1111l979,1085l952,1085l899,1032l873,1032l820,979l793,979l793,952l741,952l741,926l714,926l661,873l635,873l635,846l608,846l555,794l529,794l529,767l502,741l476,741l476,714l423,714l423,688l397,688l397,661l370,661l370,635l344,635l344,608l317,608l317,582l291,582l291,555l264,529l264,503l238,503l238,476l211,476l185,450l185,423l158,423l158,397l132,370l132,344l106,344l106,291l79,291l79,264l53,238l53,185l26,185l26,106l0,106l0,0e" stroked="t" o:allowincell="f" style="position:absolute;left:2865;top:1301;width:1349;height:1049">
                  <v:stroke color="black" weight="6480" dashstyle="longdash" joinstyle="round" endcap="flat"/>
                  <v:fill o:detectmouseclick="t" on="false"/>
                  <w10:wrap type="none"/>
                </v:shape>
                <v:shape id="shape_0" coordsize="4396,214" path="m4393,213l4395,0l4173,0l3951,1l3730,2l3511,4l3294,7l3080,10l2869,13l2662,17l2460,22l2262,27l2070,32l1884,38l1705,45l1532,51l1367,59l1210,66l1060,74l920,83l788,91l665,100l552,110l449,119l356,129l274,139l202,149l140,160l90,170l51,181l23,191l6,202l0,213l4393,213e" stroked="t" o:allowincell="f" style="position:absolute;left:3345;top:866;width:2491;height:120;mso-wrap-style:none;v-text-anchor:middle">
                  <v:fill o:detectmouseclick="t" on="false"/>
                  <v:stroke color="black" weight="6480" dashstyle="longdash" joinstyle="round" endcap="flat"/>
                  <w10:wrap type="none"/>
                </v:shape>
                <v:oval id="shape_0" fillcolor="black" stroked="t" o:allowincell="f" style="position:absolute;left:6330;top:1091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790;top:821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5850,881" to="6294,10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205;top:2291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155;top:2321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255;top:956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805;top:1256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755;top:2636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190;top:821;width:90;height:9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2852,1031" to="3254,128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10,255" to="6639,124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22,255" to="4509,149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26,2385" to="4793,26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522,1533" to="4225,2384" stroked="t" o:allowincell="f" style="position:absolute;flip:x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220,1249" to="6639,234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95,2385" to="5220,266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слідимо, як визначити всі протилежні пари, не перебираючі всі можливі пари точок. Будемо рухатися ві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точ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по границі многокут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uk-UA"/>
        </w:rPr>
        <w:t>проти годинникової стріл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о тих пір, поки не досягнемо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R)</w:t>
      </w:r>
      <w:r>
        <w:rPr>
          <w:sz w:val="24"/>
          <w:szCs w:val="24"/>
          <w:lang w:val="uk-UA"/>
        </w:rPr>
        <w:t xml:space="preserve">, максимально віддаленої ві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 xml:space="preserve"> містить паралельні ребра,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в якост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R)</w:t>
      </w:r>
      <w:r>
        <w:rPr>
          <w:sz w:val="24"/>
          <w:szCs w:val="24"/>
          <w:lang w:val="uk-UA"/>
        </w:rPr>
        <w:t xml:space="preserve"> виберемо першу вершину із вказаною властивістю. Аналогічно визначається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)</w:t>
      </w:r>
      <w:r>
        <w:rPr>
          <w:sz w:val="24"/>
          <w:szCs w:val="24"/>
          <w:lang w:val="uk-UA"/>
        </w:rPr>
        <w:t xml:space="preserve">, що максимально віддалена ві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+1</w:t>
      </w:r>
      <w:r>
        <w:rPr>
          <w:sz w:val="24"/>
          <w:szCs w:val="24"/>
          <w:lang w:val="uk-UA"/>
        </w:rPr>
        <w:t xml:space="preserve"> та визначається </w:t>
      </w:r>
      <w:r>
        <w:rPr>
          <w:sz w:val="24"/>
          <w:szCs w:val="24"/>
          <w:lang w:val="en-US"/>
        </w:rPr>
        <w:t xml:space="preserve">при обході многокутника P за годинниковою стрілкою, починаючи з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60220</wp:posOffset>
                </wp:positionH>
                <wp:positionV relativeFrom="paragraph">
                  <wp:posOffset>27305</wp:posOffset>
                </wp:positionV>
                <wp:extent cx="911225" cy="147574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1475640"/>
                          <a:chOff x="0" y="0"/>
                          <a:chExt cx="911160" cy="1475640"/>
                        </a:xfrm>
                      </wpg:grpSpPr>
                      <wps:wsp>
                        <wps:cNvSpPr txBox="1"/>
                        <wps:spPr>
                          <a:xfrm>
                            <a:off x="306720" y="866880"/>
                            <a:ext cx="153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1266120"/>
                            <a:ext cx="219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979920"/>
                            <a:ext cx="363240" cy="537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360" y="961920"/>
                            <a:ext cx="458640" cy="5727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0720" y="827280"/>
                            <a:ext cx="35568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0"/>
                            <a:ext cx="36072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399240"/>
                            <a:ext cx="1530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0"/>
                            <a:ext cx="219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227160"/>
                            <a:ext cx="439560" cy="4586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20" y="227160"/>
                            <a:ext cx="458640" cy="5727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0080" y="333360"/>
                            <a:ext cx="54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333360"/>
                            <a:ext cx="36072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6pt;margin-top:2.15pt;width:71.7pt;height:116.2pt" coordorigin="2772,43" coordsize="1434,2324">
                <v:shape id="shape_0" stroked="f" o:allowincell="f" style="position:absolute;left:3255;top:1408;width:24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2037;width:34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5,746" path="m0,0l0,745l26,744l52,741l79,736l104,729l130,720l155,709l180,696l204,681l228,664l251,646l273,626l295,604l316,580l336,555l355,529l373,500l390,471l407,440l422,408l435,375l448,341l459,306l470,271l478,234l486,197l492,159l497,121l501,83l503,44l504,5l0,0e" stroked="t" o:allowincell="f" style="position:absolute;left:3646;top:2009;width:285;height:42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45,796" path="m636,0l0,0l1,41l3,81l7,121l13,161l21,201l30,240l40,278l52,316l66,353l81,389l98,424l116,457l135,490l156,521l178,551l201,580l225,607l250,632l277,656l304,678l332,698l361,717l391,733l421,748l452,761l483,772l515,780l547,787l579,792l611,794l644,795l636,0e" stroked="t" o:allowincell="f" style="position:absolute;left:2985;top:2009;width:365;height:4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340,1346" to="3899,184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772,1415" to="3339,18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3270;top:672;width:24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43;width:34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1,643" path="m0,636l610,642l609,610l607,577l604,545l599,513l592,482l583,450l574,420l562,389l549,360l535,331l520,303l503,276l484,250l465,224l444,200l422,177l399,155l375,135l350,115l324,97l298,81l270,66l242,52l213,40l184,30l154,21l124,13l93,7l62,3l31,1l0,0l0,636e" stroked="t" o:allowincell="f" style="position:absolute;left:3721;top:401;width:345;height:3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45,796" path="m636,795l644,0l611,1l579,3l547,8l515,15l483,23l452,34l421,47l391,62l361,78l332,97l304,117l277,139l250,163l225,188l201,215l178,244l156,274l135,305l116,338l98,371l81,406l66,442l52,479l40,517l30,555l21,594l13,634l7,674l3,714l1,754l0,795l636,795e" stroked="t" o:allowincell="f" style="position:absolute;left:3000;top:401;width:365;height:4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355,568" to="4206,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87,568" to="3354,99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48025</wp:posOffset>
                </wp:positionH>
                <wp:positionV relativeFrom="paragraph">
                  <wp:posOffset>159385</wp:posOffset>
                </wp:positionV>
                <wp:extent cx="1238250" cy="96266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962640"/>
                          <a:chOff x="0" y="0"/>
                          <a:chExt cx="1238400" cy="962640"/>
                        </a:xfrm>
                      </wpg:grpSpPr>
                      <wps:wsp>
                        <wps:cNvSpPr/>
                        <wps:spPr>
                          <a:xfrm flipV="1">
                            <a:off x="0" y="285840"/>
                            <a:ext cx="123840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1440"/>
                            <a:ext cx="219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228600"/>
                            <a:ext cx="439560" cy="4586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680" y="228600"/>
                            <a:ext cx="458640" cy="5727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6880" y="344160"/>
                            <a:ext cx="54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334800"/>
                            <a:ext cx="36072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753120"/>
                            <a:ext cx="219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5680"/>
                            <a:ext cx="553680" cy="1334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760" y="95400"/>
                            <a:ext cx="801360" cy="13158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15960" y="38160"/>
                            <a:ext cx="35568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9080"/>
                            <a:ext cx="463680" cy="33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8440"/>
                            <a:ext cx="447840" cy="581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44" h="1614">
                                <a:moveTo>
                                  <a:pt x="211" y="1614"/>
                                </a:moveTo>
                                <a:lnTo>
                                  <a:pt x="1243" y="900"/>
                                </a:lnTo>
                                <a:lnTo>
                                  <a:pt x="0" y="0"/>
                                </a:lnTo>
                                <a:lnTo>
                                  <a:pt x="211" y="1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447840" cy="581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44" h="1614">
                                <a:moveTo>
                                  <a:pt x="1244" y="1614"/>
                                </a:moveTo>
                                <a:lnTo>
                                  <a:pt x="0" y="979"/>
                                </a:lnTo>
                                <a:lnTo>
                                  <a:pt x="1059" y="0"/>
                                </a:lnTo>
                                <a:lnTo>
                                  <a:pt x="1244" y="1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-33.25pt;width:97.45pt;height:121.6pt" coordorigin="5115,-665" coordsize="1949,2432">
                <v:line id="shape_0" from="5115,701" to="7064,91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6030;top:253;width:34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1,643" path="m0,636l610,642l609,610l607,577l604,545l599,513l592,482l583,450l574,420l562,389l549,360l535,331l520,303l503,276l484,250l465,224l444,200l422,177l399,155l375,135l350,115l324,97l298,81l270,66l242,52l213,40l184,30l154,21l124,13l93,7l62,3l31,1l0,0l0,636e" stroked="t" o:allowincell="f" style="position:absolute;left:6481;top:611;width:345;height:3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45,796" path="m636,795l644,0l611,1l579,3l547,8l515,15l483,23l452,34l421,47l391,62l361,78l332,97l304,117l277,139l250,163l225,188l201,215l178,244l156,274l135,305l116,338l98,371l81,406l66,442l52,479l40,517l30,555l21,594l13,634l7,674l3,714l1,754l0,795l636,795e" stroked="t" o:allowincell="f" style="position:absolute;left:5760;top:611;width:365;height:4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6055,793" to="6906,12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532,778" to="6099,120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6090;top:1437;width:34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9,1853" path="m0,0l18,1852l58,1848l97,1838l136,1824l175,1804l213,1780l251,1752l288,1718l324,1680l359,1638l394,1591l427,1540l459,1485l490,1426l520,1364l548,1297l575,1228l601,1155l625,1079l647,1000l667,918l686,834l703,748l718,660l731,570l742,479l751,386l758,292l764,198l767,103l768,8l0,0e" stroked="t" o:allowincell="f" style="position:absolute;left:6630;top:1437;width:435;height:10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1,1828" path="m1112,0l0,0l1,94l6,187l13,280l23,372l36,463l52,552l71,641l92,728l116,812l143,895l172,975l203,1053l237,1128l274,1200l312,1269l353,1335l395,1397l440,1455l486,1510l534,1561l583,1607l634,1650l686,1688l739,1721l793,1750l848,1775l904,1795l960,1810l1017,1820l1073,1826l1130,1827l1112,0e" stroked="t" o:allowincell="f" style="position:absolute;left:5535;top:1437;width:640;height:10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6085,311" to="6644,80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355,281" to="6084,8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1244,1615" path="m211,1614l1243,900l0,0l211,1614e" fillcolor="#f3f3f3" stroked="f" o:allowincell="f" style="position:absolute;left:5385;top:296;width:704;height:914;mso-wrap-style:none;v-text-anchor:middle">
                  <v:fill o:detectmouseclick="t" type="solid" color2="#0c0c0c"/>
                  <v:stroke color="#3465a4" joinstyle="round" endcap="flat"/>
                  <w10:wrap type="none"/>
                </v:shape>
                <v:shape id="shape_0" coordsize="1245,1615" path="m1244,1614l0,979l1059,0l1244,1614e" fillcolor="#f3f3f3" stroked="f" o:allowincell="f" style="position:absolute;left:6090;top:251;width:704;height:914;mso-wrap-style:none;v-text-anchor:middle">
                  <v:fill o:detectmouseclick="t" type="solid" color2="#0c0c0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Ланцюг вершин між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R)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L) </w:t>
      </w:r>
      <w:r>
        <w:rPr>
          <w:sz w:val="24"/>
          <w:szCs w:val="24"/>
          <w:lang w:val="uk-UA"/>
        </w:rPr>
        <w:t xml:space="preserve">(включаючи ці вершини) дає множ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, кожна вершина якої утворює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протилежну пар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означимо через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  <w:lang w:val="uk-UA"/>
        </w:rPr>
        <w:t>зовнішній кут, утвор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+1</w:t>
      </w:r>
      <w:r>
        <w:rPr>
          <w:sz w:val="24"/>
          <w:szCs w:val="24"/>
          <w:lang w:val="uk-UA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</w:t>
      </w:r>
      <w:r>
        <w:rPr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uk-UA"/>
        </w:rPr>
        <w:t xml:space="preserve">). Пара вер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є протилежачою тоді і тільки тоді, коли існує пряма, яка попадає в перетин кут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Оскіль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– опуклий ланцюг, то кожна його вершина має вказану властивіст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uk-UA"/>
        </w:rPr>
        <w:t>Протилежні пари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vertAlign w:val="subscript"/>
          <w:lang w:val="en-US"/>
        </w:rPr>
        <w:t>N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NEXT[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];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while</w:t>
      </w:r>
      <w:r>
        <w:rPr>
          <w:rFonts w:eastAsia="Arial" w:cs="Arial" w:ascii="Arial" w:hAnsi="Arial"/>
          <w:lang w:val="en-US"/>
        </w:rPr>
        <w:t xml:space="preserve"> ( </w:t>
      </w:r>
      <w:r>
        <w:rPr>
          <w:rFonts w:eastAsia="Arial Cyr" w:cs="Arial Cyr" w:ascii="Arial Cyr" w:hAnsi="Arial Cyr"/>
          <w:lang w:val="uk-UA"/>
        </w:rPr>
        <w:t>ПЛОЩ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, NEXT[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], NEXT[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]) &gt; </w:t>
      </w:r>
      <w:r>
        <w:rPr>
          <w:rFonts w:eastAsia="Arial Cyr" w:cs="Arial Cyr" w:ascii="Arial Cyr" w:hAnsi="Arial Cyr"/>
          <w:lang w:val="uk-UA"/>
        </w:rPr>
        <w:t>ПЛОЩ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, NEXT[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],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)) </w:t>
      </w:r>
      <w:r>
        <w:rPr>
          <w:rFonts w:eastAsia="Arial" w:cs="Arial" w:ascii="Arial" w:hAnsi="Arial"/>
          <w:b/>
          <w:bCs/>
          <w:lang w:val="en-US"/>
        </w:rPr>
        <w:t>do</w:t>
      </w:r>
    </w:p>
    <w:p>
      <w:pPr>
        <w:pStyle w:val="Normal"/>
        <w:ind w:left="2410" w:hanging="1559"/>
        <w:jc w:val="both"/>
        <w:rPr/>
      </w:pP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NEXT[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]; /* </w:t>
      </w:r>
      <w:r>
        <w:rPr>
          <w:rFonts w:eastAsia="Arial Cyr" w:cs="Arial Cyr" w:ascii="Arial Cyr" w:hAnsi="Arial Cyr"/>
          <w:lang w:val="uk-UA"/>
        </w:rPr>
        <w:t xml:space="preserve">рухатися по границі </w:t>
      </w:r>
      <w:r>
        <w:rPr>
          <w:rFonts w:eastAsia="Arial" w:cs="Arial" w:ascii="Arial" w:hAnsi="Arial"/>
          <w:lang w:val="en-US"/>
        </w:rPr>
        <w:t>P</w:t>
      </w:r>
      <w:r>
        <w:rPr>
          <w:rFonts w:eastAsia="Arial Cyr" w:cs="Arial Cyr" w:ascii="Arial Cyr" w:hAnsi="Arial Cyr"/>
          <w:lang w:val="uk-UA"/>
        </w:rPr>
        <w:t xml:space="preserve"> поки не буде досягнута вершина, максимально віддалена від прямої, що сполучає вершини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та </w:t>
      </w:r>
      <w:r>
        <w:rPr>
          <w:rFonts w:eastAsia="Arial" w:cs="Arial" w:ascii="Arial" w:hAnsi="Arial"/>
          <w:lang w:val="en-US"/>
        </w:rPr>
        <w:t>NEXT[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] */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vertAlign w:val="subscript"/>
          <w:lang w:val="en-US"/>
        </w:rPr>
        <w:t>0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while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vertAlign w:val="subscript"/>
          <w:lang w:val="en-US"/>
        </w:rPr>
        <w:t>0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do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lang w:val="en-US"/>
        </w:rPr>
        <w:t xml:space="preserve">p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NEXT[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];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друк 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>);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b/>
          <w:bCs/>
          <w:lang w:val="en-US"/>
        </w:rPr>
        <w:t>while</w:t>
      </w:r>
      <w:r>
        <w:rPr>
          <w:rFonts w:eastAsia="Arial" w:cs="Arial" w:ascii="Arial" w:hAnsi="Arial"/>
          <w:lang w:val="en-US"/>
        </w:rPr>
        <w:t xml:space="preserve"> ( </w:t>
      </w:r>
      <w:r>
        <w:rPr>
          <w:rFonts w:eastAsia="Arial Cyr" w:cs="Arial Cyr" w:ascii="Arial Cyr" w:hAnsi="Arial Cyr"/>
          <w:lang w:val="uk-UA"/>
        </w:rPr>
        <w:t>ПЛОЩ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, NEXT[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], NEXT[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]) &gt; </w:t>
      </w:r>
      <w:r>
        <w:rPr>
          <w:rFonts w:eastAsia="Arial Cyr" w:cs="Arial Cyr" w:ascii="Arial Cyr" w:hAnsi="Arial Cyr"/>
          <w:lang w:val="uk-UA"/>
        </w:rPr>
        <w:t>ПЛОЩ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, NEXT[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],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)) </w:t>
      </w:r>
      <w:r>
        <w:rPr>
          <w:rFonts w:eastAsia="Arial" w:cs="Arial" w:ascii="Arial" w:hAnsi="Arial"/>
          <w:b/>
          <w:bCs/>
          <w:lang w:val="en-US"/>
        </w:rPr>
        <w:t>do</w:t>
      </w:r>
    </w:p>
    <w:p>
      <w:pPr>
        <w:pStyle w:val="Normal"/>
        <w:ind w:firstLine="851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begin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NEXT[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>];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vertAlign w:val="subscript"/>
          <w:lang w:val="en-US"/>
        </w:rPr>
        <w:t>0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vertAlign w:val="subscript"/>
          <w:lang w:val="en-US"/>
        </w:rPr>
        <w:t>0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друк 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>);</w:t>
      </w:r>
    </w:p>
    <w:p>
      <w:pPr>
        <w:pStyle w:val="Normal"/>
        <w:ind w:firstLine="851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end;</w:t>
      </w:r>
    </w:p>
    <w:p>
      <w:pPr>
        <w:pStyle w:val="Normal"/>
        <w:ind w:firstLine="851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 ( </w:t>
      </w:r>
      <w:r>
        <w:rPr>
          <w:rFonts w:eastAsia="Arial Cyr" w:cs="Arial Cyr" w:ascii="Arial Cyr" w:hAnsi="Arial Cyr"/>
          <w:lang w:val="uk-UA"/>
        </w:rPr>
        <w:t>ПЛОЩ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, NEXT[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], NEXT[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]) = </w:t>
      </w:r>
      <w:r>
        <w:rPr>
          <w:rFonts w:eastAsia="Arial Cyr" w:cs="Arial Cyr" w:ascii="Arial Cyr" w:hAnsi="Arial Cyr"/>
          <w:lang w:val="uk-UA"/>
        </w:rPr>
        <w:t>ПЛОЩ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, NEXT[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],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>))</w:t>
      </w:r>
      <w:r>
        <w:rPr>
          <w:rFonts w:eastAsia="Arial" w:cs="Arial" w:ascii="Arial" w:hAnsi="Arial"/>
          <w:b/>
          <w:bCs/>
          <w:lang w:val="en-US"/>
        </w:rPr>
        <w:t xml:space="preserve"> then</w:t>
      </w:r>
    </w:p>
    <w:p>
      <w:pPr>
        <w:pStyle w:val="Normal"/>
        <w:ind w:firstLine="1134"/>
        <w:jc w:val="both"/>
        <w:rPr/>
      </w:pPr>
      <w:r>
        <w:rPr>
          <w:rFonts w:eastAsia="Arial" w:cs="Arial" w:ascii="Arial" w:hAnsi="Arial"/>
          <w:b/>
          <w:bCs/>
          <w:lang w:val="en-US"/>
        </w:rPr>
        <w:t>if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eastAsia="Symbol" w:cs="Symbol" w:ascii="Symbol" w:hAnsi="Symbol"/>
          <w:lang w:val="en-US"/>
        </w:rPr>
        <w:t>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vertAlign w:val="subscript"/>
          <w:lang w:val="en-US"/>
        </w:rPr>
        <w:t>0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vertAlign w:val="subscript"/>
          <w:lang w:val="en-US"/>
        </w:rPr>
        <w:t>N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 xml:space="preserve">друк 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lang w:val="en-US"/>
        </w:rPr>
        <w:t>, NEXT[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rFonts w:eastAsia="Arial" w:cs="Arial" w:ascii="Arial" w:hAnsi="Arial"/>
          <w:lang w:val="en-US"/>
        </w:rPr>
        <w:t>]);</w:t>
        <w:tab/>
        <w:t xml:space="preserve">/* </w:t>
      </w:r>
      <w:r>
        <w:rPr>
          <w:rFonts w:eastAsia="Arial Cyr" w:cs="Arial Cyr" w:ascii="Arial Cyr" w:hAnsi="Arial Cyr"/>
          <w:lang w:val="uk-UA"/>
        </w:rPr>
        <w:t xml:space="preserve">обробка паралельних ребер </w:t>
      </w:r>
      <w:r>
        <w:rPr>
          <w:rFonts w:eastAsia="Arial" w:cs="Arial" w:ascii="Arial" w:hAnsi="Arial"/>
          <w:lang w:val="en-US"/>
        </w:rPr>
        <w:t>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" w:cs="Arial" w:ascii="Arial" w:hAnsi="Arial"/>
          <w:b/>
          <w:bCs/>
          <w:lang w:val="en-US"/>
        </w:rPr>
        <w:t>end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Діаметр опуклого многокутника може бути знайдено за лінійний по кількості його вершин час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Діаметр множини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точок на площині може бути знайдено за оптимальний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 log N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Діаметр простого многокутника може бути знайдено за лінійний час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 xml:space="preserve">Теорема. </w:t>
      </w:r>
      <w:r>
        <w:rPr>
          <w:sz w:val="24"/>
          <w:szCs w:val="24"/>
          <w:lang w:val="uk-UA"/>
        </w:rPr>
        <w:t xml:space="preserve">На множині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 xml:space="preserve">точок на площині може бути не біль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пар точок, на яких досягається максимальна відстань між точками множини. При цьому оцінка досягається на правильн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>кутника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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, </w:t>
      </w:r>
      <w:r>
        <w:rPr>
          <w:sz w:val="24"/>
          <w:szCs w:val="24"/>
          <w:lang w:val="uk-UA"/>
        </w:rPr>
        <w:t>непарне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Глибиною точ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lang w:val="uk-UA"/>
        </w:rPr>
        <w:t xml:space="preserve"> у множ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 xml:space="preserve">називається кількість опуклих оболонок (опуклих шарів), які повинні бути видалені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раніше, ніж буде видалена точ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24025</wp:posOffset>
                </wp:positionH>
                <wp:positionV relativeFrom="paragraph">
                  <wp:posOffset>25400</wp:posOffset>
                </wp:positionV>
                <wp:extent cx="2734310" cy="1325245"/>
                <wp:effectExtent l="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1325160"/>
                          <a:chOff x="0" y="0"/>
                          <a:chExt cx="2734200" cy="1325160"/>
                        </a:xfrm>
                      </wpg:grpSpPr>
                      <wps:wsp>
                        <wps:cNvSpPr/>
                        <wps:spPr>
                          <a:xfrm flipV="1">
                            <a:off x="723960" y="695880"/>
                            <a:ext cx="9619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77000"/>
                            <a:ext cx="3999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53000"/>
                            <a:ext cx="343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14960"/>
                            <a:ext cx="619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9480"/>
                            <a:ext cx="686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либина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612000"/>
                            <a:ext cx="686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либина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63960"/>
                            <a:ext cx="686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либина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39240"/>
                            <a:ext cx="686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либина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0840" y="26676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80200" y="64764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4080" y="28584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720" y="79056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7520" y="62856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8920" y="69516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5520" y="48564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3000" y="45720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6600" y="37152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6880" y="89532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2640" y="62856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6040" y="80028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08760" y="106668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7320" y="117144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00" y="125748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6320" y="37152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1640" y="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2640" y="9540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0200" y="53352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240" y="30168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2160" y="662400"/>
                            <a:ext cx="54108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720" y="1203480"/>
                            <a:ext cx="72144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572040"/>
                            <a:ext cx="54108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0960"/>
                            <a:ext cx="63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360" y="30960"/>
                            <a:ext cx="81144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121320"/>
                            <a:ext cx="36072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30168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1080" y="842760"/>
                            <a:ext cx="90180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842760"/>
                            <a:ext cx="36072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39168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301680"/>
                            <a:ext cx="12625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391680"/>
                            <a:ext cx="27036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482040"/>
                            <a:ext cx="27036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62400"/>
                            <a:ext cx="72144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360" y="391680"/>
                            <a:ext cx="72144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1440" y="662400"/>
                            <a:ext cx="27036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20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1440" y="482040"/>
                            <a:ext cx="9000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2pt;width:215.3pt;height:104.4pt" coordorigin="2715,40" coordsize="4306,2088">
                <v:line id="shape_0" from="3855,1136" to="5369,155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85,791" to="4514,8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60,281" to="4499,3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40,1166" to="4814,121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715;top:1425;width:108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либина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1004;width:108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либина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613;width:108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либин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102;width:108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либина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921;top:460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936;top:1060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501;top:490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486;top:1285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766;top:1030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406;top:1135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511;top:805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216;top:760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796;top:625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781;top:1450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656;top:1030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551;top:1301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091;top:1720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081;top:1885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926;top:2021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536;top:625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946;top:40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656;top:190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101;top:880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6972,515" to="6972,10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20,1083" to="6971,193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984,1935" to="6119,20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132,941" to="4983,20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78,89" to="6971,5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00,89" to="5977,2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132,231" to="4699,94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546,515" to="654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26,1367" to="6545,17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58,1367" to="5125,1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58,657" to="4558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58,515" to="6545,65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836,657" to="6261,7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36,799" to="6261,150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700,1083" to="5835,15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00,657" to="5835,10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410,1083" to="5835,12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552,799" to="5835,10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10,799" to="5551,12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Глибина множини.</w:t>
      </w:r>
      <w:r>
        <w:rPr>
          <w:sz w:val="24"/>
          <w:szCs w:val="24"/>
          <w:lang w:val="uk-UA"/>
        </w:rPr>
        <w:t xml:space="preserve"> На площині задано множ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>точок. Визначити глибину кожної точк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71575</wp:posOffset>
                </wp:positionH>
                <wp:positionV relativeFrom="paragraph">
                  <wp:posOffset>-1155065</wp:posOffset>
                </wp:positionV>
                <wp:extent cx="3343910" cy="1334135"/>
                <wp:effectExtent l="0" t="6350" r="6350" b="1619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4040" cy="1334160"/>
                          <a:chOff x="0" y="0"/>
                          <a:chExt cx="3344040" cy="1334160"/>
                        </a:xfrm>
                      </wpg:grpSpPr>
                      <wps:wsp>
                        <wps:cNvSpPr/>
                        <wps:spPr>
                          <a:xfrm>
                            <a:off x="1600200" y="12668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4640"/>
                            <a:ext cx="1610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чаткова точка обходу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0320" y="26676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0040" y="64764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3560" y="28584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4200" y="79056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7000" y="62856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8400" y="69516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5000" y="48564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2840" y="45720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6080" y="37152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360" y="89532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2120" y="62856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5520" y="80028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8240" y="106668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7160" y="117144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3480" y="125748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5800" y="37152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1120" y="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2120" y="9540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9680" y="533520"/>
                            <a:ext cx="5400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2720" y="30168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662400"/>
                            <a:ext cx="54108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560" y="1203480"/>
                            <a:ext cx="72144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572040"/>
                            <a:ext cx="290880" cy="27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30960"/>
                            <a:ext cx="63108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200" y="30960"/>
                            <a:ext cx="81144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121320"/>
                            <a:ext cx="36072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30168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0560" y="842760"/>
                            <a:ext cx="90180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842760"/>
                            <a:ext cx="36072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1680"/>
                            <a:ext cx="9648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301680"/>
                            <a:ext cx="12625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391680"/>
                            <a:ext cx="27036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1280" y="482040"/>
                            <a:ext cx="27036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662400"/>
                            <a:ext cx="72144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9840" y="391680"/>
                            <a:ext cx="18144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662400"/>
                            <a:ext cx="27036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482040"/>
                            <a:ext cx="18036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482040"/>
                            <a:ext cx="9000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-90.95pt;width:263.3pt;height:105.05pt" coordorigin="1845,-1819" coordsize="5266,2101">
                <v:line id="shape_0" from="4365,176" to="4829,17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845;top:-48;width:253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чаткова точка обхо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011;top:-139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7026;top:-79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591;top:-136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576;top:-574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856;top:-82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496;top:-725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601;top:-1054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306;top:-109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886;top:-1234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871;top:-40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746;top:-82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641;top:-55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181;top:-13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171;top:26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016;top:161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626;top:-1234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036;top:-181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746;top:-166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191;top:-979;width:84;height:106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7062,-1344" to="7062,-7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10,-776" to="7061,7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074,76" to="6209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22,-918" to="4679,-48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068,-1771" to="7061,-13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790,-1771" to="6067,-16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22,-1628" to="4789,-91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636,-1344" to="6636,-4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16,-492" to="6635,-6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648,-492" to="5215,-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48,-1202" to="4799,-75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648,-1344" to="6635,-120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926,-1202" to="6351,-10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26,-1060" to="6351,-35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790,-776" to="5925,-3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40,-1202" to="5925,-99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500,-776" to="5925,-63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642,-1060" to="5925,-77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500,-1060" to="5641,-63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Будуємо опуклу оболонку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>, потім будуємо опуклу оболонку точок, які не увійшли до першої оболонки і так далі. Це можна зробити багатократним обходом Джарвіс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8:38:00Z</dcterms:created>
  <dc:creator>Медведев Михаил</dc:creator>
  <dc:description/>
  <dc:language>en-US</dc:language>
  <cp:lastModifiedBy>Михаил</cp:lastModifiedBy>
  <dcterms:modified xsi:type="dcterms:W3CDTF">2000-09-30T10:54:00Z</dcterms:modified>
  <cp:revision>15</cp:revision>
  <dc:subject/>
  <dc:title>Застосування в статистиці</dc:title>
</cp:coreProperties>
</file>