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Частина ІІІ. Системи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1. Лінійні хвилі в пасивних системах 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Нагадаємо, що хвилі - це коливання, які з часом поширюються в просторі. Такі процеси мають місце в системах із розподіленими параметрами. Таким системам формально відповідає континуум ступенів вільності, тому вони описуються рівняннями в частинних похідн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лідження хвильових процесів у системах із розподіленими параметрами розпочнемо, як і в попередніх частинах курсу, з найпростіших задач, а саме з аналізу хвиль малої амплітуди (тобто лінійних), що виступають аналогом влас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1. Приклади хвиль малої амплітуди в пас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Розглянемо одновимірні коливання пружної струни. Будемо позначати через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ідхилення струни в точці </w:t>
      </w:r>
      <w:r>
        <w:rPr>
          <w:i/>
          <w:sz w:val="22"/>
        </w:rPr>
        <w:t>х</w:t>
      </w:r>
      <w:r>
        <w:rPr>
          <w:sz w:val="22"/>
        </w:rPr>
        <w:t xml:space="preserve"> у момент часу </w:t>
      </w:r>
      <w:r>
        <w:rPr>
          <w:i/>
          <w:sz w:val="22"/>
        </w:rPr>
        <w:t>t</w:t>
      </w:r>
      <w:r>
        <w:rPr>
          <w:sz w:val="22"/>
        </w:rPr>
        <w:t xml:space="preserve"> (рис.3.1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1.1. Коливання струни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20365" cy="1194435"/>
                  <wp:effectExtent l="0" t="0" r="0" b="0"/>
                  <wp:docPr id="1" name="z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руху для ділянки струни завдовжк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між точками </w:t>
      </w:r>
      <w:r>
        <w:rPr>
          <w:i/>
          <w:sz w:val="22"/>
        </w:rPr>
        <w:t>х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x+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згідно другого закону Ньютона можна записати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  <w:tab/>
        <w:tab/>
        <w:tab/>
        <w:t>(3.1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масу ділянки струни можна подати через лінійну масову густин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Dx</m:t>
        </m:r>
      </m:oMath>
      <w:r>
        <w:rPr>
          <w:sz w:val="22"/>
        </w:rPr>
        <w:t>.</w:t>
        <w:tab/>
        <w:tab/>
        <w:tab/>
        <w:tab/>
        <w:tab/>
        <w:tab/>
        <w:tab/>
        <w:t>(3.1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записі рівняння (3.1.1) прийнято, що відхилення ділянки відбувається строго в напрямку, перпендикулярному до осі </w:t>
      </w:r>
      <w:r>
        <w:rPr>
          <w:i/>
          <w:sz w:val="22"/>
        </w:rPr>
        <w:t>х</w:t>
      </w:r>
      <w:r>
        <w:rPr>
          <w:sz w:val="22"/>
        </w:rPr>
        <w:t xml:space="preserve">, що, зрозуміло, справджується лише для малих відхилень. Оскільки відхилення </w:t>
      </w:r>
      <w:r>
        <w:rPr>
          <w:i/>
          <w:sz w:val="22"/>
        </w:rPr>
        <w:t>и</w:t>
      </w:r>
      <w:r>
        <w:rPr>
          <w:sz w:val="22"/>
        </w:rPr>
        <w:t xml:space="preserve"> є функцією не лише часу, але й координати, в рівнянні фігурує частинна похідна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скільки натяг струни </w:t>
      </w:r>
      <w:r>
        <w:rPr>
          <w:i/>
          <w:sz w:val="22"/>
        </w:rPr>
        <w:t>Т</w:t>
      </w:r>
      <w:r>
        <w:rPr>
          <w:sz w:val="22"/>
        </w:rPr>
        <w:t xml:space="preserve"> однаковий у будь-якій її точці, то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F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=T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кути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малими, запиш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</m:oMath>
      <w:r>
        <w:rPr>
          <w:sz w:val="22"/>
        </w:rPr>
        <w:t>.</w:t>
        <w:tab/>
        <w:t>(3.1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(3.1.2) та (3.1.4) до (3.1.1), 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>(3.1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c=(T/</w:t>
      </w:r>
      <w:r>
        <w:rPr>
          <w:rFonts w:eastAsia="Symbol" w:cs="Symbol" w:ascii="Symbol" w:hAnsi="Symbol"/>
          <w:i/>
          <w:sz w:val="22"/>
          <w:lang w:val="en-US"/>
        </w:rPr>
        <w:t>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деяка константа, що має розмірність швидкост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Рівняння (3.1.5) - це найпростіше скалярне одновимірне хвильове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Розглянемо двопровідну лінію (рис.3.1.2а). Для спрощення вважатимемо, що один з провідників (нижній) має потенціал землі. Оскільки при заряджанні провідника навколо нього виникає електричне поле, а при протіканні через нього струму - магнітне, то кожному відрізку лінії можна приписати деяку ємність та індуктивність. Крім того, провідники завжди мають ненульовий опір, а проміжок між ними - ненульову провідність. Тому ділянку провідника завдовжк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х можна подати у вигляді еквівалентної схеми, зображеної на рис.3.1.2б. Запишемо для неї рівняння за першим та другим законами Кірхгоф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U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ab/>
        <w:tab/>
        <w:t>(3.1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º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частинні похідні враховують, що напруга і струм залежать не тільки від часу, але й від координ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5985" w:dyaOrig="19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.25pt;height:67.7pt" filled="f" o:ole="">
                  <v:imagedata r:id="rId4" o:title=""/>
                </v:shape>
                <o:OLEObject Type="Embed" ProgID="" ShapeID="ole_rId3" DrawAspect="Content" ObjectID="_533032462" r:id="rId3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5519" w:dyaOrig="31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3.7pt;height:65.8pt" filled="f" o:ole="">
                  <v:imagedata r:id="rId6" o:title=""/>
                </v:shape>
                <o:OLEObject Type="Embed" ProgID="" ShapeID="ole_rId5" DrawAspect="Content" ObjectID="_1160027440" r:id="rId5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2. Двопровідна лінія (а) та еквівалентна схема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її відрізку (б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родно вважати, що еквівалентні параметри відрізка лінії пропорційні його довжи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ab/>
        <w:tab/>
        <w:t>(3.1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еличини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називаються </w:t>
      </w:r>
      <w:r>
        <w:rPr>
          <w:i/>
          <w:sz w:val="22"/>
        </w:rPr>
        <w:t>погонними параметрами</w:t>
      </w:r>
      <w:r>
        <w:rPr>
          <w:sz w:val="22"/>
        </w:rPr>
        <w:t xml:space="preserve"> лінії - погонна індуктивність, погонна ємність та ін.). Вважаючи довжину відрізк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х</w:t>
      </w:r>
      <w:r>
        <w:rPr>
          <w:sz w:val="22"/>
        </w:rPr>
        <w:t xml:space="preserve"> малою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.</w:t>
        <w:tab/>
        <w:tab/>
        <w:tab/>
        <w:tab/>
        <w:t>(3.1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1.7) та (3.1.8) до системи (3.1.6), дістанемо так звані </w:t>
      </w:r>
      <w:r>
        <w:rPr>
          <w:i/>
          <w:sz w:val="22"/>
        </w:rPr>
        <w:t>телеграфні рівняння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;</w:t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>(3.1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у (3.1.9) легко звести до одного рівняння, виключивши, наприклад, стру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>(3.1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раховано, що втрати в лінії звичайно є малими, тому доданком другого порядку мализни, пропорційним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, нехтуємо). При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рівняння (3.1.10) набуває вигляду (3.1.5), де </w:t>
      </w:r>
      <w:r>
        <w:rPr>
          <w:i/>
          <w:sz w:val="22"/>
          <w:lang w:val="en-US"/>
        </w:rPr>
        <w:t>c=(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-1/2</w:t>
      </w:r>
      <w:r>
        <w:rPr>
          <w:sz w:val="22"/>
        </w:rPr>
        <w:t xml:space="preserve"> (легко переконатися, що ця величина має розмірність швидкос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) Перші два рівняння Максвела у вакуумі за відсутності сторонніх зарядів і струмів записую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>(3.1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зявши ротор від першого рівняння (3.1.11), виключимо електричне поле з його правої частини за допомогою другого рівняння (3.1.11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1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раховано відому тотожність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у вакуумі, згідно з рівняннями Максвела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ab/>
        <w:t>(3.1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статочно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1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ке саме рівняння можна отримати і для електричного пол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1.14) - це векторне хвильове рівняння для тривимірних хвиль. Проектуючи його на осі координат, можна отримати скалярні хвильові рівняння у тривимірном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, що (3.1.5) та (3.1.14) - це найпростіші приклади хвильових рівнянь. Для більшості реальних систем вигляд хвильових рівнянь ускладнюється. Наприклад, для електромагнітних хвиль у холодній ізотропній плазмі замість (3.1.14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1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i/>
          <w:sz w:val="22"/>
          <w:lang w:val="en-US"/>
        </w:rPr>
        <w:t>=(4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m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електронна плазмова частота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,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- середня концентрація електронів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2. Розв’язок хвильового рівняння. Дисперс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гадаємо, що загальний розв’язок рівняння в частинних похідних записується через довільні функції, кількість яких має дорівнювати порядку рівняння. Для найпростішого хвильового рівняння (3.1.5) загальний розв’язок, як можна переконатися шляхом безпосередньої підстановки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>,</w:t>
        <w:tab/>
        <w:tab/>
        <w:tab/>
        <w:tab/>
        <w:t>(3.1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- довільні функції. Перша з них описує хвилю незмінної форми, що поширю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 додатному напрямку осі </w:t>
      </w:r>
      <w:r>
        <w:rPr>
          <w:i/>
          <w:sz w:val="22"/>
        </w:rPr>
        <w:t>х</w:t>
      </w:r>
      <w:r>
        <w:rPr>
          <w:sz w:val="22"/>
        </w:rPr>
        <w:t>, друга - подібну хвилю, що біжить у протилежному напрям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днак на практиці для лінійних систем, до яких застосовні принцип суперпозиції і перетворення Фур’є, звичайно записують розв’язок хвильового рівняння у вигляді гармонічних хвил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3.1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- частота хвилі, </w:t>
      </w:r>
      <w:r>
        <w:rPr>
          <w:i/>
          <w:sz w:val="22"/>
        </w:rPr>
        <w:t>k</w:t>
      </w:r>
      <w:r>
        <w:rPr>
          <w:sz w:val="22"/>
        </w:rPr>
        <w:t xml:space="preserve"> - її хвильове число (довжина хвилі -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). Підставивши розв’язок (3.1.17) до хвильового рівняння, отримуємо </w:t>
      </w:r>
      <w:r>
        <w:rPr>
          <w:i/>
          <w:sz w:val="22"/>
        </w:rPr>
        <w:t>дисперсійне співвідношення</w:t>
      </w:r>
      <w:r>
        <w:rPr>
          <w:sz w:val="22"/>
        </w:rPr>
        <w:t>, що пов’язує між собою частоту та хвильове число. Для найпростішого хвильового рівняння (3.1.5) воно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,</w:t>
        <w:tab/>
        <w:tab/>
        <w:tab/>
        <w:tab/>
        <w:tab/>
        <w:tab/>
        <w:tab/>
        <w:tab/>
        <w:t>(3.1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</w:t>
      </w:r>
      <w:r>
        <w:rPr>
          <w:i/>
          <w:sz w:val="22"/>
        </w:rPr>
        <w:t>фазову швидкість</w:t>
      </w:r>
      <w:r>
        <w:rPr>
          <w:sz w:val="22"/>
        </w:rPr>
        <w:t xml:space="preserve"> гармонічної хвилі - швидкість поширення її </w:t>
      </w:r>
      <w:r>
        <w:rPr>
          <w:i/>
          <w:sz w:val="22"/>
        </w:rPr>
        <w:t>фронту</w:t>
      </w:r>
      <w:r>
        <w:rPr>
          <w:sz w:val="22"/>
        </w:rPr>
        <w:t>, тобто поверхні сталої фази. Взявши диференціал від фази, яку вважаємо сталою,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найпростішого дисперсійного співвідношення (3.1.18) бу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=c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  <w:t>Для складнішого хвильового рівняння (3.1.15), узявши розв’язок у вигляді плоск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  <w:t>(3.1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- хвильовий вектор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>.</w:t>
        <w:tab/>
        <w:tab/>
        <w:tab/>
        <w:tab/>
        <w:t>(3.1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 формулу для подвійного векторного добутк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обмежившись випадком поперечних хвиль, для яких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acc>
      </m:oMath>
      <w:r>
        <w:rPr>
          <w:sz w:val="22"/>
        </w:rPr>
        <w:t>, остаточно дістанемо дисперсійне співвідноше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епер фазова швидкість хвилі виявляється залежною від її частоти (або хвильового числа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  <w:tab/>
        <w:tab/>
        <w:tab/>
        <w:t>(3.1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що фазова швидкість хвилі залежить від її частоти або хвильового числа, говорять, що в системі має місце </w:t>
      </w:r>
      <w:r>
        <w:rPr>
          <w:i/>
          <w:sz w:val="22"/>
        </w:rPr>
        <w:t>дисперсія</w:t>
      </w:r>
      <w:r>
        <w:rPr>
          <w:sz w:val="22"/>
        </w:rPr>
        <w:t xml:space="preserve">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Графік залежнос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називають дисперсійною кривою. Геометрично фазова швидкість хвилі, що визначається формулою (3.1.19) - це тангенс кута нахилу січної, проведеної з початку координат у дану точку дисперсійної кривої (рис.3.1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3.1.3. Дисперсійна крива, що відповідає дисперсійному співвідношенню (3.1.22);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vertAlign w:val="subscript"/>
                <w:lang w:val="en-US"/>
              </w:rPr>
              <w:t>ph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  <w:r>
              <w:rPr>
                <w:i/>
                <w:sz w:val="22"/>
                <w:lang w:val="en-US"/>
              </w:rPr>
              <w:t>, v</w:t>
            </w:r>
            <w:r>
              <w:rPr>
                <w:i/>
                <w:sz w:val="22"/>
                <w:vertAlign w:val="subscript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6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3.4pt;height:107.5pt" filled="f" o:ole="">
                  <v:imagedata r:id="rId8" o:title=""/>
                </v:shape>
                <o:OLEObject Type="Embed" ProgID="" ShapeID="ole_rId7" DrawAspect="Content" ObjectID="_81588708" r:id="rId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1.3. Початкова та гранична задач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исперсійне рівняння можна розв’язувати щодо частоти, знаходячи в результаті функці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, або щодо хвильового числа (хвильового вектора), знаходяч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Перший варіант розв’язку описує поведінку в часі нескінченно довгого гармонічного початкового збурення з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, другий - еволюцію в просторі гармонічного сигнал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збуджується деяким локальним джерелом. У першому випадку говорять про початкову задачу, в другому - про граничну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Якщо початкове збурення є обмеженим у просторі, то для аналізу часової еволюції його слід розкласти в інтеграл Фур’є за координатою, прослідкувати за часовою еволюцією кожної з гармонічних складових і результати підсумувати. Аналогічно для аналізу просторової еволюції сигналу обмеженої тривалості слід скористатися розкладом в інтеграл Фур’є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4. Поширення хвильового пакету в лінії з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Чисто гармонічна, тобто нескінчена в часі і просторі хвиля вигляду (3.1.17) або (3.1.20) - це, зрозуміло, ідеалізація. В реальності ми завжди маємо справу з хвильовими пакетами скінченої тривалості та протяжності. Оскільки різні спектральні складові хвильового пакету в середовищі з дисперсією матимуть відмінні швидкості, можна чекати, що форма хвильового пакету повинна змінюватися в процесі його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закон дисперсії довгої лінії (рис.3.1.2а) має вигляд </w:t>
      </w:r>
      <w:r>
        <w:rPr>
          <w:i/>
          <w:sz w:val="22"/>
          <w:lang w:val="en-US"/>
        </w:rPr>
        <w:t>k=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>, а сигнал на початку лінії має вигляд радіоімпульсу скінченої тривал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3.1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)</w:t>
      </w:r>
      <w:r>
        <w:rPr>
          <w:sz w:val="22"/>
        </w:rPr>
        <w:t xml:space="preserve"> - повільна амплітуда (</w:t>
      </w:r>
      <w:r>
        <w:rPr>
          <w:i/>
          <w:sz w:val="22"/>
          <w:lang w:val="en-US"/>
        </w:rPr>
        <w:t>|d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/dt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|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i/>
          <w:sz w:val="22"/>
          <w:lang w:val="en-US"/>
        </w:rPr>
        <w:t>)=0</w:t>
      </w:r>
      <w:r>
        <w:rPr>
          <w:sz w:val="22"/>
        </w:rPr>
        <w:t>). Відбиття вважатимемо відсутні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рахуємо вигляд сигналу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 довільному перерізі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би замість пакету ми мали монохроматичну хвилю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=const</w:t>
      </w:r>
      <w:r>
        <w:rPr>
          <w:sz w:val="22"/>
        </w:rPr>
        <w:t>), можна було б відразу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на початку лінії ми маємо справу з немонохроматичним сигналом, розкладемо його в інтеграл Фур’є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,</w:t>
        <w:tab/>
        <w:tab/>
        <w:t>(3.1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того, щоб отримати сигнал у довільному перерізі лінії, додамо до фаз експонент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відповідні просторові набіги фаз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.</w:t>
        <w:tab/>
        <w:tab/>
        <w:t>(3.1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ормально інтеграл (3.1.26) дає відповідь на поставлену задач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рахуємо тепер, що в силу повільної зміни обвідної радіоімпульсу (3.1.24) її спектр </w:t>
      </w:r>
      <w:r>
        <w:rPr>
          <w:i/>
          <w:sz w:val="22"/>
          <w:lang w:val="en-US"/>
        </w:rPr>
        <w:t>S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ідмінний від нуля лише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Отже, реально інтегрування в (3.1.26) виконується лише в деякому інтервалі частот, вузькому в масштаб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Це дозволяє нам розкласт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 ряд Тейлора, обмежившись лінійним доданком з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>.</w:t>
        <w:tab/>
        <w:tab/>
        <w:tab/>
        <w:tab/>
        <w:tab/>
        <w:t>(3.1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чевидно, така операція буде законною при не дуже великих </w:t>
      </w:r>
      <w:r>
        <w:rPr>
          <w:i/>
          <w:sz w:val="22"/>
        </w:rPr>
        <w:t>х</w:t>
      </w:r>
      <w:r>
        <w:rPr>
          <w:sz w:val="22"/>
        </w:rPr>
        <w:t>, доки внесок доданків вищих порядків до фази буде неістотним. Підставляючи (3.1.27) до (3.1.26)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>(3.1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идно, що в обраному наближенні хвильовий пакет поширюється без зміни форми, але його еволюція тепер характеризується двома швидкостями. Заповнення пакету, як і раніше, поширюється з фазовою швидкістю (3.1.19). Обвідна ж рухається зі швидк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 xml:space="preserve"> -</w:t>
        <w:tab/>
        <w:tab/>
        <w:tab/>
        <w:tab/>
        <w:tab/>
        <w:tab/>
        <w:t>(3.1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ак званою груповою швидкістю. Очевидно, саме групова швидкість характеризує перенесення енергії хвильовим пакетом, тому вона не може перевищувати за величиною швидкість світла у вакуумі. Величина ж фазової швидкості може бути якою завгодн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еометрично групова швидкість хвилі - це тангенс кута нахилу дотичної до дисперсійної кривої у даній точці (рис.3.1.4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закінчення відзначимо, що врахування відкинутих доданків вищих порядків у ряду Тейлора (3.1.27) буде призводити до розпливання хвильового пакету на великих віддалях від початку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5. Формальна класифікація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того, зменшується чи збільшується фазова швидкість хвиль із зростанням їхньої частоти, в класичній оптиці говорять відповідно про </w:t>
      </w:r>
      <w:r>
        <w:rPr>
          <w:i/>
          <w:sz w:val="22"/>
        </w:rPr>
        <w:t>нормальну</w:t>
      </w:r>
      <w:r>
        <w:rPr>
          <w:sz w:val="22"/>
        </w:rPr>
        <w:t xml:space="preserve"> (більш поширену) та </w:t>
      </w:r>
      <w:r>
        <w:rPr>
          <w:i/>
          <w:sz w:val="22"/>
        </w:rPr>
        <w:t>аномальну дисперсію</w:t>
      </w:r>
      <w:r>
        <w:rPr>
          <w:sz w:val="22"/>
        </w:rPr>
        <w:t xml:space="preserve"> хвиль. Нормальною дисперсією характеризуються, наприклад, згадані вище електромагнітні хвилі в ізотропній плазмі, моди циліндричного чи прямокутного хвилеводу з провідними стінками (рис.3.1.4а), поверхневі хвилі на межі вакуум - ізотропна плазма, фононна гілка коливань твердого тіла (рис.3.1.4б). Аномальною дисперсією характеризуються, наприклад, свистові хвилі (вістлери) - різновид низькочастотних хвиль плазми в слабкому магнітному полі, що часто збуджуються в іоносфері під час гроз (рис.3.1.4в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065" w:dyaOrig="26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0.15pt;height:105.7pt" filled="f" o:ole="">
                  <v:imagedata r:id="rId10" o:title=""/>
                </v:shape>
                <o:OLEObject Type="Embed" ProgID="" ShapeID="ole_rId9" DrawAspect="Content" ObjectID="_89451896" r:id="rId9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60" w:dyaOrig="2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7.8pt;height:100pt" filled="f" o:ole="">
                  <v:imagedata r:id="rId12" o:title=""/>
                </v:shape>
                <o:OLEObject Type="Embed" ProgID="" ShapeID="ole_rId11" DrawAspect="Content" ObjectID="_1120711698" r:id="rId1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29" w:dyaOrig="27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9pt;height:103.5pt" filled="f" o:ole="">
                  <v:imagedata r:id="rId14" o:title=""/>
                </v:shape>
                <o:OLEObject Type="Embed" ProgID="" ShapeID="ole_rId13" DrawAspect="Content" ObjectID="_592853981" r:id="rId13"/>
              </w:object>
            </w:r>
            <w:r>
              <w:rPr>
                <w:i/>
                <w:sz w:val="22"/>
              </w:rPr>
              <w:t>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3284" w:dyaOrig="220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5pt;height:104.6pt" filled="f" o:ole="">
                  <v:imagedata r:id="rId16" o:title=""/>
                </v:shape>
                <o:OLEObject Type="Embed" ProgID="" ShapeID="ole_rId15" DrawAspect="Content" ObjectID="_1880835533" r:id="rId15"/>
              </w:object>
            </w:r>
            <w:r>
              <w:rPr>
                <w:i/>
                <w:sz w:val="22"/>
              </w:rPr>
              <w:t>г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1.4. Дисперсійні криві для різних типів хвиль: а - електромагнітні хвилі в ізотропній плазмі та хвилеводі; б - фононна гілка коливань у твердому тілі, поверхневі хвилі в плазмі; в - свистові хвилі (вістлери) в анізотропній плазмі; г - хвилі в ланцюжковій систем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знаку добутку фазової та групової швидкостей говорять про </w:t>
      </w:r>
      <w:r>
        <w:rPr>
          <w:i/>
          <w:sz w:val="22"/>
        </w:rPr>
        <w:t>додат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) та </w:t>
      </w:r>
      <w:r>
        <w:rPr>
          <w:i/>
          <w:sz w:val="22"/>
        </w:rPr>
        <w:t>від’єм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lt;0</w:t>
      </w:r>
      <w:r>
        <w:rPr>
          <w:sz w:val="22"/>
        </w:rPr>
        <w:t>)</w:t>
      </w:r>
      <w:r>
        <w:rPr>
          <w:i/>
          <w:sz w:val="22"/>
        </w:rPr>
        <w:t xml:space="preserve"> дисперсію</w:t>
      </w:r>
      <w:r>
        <w:rPr>
          <w:sz w:val="22"/>
        </w:rPr>
        <w:t>. Всі перелічені вище хвилі (рис.3.1.4а-в) мають додатну дисперсію. Прикладом хвиль з від’ємною дисперсією можуть бути хвилі в ланцюжкових системах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(рис.3.1.4г). Для хвиль з від’ємною дисперсією (або, як кажуть, </w:t>
      </w:r>
      <w:r>
        <w:rPr>
          <w:i/>
          <w:sz w:val="22"/>
        </w:rPr>
        <w:t>зворотних хвиль</w:t>
      </w:r>
      <w:r>
        <w:rPr>
          <w:sz w:val="22"/>
        </w:rPr>
        <w:t>) напрямок перенесення енергії протилежний до напрямку руху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6. Причини виникнення дисперсії (модельний розгляд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ельну ланцюжкову систему, складену з однакових мас </w:t>
      </w:r>
      <w:r>
        <w:rPr>
          <w:i/>
          <w:sz w:val="22"/>
        </w:rPr>
        <w:t>m</w:t>
      </w:r>
      <w:r>
        <w:rPr>
          <w:sz w:val="22"/>
        </w:rPr>
        <w:t xml:space="preserve"> на підвісах завдовжки </w:t>
      </w:r>
      <w:r>
        <w:rPr>
          <w:i/>
          <w:sz w:val="22"/>
        </w:rPr>
        <w:t>l</w:t>
      </w:r>
      <w:r>
        <w:rPr>
          <w:sz w:val="22"/>
        </w:rPr>
        <w:t xml:space="preserve">, сполучених пружинами з жорсткістю </w:t>
      </w:r>
      <w:r>
        <w:rPr>
          <w:i/>
          <w:sz w:val="22"/>
        </w:rPr>
        <w:t>k</w:t>
      </w:r>
      <w:r>
        <w:rPr>
          <w:sz w:val="22"/>
        </w:rPr>
        <w:t xml:space="preserve"> (рис.3.1.5). Рівняння руху </w:t>
      </w:r>
      <w:r>
        <w:rPr>
          <w:i/>
          <w:sz w:val="22"/>
        </w:rPr>
        <w:t>п</w:t>
      </w:r>
      <w:r>
        <w:rPr>
          <w:sz w:val="22"/>
        </w:rPr>
        <w:t>-ї маси (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- відповідний кут відхилення) можна записати на основі другого закону Нюьтона для обертового руху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ab/>
        <w:tab/>
        <w:tab/>
        <w:t>(3.1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п.1.1.1). Перший доданок у правій частині враховує дію сили тяжіння </w:t>
      </w:r>
      <w:r>
        <w:rPr>
          <w:i/>
          <w:sz w:val="22"/>
          <w:lang w:val="en-US"/>
        </w:rPr>
        <w:t>mg</w:t>
      </w:r>
      <w:r>
        <w:rPr>
          <w:sz w:val="22"/>
        </w:rPr>
        <w:t xml:space="preserve"> з плечем </w:t>
      </w:r>
      <w:r>
        <w:rPr>
          <w:i/>
          <w:sz w:val="22"/>
          <w:lang w:val="en-US"/>
        </w:rPr>
        <w:t>lsin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l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, два інші - дію двох пружин, зміна довжини яких складе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en-US"/>
        </w:rPr>
        <w:t>)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, а </w:t>
      </w:r>
      <w:r>
        <w:rPr>
          <w:sz w:val="22"/>
        </w:rPr>
        <w:t xml:space="preserve">відповідне плече - </w:t>
      </w:r>
      <w:r>
        <w:rPr>
          <w:i/>
          <w:sz w:val="22"/>
        </w:rPr>
        <w:t>l</w:t>
      </w:r>
      <w:r>
        <w:rPr>
          <w:sz w:val="22"/>
        </w:rPr>
        <w:t xml:space="preserve">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1.5. Ланцюжок із маятників, сполучених пружинам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object w:dxaOrig="4110" w:dyaOrig="27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5.25pt;height:115.15pt" filled="f" o:ole="">
                  <v:imagedata r:id="rId18" o:title=""/>
                </v:shape>
                <o:OLEObject Type="Embed" ProgID="" ShapeID="ole_rId17" DrawAspect="Content" ObjectID="_1019504633" r:id="rId1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Скориставшись позначенням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,</w:t>
        <w:tab/>
        <w:tab/>
        <w:tab/>
        <w:tab/>
        <w:t>(3.1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(3.1.30)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>(3.1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розв’язок у вигляді гармонічн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na</m:t>
            </m:r>
          </m:e>
        </m:d>
      </m:oMath>
      <w:r>
        <w:rPr>
          <w:sz w:val="22"/>
        </w:rPr>
        <w:tab/>
        <w:tab/>
        <w:tab/>
        <w:tab/>
        <w:tab/>
        <w:tab/>
        <w:t>(3.1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i/>
          <w:sz w:val="22"/>
          <w:lang w:val="en-US"/>
        </w:rPr>
        <w:t>x=na</w:t>
      </w:r>
      <w:r>
        <w:rPr>
          <w:sz w:val="22"/>
        </w:rPr>
        <w:t xml:space="preserve"> - дискретна координата), можна отримати дисперсійне співвідношення для хвиль в аналізо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Нехай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>). Тоді замість (3.1.34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фік відповідної залежності поданий на рис.3.1.6а. Видно, що дисперсія зникає, коли виконано умов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оді дисперсійна крива зливається з асимптотою (прямою, що проходить через початок відліку), на якій фазова швидкість стає сталою. Навпаки, дисперсія істотна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  - доки частота хвилі залишається сумірною з власною частотою систе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аким чином, у даному випадку причиною існування дисперсії виступає наявність власної частоти в аналізованій системі. Такий тип дисперсії прийнято називати </w:t>
      </w:r>
      <w:r>
        <w:rPr>
          <w:i/>
          <w:sz w:val="22"/>
        </w:rPr>
        <w:t>часовою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Нехай тепер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>, так що співвідношення (3.1.34) набир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повідну дисперсійну криву наведено на рис.3.1.6б. Тепер дисперсія зникає, коли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 xml:space="preserve">), і виявляється істотною при </w:t>
      </w:r>
      <w:r>
        <w:rPr>
          <w:i/>
          <w:sz w:val="22"/>
          <w:lang w:val="en-US"/>
        </w:rPr>
        <w:t>ka~1</w:t>
      </w:r>
      <w:r>
        <w:rPr>
          <w:sz w:val="22"/>
        </w:rPr>
        <w:t xml:space="preserve">, тобто коли довжина однієї ланки аналізованої системи стає сумірною з довжиною хвилі. Можна зробити висновок, що в цьому разі причиною дисперсії є наявність у системі характерної довжини (конкретно - довжини ланки </w:t>
      </w:r>
      <w:r>
        <w:rPr>
          <w:i/>
          <w:sz w:val="22"/>
        </w:rPr>
        <w:t>а</w:t>
      </w:r>
      <w:r>
        <w:rPr>
          <w:sz w:val="22"/>
        </w:rPr>
        <w:t xml:space="preserve">). Маємо справу з </w:t>
      </w:r>
      <w:r>
        <w:rPr>
          <w:i/>
          <w:sz w:val="22"/>
        </w:rPr>
        <w:t>просторовою</w:t>
      </w:r>
      <w:r>
        <w:rPr>
          <w:sz w:val="22"/>
        </w:rPr>
        <w:t xml:space="preserve">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50" w:dyaOrig="27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9pt;height:98.25pt" filled="f" o:ole="">
                  <v:imagedata r:id="rId20" o:title=""/>
                </v:shape>
                <o:OLEObject Type="Embed" ProgID="" ShapeID="ole_rId19" DrawAspect="Content" ObjectID="_979462557" r:id="rId19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169" w:dyaOrig="29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6.55pt;height:110.95pt" filled="f" o:ole="">
                  <v:imagedata r:id="rId22" o:title=""/>
                </v:shape>
                <o:OLEObject Type="Embed" ProgID="" ShapeID="ole_rId21" DrawAspect="Content" ObjectID="_1659491478" r:id="rId2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6. Графіки дисперсійних залежностей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(3.1.35); б - (3.1.36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7. Просторова і часова дисперсія в електродинаміці суцільних середовищ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ідомо, дисперсія електромагнітних хвиль у деякому середовищі визначається його діелектричною та магнітною проникністю. Розглянемо, як визначаються ці величини в електродинаміці суцільних середовищ, на прикладі діелектричної проникності, що пов’язує між собою напруженість та індукцію електричного поля. Для простоти вважатимемо середовище ізотропним, тоді діелектрична проникність буде скаля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формально розглядати напруженість електричного поля як деякий зовнішній вплив, а індукцію - як відгук на цей вплив. З експерименту відомо, що зв’язок між напруженістю та індукцією є, взагалі кажучи, нелокальним у просторі та часі: індукція у даній точці в деякий момент часу залежить від напруженості не тільки в цей момент, але й у попередні моменти часу, причому не тільки в даній точці, але й у сусідніх точ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ізично нелокальність у часі визначається «пам’яттю» середовища, тобто наявністю власних частот (середовище можна розглядати як набір високодобротних осциляторів, які «дзвенять» протягом тривалого часу після моменту дії зовнішньої сил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локальність у просторі обумовлена наявністю далекого порядку (в твердому тілі) чи процесами перенесення (в плазмі). В цьому випадку можна говорити про те, що середовище характеризується деяким характерним розміром (постійною гратки в кристалі, дебаївським радіусом у плазмі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В межах лінійної теорії феноменологічний зв’язок між цими величинами записується у вигляді інтеграл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ab/>
        <w:tab/>
        <w:tab/>
        <w:t>(3.1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z w:val="22"/>
        </w:rPr>
        <w:t xml:space="preserve">). Для однорідних стаціонарних середовищ можна вважати, що «передавальна функція»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 xml:space="preserve"> насправді залежить тільки від проміжку часу між моментами «впливу» та спостереження, а також від віддалі між точками «впливу» та спостереже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>(3.1.3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кладемо напруженість поля в інтеграл Фур’є за часом та просторовими змінни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w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>(3.1.3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º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3.1.4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ля спектру індукції можна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</m:oMath>
      <w:r>
        <w:rPr>
          <w:sz w:val="22"/>
        </w:rPr>
        <w:t>.</w:t>
        <w:tab/>
        <w:tab/>
        <w:tab/>
        <w:tab/>
        <w:t>(3.1.4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нивши у внутрішньому інтегралі в (3.1.41) змінні інтегрування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  <w:tab/>
        <w:tab/>
        <w:tab/>
        <w:tab/>
        <w:tab/>
        <w:t>(3.1.4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цей вираз у формі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</m:oMath>
      <w:r>
        <w:rPr>
          <w:sz w:val="22"/>
        </w:rPr>
        <w:t>.</w:t>
        <w:tab/>
        <w:tab/>
        <w:tab/>
        <w:tab/>
        <w:t>(3.1.4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имо вираз для напруженості електричного поля через інтеграл Фур’є (3.1.39) та замінимо порядок інтегрування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nary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.</w:t>
        <w:tab/>
        <w:tab/>
        <w:tab/>
        <w:t>(3.1.4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, що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,</w:t>
        <w:tab/>
        <w:tab/>
        <w:tab/>
        <w:tab/>
        <w:tab/>
        <w:t>(3.1.4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наємо за допомогою 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</w:rPr>
        <w:t>-функцій інтегрування у внутрішній парі інтегралів і остаточно отримаємо для спектрів індукції та напружен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</w:rPr>
        <w:t>,</w:t>
        <w:tab/>
        <w:tab/>
        <w:tab/>
        <w:tab/>
        <w:tab/>
        <w:t>(3.1.4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d>
      </m:oMath>
      <w:r>
        <w:rPr>
          <w:sz w:val="22"/>
        </w:rPr>
        <w:tab/>
        <w:t>-</w:t>
        <w:tab/>
        <w:t>(3.1.4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іелектрична проникність для хвилі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та хвильовим вектором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наведеного розрахунку, залежність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(так само і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) ві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пов’язана з «пам’яттю» середовища, тобто існуванням у нього власних частот. Вона відповідає часовій дисперсії. Залежність цих величин від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обумовлена просторовою нелокальністю і відповідає просторовій дисперсії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1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1. Коли хвилю в струні вже не можна розглядати як хвилю малої амплітуд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2. Чи може нестаціонарна хвиля існувати в лінійному однорідному консервативному середовищі без дисперсії за відсутності зовнішнього впливу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3. Які властивості суцільного середовища спричиняють виникнення в ньому просторової та часової дисперсії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4. До якого типу (за причиною виникнення) належить дисперсія електромагнітних хвиль у хвилевод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5. Чи можна описувати неоднорідне середовище з просторовою дисперсією за допомогою діелектричної проникност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6. Яка задача – початкова чи гранична –більше відповідає, на Вашу думку, реальним ситуаціям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/>
        <w:tab/>
        <w:t>Задачі до розділу 3.1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3.1.1. Отримати рівняння в частинних похідних, що описує поздовжні хвилі в нескінченому пружному стрижні. Виходити з моделі ланцюжка мас на пружинах. Якою буде швидкість хвилі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sz w:val="22"/>
              </w:rPr>
            </w:pPr>
            <w:bookmarkStart w:id="0" w:name="_1049126107"/>
            <w:bookmarkStart w:id="1" w:name="_1048787153"/>
            <w:bookmarkEnd w:id="0"/>
            <w:bookmarkEnd w:id="1"/>
            <w:r>
              <w:rPr>
                <w:b/>
                <w:sz w:val="22"/>
              </w:rPr>
              <w:object w:dxaOrig="4561" w:dyaOrig="21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0.5pt;height:69.5pt" filled="f" o:ole="">
                  <v:imagedata r:id="rId24" o:title=""/>
                </v:shape>
                <o:OLEObject Type="Embed" ProgID="" ShapeID="ole_rId23" DrawAspect="Content" ObjectID="_1087463439" r:id="rId23"/>
              </w:object>
            </w:r>
          </w:p>
        </w:tc>
      </w:tr>
    </w:tbl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2. Знайти спектр частот власних коливань струни, якщо її кінці закріплені, а довжина, лінійна масова густина та натяг дорівнюють відповідно </w:t>
      </w:r>
      <w:r>
        <w:rPr>
          <w:i/>
          <w:sz w:val="22"/>
        </w:rPr>
        <w:t xml:space="preserve">L,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Т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1.3. Отримати хвильове рівняння для електромагнітних хвиль у холодній ізотропній плазмі, вважаючи іони нерухоми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Вказівка</w:t>
      </w:r>
      <w:r>
        <w:rPr>
          <w:sz w:val="22"/>
        </w:rPr>
        <w:t>: скористатися визначенням густини струму та рівнянням руху електронів під дією електричного пол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4. Рух електронів у теплій плазмі з нерухомими іонами для одновимірного випадку описується системою рівнянь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- концентрація та швидкість електронів,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концентрація іонів,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- тиск електронного газу, </w:t>
      </w:r>
      <w:r>
        <w:rPr>
          <w:i/>
          <w:sz w:val="22"/>
          <w:lang w:val="en-US"/>
        </w:rPr>
        <w:t>E</w:t>
      </w:r>
      <w:r>
        <w:rPr>
          <w:sz w:val="22"/>
        </w:rPr>
        <w:t xml:space="preserve"> - напруженість електричного поля. Вважаючи, що задовольняється рівняння адіабати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одержати дисперсійне рівняння для хвиль малої амплітуди у цій системі ( ленгмюрівських хвиль). Побудувати дисперсійну залежніст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 xml:space="preserve">Вказівка: </w:t>
      </w:r>
      <w:r>
        <w:rPr>
          <w:sz w:val="22"/>
        </w:rPr>
        <w:t xml:space="preserve">Плазма в середньому електронейтральна. Скористатися позначенням: </w:t>
      </w:r>
      <w:r>
        <w:rPr>
          <w:i/>
          <w:sz w:val="22"/>
        </w:rPr>
        <w:t>c</w:t>
      </w:r>
      <w:r>
        <w:rPr>
          <w:i/>
          <w:sz w:val="22"/>
          <w:vertAlign w:val="subscript"/>
        </w:rPr>
        <w:t>s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/n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m</w:t>
      </w:r>
      <w:r>
        <w:rPr>
          <w:sz w:val="22"/>
        </w:rPr>
        <w:t xml:space="preserve"> - швидкість ленгмюрівськ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5. Хвилі в нелінійному середовищі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 синус-Гордона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 Кортевега - де Вріза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дисперсійну залежність для хвиль малої амплітуди. Охарактеризувати дисперсію ц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6. У лінії з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в момент </w:t>
      </w:r>
      <w:r>
        <w:rPr>
          <w:i/>
          <w:sz w:val="22"/>
          <w:lang w:val="en-US"/>
        </w:rPr>
        <w:t>t=0</w:t>
      </w:r>
      <w:r>
        <w:rPr>
          <w:sz w:val="22"/>
        </w:rPr>
        <w:t xml:space="preserve"> існує збурення у формі </w:t>
      </w:r>
      <w:r>
        <w:rPr>
          <w:i/>
          <w:sz w:val="22"/>
          <w:lang w:val="en-US"/>
        </w:rPr>
        <w:t>u(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exp(-i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z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sz w:val="22"/>
        </w:rPr>
        <w:t xml:space="preserve"> - повільна обвідна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i/>
          <w:sz w:val="22"/>
          <w:lang w:val="en-US"/>
        </w:rPr>
        <w:t xml:space="preserve">0 </w:t>
      </w:r>
      <w:r>
        <w:rPr>
          <w:sz w:val="22"/>
        </w:rPr>
        <w:t xml:space="preserve">при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sz w:val="22"/>
        </w:rPr>
        <w:t>). Яким буде сигнал у лінії в довільний момент часу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7. Оцінити час розпливання хвильового пакету тривалістю </w:t>
      </w:r>
      <w:r>
        <w:rPr>
          <w:rFonts w:eastAsia="Symbol" w:cs="Symbol" w:ascii="Symbol" w:hAnsi="Symbol"/>
          <w:i/>
          <w:sz w:val="22"/>
        </w:rPr>
        <w:t></w:t>
      </w:r>
      <w:r>
        <w:rPr>
          <w:sz w:val="22"/>
        </w:rPr>
        <w:t xml:space="preserve"> в системі із заданою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>.</w:t>
      </w:r>
    </w:p>
    <w:p>
      <w:pPr>
        <w:pStyle w:val="TextBody"/>
        <w:widowControl/>
        <w:tabs>
          <w:tab w:val="left" w:pos="284" w:leader="none"/>
        </w:tabs>
        <w:rPr>
          <w:sz w:val="22"/>
        </w:rPr>
      </w:pPr>
      <w:r>
        <w:rPr>
          <w:sz w:val="22"/>
        </w:rPr>
        <w:t>3.1.8. Вивести формулу зв'язку між фазовою та груповою швидкістю (формулу Релея):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</w:t>
      </w:r>
      <w:r>
        <w:rPr>
          <w:i/>
          <w:sz w:val="22"/>
          <w:lang w:val="en-US"/>
        </w:rPr>
        <w:t>d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  <w:lang w:val="en-US"/>
        </w:rPr>
        <w:t>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9. Оцінити вплив квадратичного доданку в ряду Тейлора для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>при поширенні радіоімпульсу з повільною гаусівською обвідною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55" w:fmt="decimal"/>
      <w:cols w:num="2" w:space="153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задачу 1.1.1</w:t>
      </w:r>
      <w:r>
        <w:rPr>
          <w:lang w:val="en-US"/>
        </w:rPr>
        <w:t>4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 це див. нижче, п.п.3.2.1-3.2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</w:rPr>
      <w:t>3.1. Лінійні хвилі в пасивних системах і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6:41:00Z</dcterms:created>
  <dc:creator>IOA</dc:creator>
  <dc:description/>
  <dc:language>en-US</dc:language>
  <cp:lastModifiedBy>Oles</cp:lastModifiedBy>
  <cp:lastPrinted>2001-09-28T11:06:00Z</cp:lastPrinted>
  <dcterms:modified xsi:type="dcterms:W3CDTF">2002-02-01T11:10:00Z</dcterms:modified>
  <cp:revision>34</cp:revision>
  <dc:subject/>
  <dc:title>Частина ІІІ</dc:title>
</cp:coreProperties>
</file>