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няття фундаментальної (базисної) системи розв’язків.</w:t>
      </w:r>
    </w:p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Cs w:val="28"/>
        </w:rPr>
        <w:tab/>
        <w:t xml:space="preserve">Як показано вище, множин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 всіх розв’язків однорідної системи лінійних рівнянь утворює підпростір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ab/>
        <w:t>Фундаментальною (базисною) системою розв’язків однорідної системи лінійних рівнянь називається базис підпростору всіх її розв’язків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ab/>
        <w:t xml:space="preserve">Теорема (про фундаментальну систему розв’язків). Нехай дана однорідна система лінійних рівнянь рангу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Cs w:val="28"/>
        </w:rPr>
        <w:t xml:space="preserve"> з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 xml:space="preserve"> змінними. Тоді її фундаментальна система розв’язків складається з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>-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Cs w:val="28"/>
        </w:rPr>
        <w:t xml:space="preserve"> розв’язків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Іншими словами, розмірність підпростору всіх розв’язків системи дорівнює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>-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Доведення. Припустимо, що ранг однорідної системи лінійних рівнянь (1) дорівнює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Cs w:val="28"/>
        </w:rPr>
        <w:t xml:space="preserve">. Множину всіх її розв’язків позначимо через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. Якщ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Cs w:val="28"/>
        </w:rPr>
        <w:t>=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 xml:space="preserve">, то система має лише тривіальний розв’язок. Тоді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szCs w:val="28"/>
        </w:rPr>
        <w:t xml:space="preserve">{θ};                      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>-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</m:oMath>
      <w:r>
        <w:rPr>
          <w:szCs w:val="28"/>
        </w:rPr>
        <w:t>{θ}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;  , і твердження теореми виконується. Тому будемо вважати, щ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Cs w:val="28"/>
        </w:rPr>
        <w:t xml:space="preserve"> &lt;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>. Складемо основну матрицю системи.</w:t>
      </w:r>
    </w:p>
    <w:p>
      <w:pPr>
        <w:pStyle w:val="Normal"/>
        <w:ind w:left="36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За означенням рангу системи, ранг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дорівнює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Cs w:val="28"/>
        </w:rPr>
        <w:t xml:space="preserve">. Це означає, що базисний мінор матриці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Cs w:val="28"/>
        </w:rPr>
        <w:t xml:space="preserve"> має порядок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Cs w:val="28"/>
        </w:rPr>
        <w:t xml:space="preserve">,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а всі мінори в матриці порядку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якщо вони існують, дорівнюють нулю. Можна вважати, що мінор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Cs w:val="28"/>
        </w:rPr>
        <w:t xml:space="preserve"> будується на перших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Cs w:val="28"/>
        </w:rPr>
        <w:t xml:space="preserve"> рядках і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Cs w:val="28"/>
        </w:rPr>
        <w:t xml:space="preserve"> стовпчиках матриці. Інакше можна переставити рівняння системи і перенумерувати  змінні. Тоді, за теоремою про базисний мінор,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Cs w:val="28"/>
        </w:rPr>
        <w:t xml:space="preserve"> перших рядків матриці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8"/>
        </w:rPr>
        <w:t xml:space="preserve"> лінійно незалежні, решта рядків через них лінійно виражається. Це означає, щ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Cs w:val="28"/>
        </w:rPr>
        <w:t xml:space="preserve">перших рівнянь в системі (1) лінійно незалежні. Решта рівнянь лінійно виражається через перші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Cs w:val="28"/>
        </w:rPr>
        <w:t xml:space="preserve"> рівнянь, тобто є їх наслідками. Рівняння-наслідки можна відкинути, при цьому перейдемо до еквівалентної системи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-------------------------------------------------------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τ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τ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Цю систему можна записати таким чином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ind w:left="360" w:firstLine="72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τ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</w:rPr>
        <w:t xml:space="preserve">      </w:t>
      </w:r>
      <w:r>
        <w:rPr>
          <w:szCs w:val="28"/>
        </w:rPr>
        <w:t>(2)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---------------------------------------------------------------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τ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τ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Оскільки базисний мінор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Cs w:val="28"/>
        </w:rPr>
        <w:t xml:space="preserve"> матриці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Cs w:val="28"/>
        </w:rPr>
        <w:t xml:space="preserve"> матриці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8"/>
        </w:rPr>
        <w:t xml:space="preserve"> будується на перших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Cs w:val="28"/>
        </w:rPr>
        <w:t xml:space="preserve"> стовпчиках, то в системі (2) змінні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Cs w:val="28"/>
        </w:rPr>
        <w:t xml:space="preserve"> базисні, а змінні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Cs w:val="28"/>
        </w:rPr>
        <w:t xml:space="preserve"> вільні . Якщо замість вільних змінних підставити будь-який фіксований набір чисел, то система (2) перетворюється на систему лінійних рівнянь відносно базисних змінних, причому ця система квадратна, а її головний визначник співпадає з мінором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Cs w:val="28"/>
        </w:rPr>
        <w:t>, а тому не дорівнює нулю. Отже, система рівнянь відносно базисних, за теоремою Крамера, має єдиний розв’язок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ab/>
        <w:t xml:space="preserve">Спочатку підставляємо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,...,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і одержуємо розв’язок системи (2) відносно базисних змінних, який визначає розв’язок системи рівнянь (1)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. Далі підставляємо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,...,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. Розв’язуємо систему відносно базисних змінних і одержуємо розв’язок системи (1).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. Оскільки число вільних змінних дорівнює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</m:oMath>
      <w:r>
        <w:rPr>
          <w:szCs w:val="28"/>
        </w:rPr>
        <w:t xml:space="preserve">, то системи рівнянь (1)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. Покажемо, що вектор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Cs w:val="28"/>
        </w:rPr>
        <w:t xml:space="preserve"> утворює базис підпростору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 розв’язків системи (1). Для цього перевіримо виконання двох умов базис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 xml:space="preserve">доведемо лінійну незалежність розв’язків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Cs w:val="28"/>
        </w:rPr>
        <w:t>. Беремо лінійну комбінацію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Cs w:val="28"/>
        </w:rPr>
        <w:t>=</w:t>
      </w:r>
      <w:r>
        <w:rPr>
          <w:rFonts w:eastAsia="Symbol" w:cs="Symbol" w:ascii="Symbol" w:hAnsi="Symbol"/>
          <w:szCs w:val="28"/>
        </w:rPr>
        <w:t>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Вектор в лівій частині має координат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. Отж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=</w:t>
      </w:r>
      <w:r>
        <w:rPr>
          <w:rFonts w:eastAsia="Symbol" w:cs="Symbol" w:ascii="Symbol" w:hAnsi="Symbol"/>
          <w:szCs w:val="28"/>
        </w:rPr>
        <w:t></w:t>
      </w:r>
      <w:r>
        <w:rPr>
          <w:szCs w:val="28"/>
        </w:rPr>
        <w:t>=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ab/>
        <w:t xml:space="preserve">Звідс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,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, лінійна комбінація тривіальна, і розв’язки лінійно незалежні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 xml:space="preserve">покажемо, що всі  розв’язки  однорідної системи (1) лінійно виражаються через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Cs w:val="28"/>
        </w:rPr>
        <w:t xml:space="preserve">. При доведенні скористаємось таким фактором: якщо у двох розв’язків системи (1) координати починаючи з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- ї і д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 xml:space="preserve">- ї  співпадають, то ці розв’язки рівні. Цей факт випливає з того, що при фіксованих значеннях вільних змінних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</w:rPr>
        <w:t xml:space="preserve"> система (2) відносно базисних змінних має єдиний розв’язок, тобто перші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Cs w:val="28"/>
        </w:rPr>
        <w:t xml:space="preserve"> координат розв’язку системи (1) визначається однозначно 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Візьмемо довільний розв’язок системи (1)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Нехай також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Cs w:val="28"/>
        </w:rPr>
        <w:t xml:space="preserve">. Зрозуміло, що в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 , тобто вектор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8"/>
        </w:rPr>
        <w:t xml:space="preserve"> є розв’язком  системи рівнянь (1). У розв’язків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8"/>
        </w:rPr>
        <w:t xml:space="preserve"> і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8"/>
        </w:rPr>
        <w:t xml:space="preserve"> координати починаючи з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- ї і д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 xml:space="preserve">- ї   співпадають. Це означає, щ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Cs w:val="28"/>
        </w:rPr>
        <w:t>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Умови базису виконуються, теорему доведено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Наслідок. Нехай дана однорідна система лінійних рівнянь з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 xml:space="preserve"> змінними рангу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Cs w:val="28"/>
        </w:rPr>
        <w:t xml:space="preserve">. Тоді будь-які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</m:oMath>
      <w:r>
        <w:rPr>
          <w:szCs w:val="28"/>
        </w:rPr>
        <w:t xml:space="preserve"> лінійно незалежних  розв’язків системи утворюють її фундаментальну систему розв’язків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ab/>
        <w:t xml:space="preserve">Доведення. Нехай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Cs w:val="28"/>
        </w:rPr>
        <w:t xml:space="preserve"> - лінійно незалежна система розв’язків однорідної системи, 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Cs w:val="28"/>
        </w:rPr>
        <w:t>- її фундаментальна система розв’язків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За означенням достатньо показати, що будь-який розв’зок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8"/>
        </w:rPr>
        <w:t xml:space="preserve"> системи лінійно виражається через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Cs w:val="28"/>
        </w:rPr>
        <w:t xml:space="preserve">. Оскільки вектор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Cs w:val="28"/>
        </w:rPr>
        <w:t xml:space="preserve"> утворюють фундаментальну систему розв’зків, то всі вектори в системі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Cs w:val="28"/>
        </w:rPr>
        <w:t>,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8"/>
        </w:rPr>
        <w:t xml:space="preserve"> лінійно виражається через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Cs w:val="28"/>
        </w:rPr>
        <w:t xml:space="preserve">. За лемою про дві системи, звідси система розв’зків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Cs w:val="28"/>
        </w:rPr>
        <w:t>,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8"/>
        </w:rPr>
        <w:t xml:space="preserve">  лінійно залежна, тобто існує нетривіальна лінійна комбінація</w:t>
      </w:r>
    </w:p>
    <w:p>
      <w:pPr>
        <w:pStyle w:val="Normal"/>
        <w:ind w:hanging="36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x</m:t>
        </m:r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  <w:szCs w:val="28"/>
        </w:rPr>
        <w:t></w:t>
      </w:r>
    </w:p>
    <w:p>
      <w:pPr>
        <w:pStyle w:val="Normal"/>
        <w:ind w:hanging="360"/>
        <w:jc w:val="both"/>
        <w:rPr/>
      </w:pPr>
      <w:r>
        <w:rPr>
          <w:szCs w:val="28"/>
        </w:rPr>
        <w:t xml:space="preserve">Якщ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то одержуємо нетривіальну лінійну комбінацію векторів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Cs w:val="28"/>
        </w:rPr>
        <w:t xml:space="preserve">, що суперечить їх лінійній незалежності . Отже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і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Cs w:val="28"/>
        </w:rPr>
        <w:t xml:space="preserve">. Таким чином розв’язок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8"/>
        </w:rPr>
        <w:t xml:space="preserve"> лінійно виражається через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Cs w:val="28"/>
        </w:rPr>
        <w:t>, звідси випливає твердження 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62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21:03:00Z</dcterms:created>
  <dc:creator>Алик и Оля</dc:creator>
  <dc:description/>
  <dc:language>en-US</dc:language>
  <cp:lastModifiedBy>Алик и Оля</cp:lastModifiedBy>
  <dcterms:modified xsi:type="dcterms:W3CDTF">2002-06-05T21:08:00Z</dcterms:modified>
  <cp:revision>2</cp:revision>
  <dc:subject/>
  <dc:title>Поняття фундаментальної (базисної) системи розв’язків</dc:title>
</cp:coreProperties>
</file>