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Arial" w:hAnsi="TimesET;Arial" w:cs="TimesET;Arial"/>
          <w:b/>
          <w:b/>
          <w:sz w:val="30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КИЇВСЬКИЙ УНІВЕРСИТЕТ ІМЕНІ  ТАРАСА ШЕВЧЕНКА</w:t>
      </w:r>
    </w:p>
    <w:p>
      <w:pPr>
        <w:pStyle w:val="Normal"/>
        <w:jc w:val="center"/>
        <w:rPr>
          <w:rFonts w:ascii="TimesET;Arial" w:hAnsi="TimesET;Arial" w:cs="TimesET;Arial"/>
          <w:b/>
          <w:b/>
          <w:sz w:val="48"/>
          <w:lang w:val="uk-UA"/>
        </w:rPr>
      </w:pPr>
      <w:r>
        <w:rPr>
          <w:rFonts w:cs="TimesET;Arial" w:ascii="TimesET;Arial" w:hAnsi="TimesET;Arial"/>
          <w:b/>
          <w:sz w:val="48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sz w:val="48"/>
          <w:lang w:val="uk-UA"/>
        </w:rPr>
      </w:pPr>
      <w:r>
        <w:rPr>
          <w:rFonts w:cs="TimesET;Arial" w:ascii="TimesET;Arial" w:hAnsi="TimesET;Arial"/>
          <w:sz w:val="48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sz w:val="40"/>
          <w:lang w:val="uk-UA"/>
        </w:rPr>
      </w:pPr>
      <w:r>
        <w:rPr>
          <w:rFonts w:cs="TimesET;Arial" w:ascii="TimesET;Arial" w:hAnsi="TimesET;Arial"/>
          <w:b/>
          <w:sz w:val="44"/>
          <w:lang w:val="uk-UA"/>
        </w:rPr>
        <w:t>Р.М.ТРОХИМЧУК</w:t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48"/>
          <w:lang w:val="uk-UA"/>
        </w:rPr>
      </w:pPr>
      <w:r>
        <w:rPr>
          <w:rFonts w:cs="TimesET;Arial" w:ascii="TimesET;Arial" w:hAnsi="TimesET;Arial"/>
          <w:b/>
          <w:i/>
          <w:sz w:val="48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48"/>
          <w:lang w:val="uk-UA"/>
        </w:rPr>
      </w:pPr>
      <w:r>
        <w:rPr>
          <w:rFonts w:cs="TimesET;Arial" w:ascii="TimesET;Arial" w:hAnsi="TimesET;Arial"/>
          <w:b/>
          <w:i/>
          <w:sz w:val="48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48"/>
          <w:lang w:val="uk-UA"/>
        </w:rPr>
      </w:pPr>
      <w:r>
        <w:rPr>
          <w:rFonts w:cs="TimesET;Arial" w:ascii="TimesET;Arial" w:hAnsi="TimesET;Arial"/>
          <w:b/>
          <w:i/>
          <w:sz w:val="48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b/>
          <w:b/>
          <w:sz w:val="56"/>
          <w:lang w:val="uk-UA"/>
        </w:rPr>
      </w:pPr>
      <w:r>
        <w:rPr>
          <w:rFonts w:cs="TimesET;Arial" w:ascii="TimesET;Arial" w:hAnsi="TimesET;Arial"/>
          <w:b/>
          <w:sz w:val="56"/>
          <w:lang w:val="uk-UA"/>
        </w:rPr>
        <w:t>ЗБІРНИК  ЗАДАЧ</w:t>
      </w:r>
    </w:p>
    <w:p>
      <w:pPr>
        <w:pStyle w:val="Normal"/>
        <w:jc w:val="center"/>
        <w:rPr>
          <w:rFonts w:ascii="TimesET;Arial" w:hAnsi="TimesET;Arial" w:cs="TimesET;Arial"/>
          <w:b/>
          <w:b/>
          <w:sz w:val="56"/>
          <w:lang w:val="uk-UA"/>
        </w:rPr>
      </w:pPr>
      <w:r>
        <w:rPr>
          <w:rFonts w:cs="TimesET;Arial" w:ascii="TimesET;Arial" w:hAnsi="TimesET;Arial"/>
          <w:b/>
          <w:sz w:val="56"/>
          <w:lang w:val="uk-UA"/>
        </w:rPr>
        <w:t>ІЗ</w:t>
      </w:r>
    </w:p>
    <w:p>
      <w:pPr>
        <w:pStyle w:val="Normal"/>
        <w:jc w:val="center"/>
        <w:rPr>
          <w:rFonts w:ascii="TimesET;Arial" w:hAnsi="TimesET;Arial" w:cs="TimesET;Arial"/>
          <w:b/>
          <w:b/>
          <w:sz w:val="56"/>
          <w:lang w:val="uk-UA"/>
        </w:rPr>
      </w:pPr>
      <w:r>
        <w:rPr>
          <w:rFonts w:cs="TimesET;Arial" w:ascii="TimesET;Arial" w:hAnsi="TimesET;Arial"/>
          <w:b/>
          <w:sz w:val="56"/>
          <w:lang w:val="uk-UA"/>
        </w:rPr>
        <w:t>ТЕОРІЇ  ГРАФІВ</w:t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72"/>
          <w:lang w:val="uk-UA"/>
        </w:rPr>
      </w:pPr>
      <w:r>
        <w:rPr>
          <w:rFonts w:cs="TimesET;Arial" w:ascii="TimesET;Arial" w:hAnsi="TimesET;Arial"/>
          <w:b/>
          <w:i/>
          <w:sz w:val="72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sz w:val="48"/>
          <w:lang w:val="uk-UA"/>
        </w:rPr>
      </w:pPr>
      <w:r>
        <w:rPr>
          <w:rFonts w:cs="TimesET;Arial" w:ascii="TimesET;Arial" w:hAnsi="TimesET;Arial"/>
          <w:sz w:val="48"/>
          <w:lang w:val="uk-UA"/>
        </w:rPr>
        <w:t>Навчальний посібник</w:t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sz w:val="48"/>
          <w:lang w:val="uk-UA"/>
        </w:rPr>
        <w:t>для студентів факультету кібернетики</w:t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lang w:val="uk-UA"/>
        </w:rPr>
      </w:pPr>
      <w:r>
        <w:rPr>
          <w:rFonts w:cs="TimesET;Arial" w:ascii="TimesET;Arial" w:hAnsi="TimesET;Arial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sz w:val="36"/>
          <w:lang w:val="uk-UA"/>
        </w:rPr>
      </w:pPr>
      <w:r>
        <w:rPr>
          <w:rFonts w:cs="TimesET;Arial" w:ascii="TimesET;Arial" w:hAnsi="TimesET;Arial"/>
          <w:sz w:val="36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sz w:val="36"/>
          <w:lang w:val="uk-UA"/>
        </w:rPr>
      </w:pPr>
      <w:r>
        <w:rPr>
          <w:rFonts w:cs="TimesET;Arial" w:ascii="TimesET;Arial" w:hAnsi="TimesET;Arial"/>
          <w:sz w:val="36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sz w:val="36"/>
          <w:lang w:val="uk-UA"/>
        </w:rPr>
      </w:pPr>
      <w:r>
        <w:rPr>
          <w:rFonts w:cs="TimesET;Arial" w:ascii="TimesET;Arial" w:hAnsi="TimesET;Arial"/>
          <w:sz w:val="36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sz w:val="32"/>
          <w:lang w:val="uk-UA"/>
        </w:rPr>
      </w:pPr>
      <w:r>
        <w:rPr>
          <w:rFonts w:cs="TimesET;Arial" w:ascii="TimesET;Arial" w:hAnsi="TimesET;Arial"/>
          <w:sz w:val="32"/>
          <w:lang w:val="uk-UA"/>
        </w:rPr>
        <w:t xml:space="preserve">КИЇВ </w:t>
      </w:r>
    </w:p>
    <w:p>
      <w:pPr>
        <w:pStyle w:val="Normal"/>
        <w:jc w:val="center"/>
        <w:rPr>
          <w:rFonts w:ascii="TimesET;Arial" w:hAnsi="TimesET;Arial" w:cs="TimesET;Arial"/>
          <w:sz w:val="32"/>
          <w:lang w:val="uk-UA"/>
        </w:rPr>
      </w:pPr>
      <w:r>
        <w:rPr>
          <w:rFonts w:cs="TimesET;Arial" w:ascii="TimesET;Arial" w:hAnsi="TimesET;Arial"/>
          <w:sz w:val="32"/>
          <w:lang w:val="uk-UA"/>
        </w:rPr>
        <w:t>Редакційно-видавничий центр</w:t>
      </w:r>
    </w:p>
    <w:p>
      <w:pPr>
        <w:pStyle w:val="Normal"/>
        <w:jc w:val="center"/>
        <w:rPr>
          <w:rFonts w:ascii="TimesET;Arial" w:hAnsi="TimesET;Arial" w:cs="TimesET;Arial"/>
          <w:sz w:val="32"/>
          <w:lang w:val="uk-UA"/>
        </w:rPr>
      </w:pPr>
      <w:r>
        <w:rPr>
          <w:rFonts w:cs="TimesET;Arial" w:ascii="TimesET;Arial" w:hAnsi="TimesET;Arial"/>
          <w:sz w:val="32"/>
          <w:lang w:val="uk-UA"/>
        </w:rPr>
        <w:t>“</w:t>
      </w:r>
      <w:r>
        <w:rPr>
          <w:rFonts w:cs="TimesET;Arial" w:ascii="TimesET;Arial" w:hAnsi="TimesET;Arial"/>
          <w:sz w:val="32"/>
          <w:lang w:val="uk-UA"/>
        </w:rPr>
        <w:t>Київський університет”</w:t>
      </w:r>
    </w:p>
    <w:p>
      <w:pPr>
        <w:pStyle w:val="Normal"/>
        <w:jc w:val="center"/>
        <w:rPr>
          <w:rFonts w:ascii="TimesET;Arial" w:hAnsi="TimesET;Arial" w:cs="TimesET;Arial"/>
          <w:sz w:val="36"/>
          <w:lang w:val="uk-UA"/>
        </w:rPr>
      </w:pPr>
      <w:r>
        <w:rPr>
          <w:rFonts w:cs="TimesET;Arial" w:ascii="TimesET;Arial" w:hAnsi="TimesET;Arial"/>
          <w:sz w:val="32"/>
          <w:lang w:val="uk-UA"/>
        </w:rPr>
        <w:t>1998</w:t>
      </w:r>
    </w:p>
    <w:p>
      <w:pPr>
        <w:pStyle w:val="Normal"/>
        <w:jc w:val="both"/>
        <w:rPr>
          <w:rFonts w:ascii="TimesET;Arial" w:hAnsi="TimesET;Arial" w:cs="TimesET;Arial"/>
          <w:sz w:val="22"/>
          <w:lang w:val="uk-UA"/>
        </w:rPr>
      </w:pPr>
      <w:r>
        <w:rPr>
          <w:rFonts w:cs="TimesET;Arial" w:ascii="TimesET;Arial" w:hAnsi="TimesET;Arial"/>
          <w:sz w:val="22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2"/>
          <w:lang w:val="uk-UA"/>
        </w:rPr>
      </w:pPr>
      <w:r>
        <w:rPr>
          <w:rFonts w:cs="TimesET;Arial" w:ascii="TimesET;Arial" w:hAnsi="TimesET;Arial"/>
          <w:sz w:val="22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2"/>
          <w:lang w:val="uk-UA"/>
        </w:rPr>
      </w:pPr>
      <w:r>
        <w:rPr>
          <w:rFonts w:cs="TimesET;Arial" w:ascii="TimesET;Arial" w:hAnsi="TimesET;Arial"/>
          <w:sz w:val="22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2"/>
          <w:lang w:val="uk-UA"/>
        </w:rPr>
      </w:pPr>
      <w:r>
        <w:rPr>
          <w:rFonts w:cs="TimesET;Arial" w:ascii="TimesET;Arial" w:hAnsi="TimesET;Arial"/>
          <w:sz w:val="22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2"/>
          <w:lang w:val="uk-UA"/>
        </w:rPr>
      </w:pPr>
      <w:r>
        <w:rPr>
          <w:rFonts w:cs="TimesET;Arial" w:ascii="TimesET;Arial" w:hAnsi="TimesET;Arial"/>
          <w:sz w:val="22"/>
          <w:lang w:val="uk-UA"/>
        </w:rPr>
      </w:r>
    </w:p>
    <w:p>
      <w:pPr>
        <w:pStyle w:val="Normal"/>
        <w:jc w:val="both"/>
        <w:rPr/>
      </w:pPr>
      <w:r>
        <w:rPr>
          <w:rFonts w:cs="TimesET;Arial" w:ascii="TimesET;Arial" w:hAnsi="TimesET;Arial"/>
          <w:b/>
          <w:sz w:val="24"/>
          <w:lang w:val="uk-UA"/>
        </w:rPr>
        <w:t xml:space="preserve">Р.М.ТРОХИМЧУК </w:t>
      </w:r>
      <w:r>
        <w:rPr>
          <w:rFonts w:cs="TimesET;Arial" w:ascii="TimesET;Arial" w:hAnsi="TimesET;Arial"/>
          <w:sz w:val="24"/>
          <w:lang w:val="uk-UA"/>
        </w:rPr>
        <w:t>ЗБІРНИК ЗАДАЧ ІЗ ТЕОРІЇ ГРАФІВ</w:t>
      </w:r>
      <w:r>
        <w:rPr>
          <w:rFonts w:cs="TimesET;Arial" w:ascii="TimesET;Arial" w:hAnsi="TimesET;Arial"/>
          <w:b/>
          <w:sz w:val="24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 xml:space="preserve">Навчальний посібник для студентів факультету кібернетики.- К.: </w:t>
      </w:r>
      <w:r>
        <w:rPr>
          <w:rFonts w:cs="TimesET;Arial" w:ascii="TimesET;Arial" w:hAnsi="TimesET;Arial"/>
          <w:sz w:val="24"/>
          <w:lang w:val="uk-UA"/>
        </w:rPr>
        <w:t xml:space="preserve">РВЦ </w:t>
      </w:r>
      <w:r>
        <w:rPr>
          <w:rFonts w:cs="TimesET;Arial" w:ascii="TimesET;Arial" w:hAnsi="TimesET;Arial"/>
          <w:sz w:val="28"/>
          <w:lang w:val="uk-UA"/>
        </w:rPr>
        <w:t>“Київський університет”,</w:t>
      </w:r>
      <w:r>
        <w:rPr>
          <w:rFonts w:cs="TimesET;Arial" w:ascii="TimesET;Arial" w:hAnsi="TimesET;Arial"/>
          <w:sz w:val="22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>1998. - 57 с.</w:t>
      </w:r>
    </w:p>
    <w:p>
      <w:pPr>
        <w:pStyle w:val="Normal"/>
        <w:jc w:val="both"/>
        <w:rPr>
          <w:rFonts w:ascii="TimesET;Arial" w:hAnsi="TimesET;Arial" w:cs="TimesET;Arial"/>
          <w:sz w:val="22"/>
          <w:lang w:val="uk-UA"/>
        </w:rPr>
      </w:pPr>
      <w:r>
        <w:rPr>
          <w:rFonts w:cs="TimesET;Arial" w:ascii="TimesET;Arial" w:hAnsi="TimesET;Arial"/>
          <w:sz w:val="22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2"/>
          <w:lang w:val="uk-UA"/>
        </w:rPr>
      </w:pPr>
      <w:r>
        <w:rPr>
          <w:rFonts w:cs="TimesET;Arial" w:ascii="TimesET;Arial" w:hAnsi="TimesET;Arial"/>
          <w:sz w:val="22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Рецензенти           </w:t>
      </w:r>
      <w:r>
        <w:rPr>
          <w:rFonts w:cs="TimesET;Arial" w:ascii="TimesET;Arial" w:hAnsi="TimesET;Arial"/>
          <w:sz w:val="32"/>
          <w:lang w:val="uk-UA"/>
        </w:rPr>
        <w:t>Сущанський В.І.</w:t>
      </w:r>
      <w:r>
        <w:rPr>
          <w:rFonts w:cs="TimesET;Arial" w:ascii="TimesET;Arial" w:hAnsi="TimesET;Arial"/>
          <w:sz w:val="28"/>
          <w:lang w:val="uk-UA"/>
        </w:rPr>
        <w:t>, д-р фіз.-мат.наук, проф.</w:t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         </w:t>
      </w:r>
      <w:r>
        <w:rPr>
          <w:rFonts w:cs="TimesET;Arial" w:ascii="TimesET;Arial" w:hAnsi="TimesET;Arial"/>
          <w:sz w:val="32"/>
          <w:lang w:val="uk-UA"/>
        </w:rPr>
        <w:t>Шевченко В.П.</w:t>
      </w:r>
      <w:r>
        <w:rPr>
          <w:rFonts w:cs="TimesET;Arial" w:ascii="TimesET;Arial" w:hAnsi="TimesET;Arial"/>
          <w:sz w:val="28"/>
          <w:lang w:val="uk-UA"/>
        </w:rPr>
        <w:t>, канд.фіз.-мат.наук,  доцент</w:t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/>
      </w:pPr>
      <w:r>
        <w:rPr>
          <w:rFonts w:eastAsia="TimesET;Arial" w:cs="TimesET;Arial" w:ascii="TimesET;Arial" w:hAnsi="TimesET;Arial"/>
          <w:sz w:val="24"/>
          <w:lang w:val="uk-UA"/>
        </w:rPr>
        <w:t xml:space="preserve">                                                          </w:t>
      </w:r>
      <w:r>
        <w:rPr>
          <w:rFonts w:cs="TimesET;Arial" w:ascii="TimesET;Arial" w:hAnsi="TimesET;Arial"/>
          <w:sz w:val="28"/>
          <w:lang w:val="uk-UA"/>
        </w:rPr>
        <w:t>Затверджено Радою</w:t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                              </w:t>
      </w:r>
      <w:r>
        <w:rPr>
          <w:rFonts w:cs="TimesET;Arial" w:ascii="TimesET;Arial" w:hAnsi="TimesET;Arial"/>
          <w:sz w:val="28"/>
          <w:lang w:val="uk-UA"/>
        </w:rPr>
        <w:t>факультету кібернетики</w:t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                                 </w:t>
      </w:r>
      <w:r>
        <w:rPr>
          <w:rFonts w:cs="TimesET;Arial" w:ascii="TimesET;Arial" w:hAnsi="TimesET;Arial"/>
          <w:sz w:val="28"/>
          <w:lang w:val="uk-UA"/>
        </w:rPr>
        <w:t>8 вересня 1997 року</w:t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cs="TimesET;Arial" w:ascii="TimesET;Arial" w:hAnsi="TimesET;Arial"/>
          <w:sz w:val="24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4"/>
          <w:lang w:val="uk-UA"/>
        </w:rPr>
      </w:pPr>
      <w:r>
        <w:rPr>
          <w:rFonts w:eastAsia="TimesET;Arial" w:cs="TimesET;Arial" w:ascii="TimesET;Arial" w:hAnsi="TimesET;Arial"/>
          <w:sz w:val="24"/>
          <w:lang w:val="uk-UA"/>
        </w:rPr>
        <w:t xml:space="preserve">                                                       </w:t>
      </w:r>
      <w:r>
        <w:rPr>
          <w:rFonts w:eastAsia="Symbol" w:cs="Symbol" w:ascii="Symbol" w:hAnsi="Symbol"/>
          <w:sz w:val="28"/>
          <w:lang w:val="uk-UA"/>
        </w:rPr>
        <w:t></w:t>
      </w:r>
      <w:r>
        <w:rPr>
          <w:rFonts w:eastAsia="TimesET;Arial" w:cs="TimesET;Arial" w:ascii="TimesET;Arial" w:hAnsi="TimesET;Arial"/>
          <w:sz w:val="28"/>
          <w:lang w:val="uk-UA"/>
        </w:rPr>
        <w:t xml:space="preserve">  </w:t>
      </w:r>
      <w:r>
        <w:rPr>
          <w:rFonts w:cs="TimesET;Arial" w:ascii="TimesET;Arial" w:hAnsi="TimesET;Arial"/>
          <w:sz w:val="28"/>
          <w:lang w:val="uk-UA"/>
        </w:rPr>
        <w:t>ТРОХИМЧУК  Р.М., 1998</w:t>
      </w:r>
      <w:r>
        <w:br w:type="page"/>
      </w:r>
    </w:p>
    <w:p>
      <w:pPr>
        <w:pStyle w:val="Normal"/>
        <w:ind w:firstLine="454"/>
        <w:rPr>
          <w:rFonts w:ascii="TimesET;Arial" w:hAnsi="TimesET;Arial" w:cs="TimesET;Arial"/>
          <w:b/>
          <w:b/>
          <w:i/>
          <w:i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  <w:t>1. Способи завдання графів. Степені вершин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Нехай V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деяка непорожня скінченна множина, а V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 xml:space="preserve">(2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множина всіх двохелементних підмножин (невпорядкованих пар різних елементів) множини V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Графом</w:t>
      </w:r>
      <w:r>
        <w:rPr>
          <w:rFonts w:cs="TimesET;Arial" w:ascii="TimesET;Arial" w:hAnsi="TimesET;Arial"/>
          <w:i/>
          <w:sz w:val="28"/>
          <w:lang w:val="uk-UA"/>
        </w:rPr>
        <w:t xml:space="preserve"> (</w:t>
      </w:r>
      <w:r>
        <w:rPr>
          <w:rFonts w:cs="TimesET;Arial" w:ascii="TimesET;Arial" w:hAnsi="TimesET;Arial"/>
          <w:b/>
          <w:i/>
          <w:sz w:val="28"/>
          <w:lang w:val="uk-UA"/>
        </w:rPr>
        <w:t>неорієнтованим графом</w:t>
      </w:r>
      <w:r>
        <w:rPr>
          <w:rFonts w:cs="TimesET;Arial" w:ascii="TimesET;Arial" w:hAnsi="TimesET;Arial"/>
          <w:i/>
          <w:sz w:val="28"/>
          <w:lang w:val="uk-UA"/>
        </w:rPr>
        <w:t>) G називається пара множин 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), де Е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довільна підмножина множини V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 xml:space="preserve">(2) </w:t>
      </w:r>
      <w:r>
        <w:rPr>
          <w:rFonts w:cs="TimesET;Arial" w:ascii="TimesET;Arial" w:hAnsi="TimesET;Arial"/>
          <w:i/>
          <w:sz w:val="28"/>
          <w:lang w:val="uk-UA"/>
        </w:rPr>
        <w:t>(Е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Symbol" w:ascii="Symbol" w:hAnsi="Symbol"/>
          <w:sz w:val="28"/>
          <w:lang w:val="uk-UA"/>
        </w:rPr>
        <w:t>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(2)</w:t>
      </w:r>
      <w:r>
        <w:rPr>
          <w:rFonts w:cs="TimesET;Arial" w:ascii="TimesET;Arial" w:hAnsi="TimesET;Arial"/>
          <w:i/>
          <w:sz w:val="28"/>
          <w:lang w:val="uk-UA"/>
        </w:rPr>
        <w:t>); позначається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Елементи множини V називаються </w:t>
      </w:r>
      <w:r>
        <w:rPr>
          <w:rFonts w:cs="TimesET;Arial" w:ascii="TimesET;Arial" w:hAnsi="TimesET;Arial"/>
          <w:b/>
          <w:i/>
          <w:sz w:val="28"/>
          <w:lang w:val="uk-UA"/>
        </w:rPr>
        <w:t>вершинами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, а елементи множини Е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sz w:val="28"/>
          <w:lang w:val="uk-UA"/>
        </w:rPr>
        <w:t>ребрами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. Відповідно V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множиною вершин</w:t>
      </w:r>
      <w:r>
        <w:rPr>
          <w:rFonts w:cs="TimesET;Arial" w:ascii="TimesET;Arial" w:hAnsi="TimesET;Arial"/>
          <w:i/>
          <w:sz w:val="28"/>
          <w:lang w:val="uk-UA"/>
        </w:rPr>
        <w:t xml:space="preserve"> і Е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sz w:val="28"/>
          <w:lang w:val="uk-UA"/>
        </w:rPr>
        <w:t>множиною ребер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. Традиційно ребра </w:t>
      </w:r>
      <w:r>
        <w:rPr>
          <w:rFonts w:cs="TimesET;Arial" w:ascii="TimesET;Arial" w:hAnsi="TimesET;Arial"/>
          <w:sz w:val="28"/>
          <w:lang w:val="uk-UA"/>
        </w:rPr>
        <w:t>{</w:t>
      </w:r>
      <w:r>
        <w:rPr>
          <w:rFonts w:cs="TimesET;Arial" w:ascii="TimesET;Arial" w:hAnsi="TimesET;Arial"/>
          <w:i/>
          <w:sz w:val="28"/>
          <w:lang w:val="uk-UA"/>
        </w:rPr>
        <w:t>v,w</w:t>
      </w:r>
      <w:r>
        <w:rPr>
          <w:rFonts w:cs="TimesET;Arial" w:ascii="TimesET;Arial" w:hAnsi="TimesET;Arial"/>
          <w:sz w:val="28"/>
          <w:lang w:val="uk-UA"/>
        </w:rPr>
        <w:t>}</w:t>
      </w:r>
      <w:r>
        <w:rPr>
          <w:rFonts w:cs="TimesET;Arial" w:ascii="TimesET;Arial" w:hAnsi="TimesET;Arial"/>
          <w:i/>
          <w:sz w:val="28"/>
          <w:lang w:val="uk-UA"/>
        </w:rPr>
        <w:t xml:space="preserve"> записуються за допомогою круглих дужок (v,w) (іноді просто vw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Граф, який складається з однієї вершини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тривіальним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Оскільки обидві множини V i E скінченні, то одним зі способів завдання графа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) є завдання кожної з множин V і Е за допомогою переліку їхніх елементів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Нехай задано граф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). Якщо (v,w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 xml:space="preserve">Е, то кажуть, що </w:t>
      </w:r>
      <w:r>
        <w:rPr>
          <w:rFonts w:cs="TimesET;Arial" w:ascii="TimesET;Arial" w:hAnsi="TimesET;Arial"/>
          <w:b/>
          <w:i/>
          <w:sz w:val="28"/>
          <w:lang w:val="uk-UA"/>
        </w:rPr>
        <w:t>вершини</w:t>
      </w:r>
      <w:r>
        <w:rPr>
          <w:rFonts w:cs="TimesET;Arial" w:ascii="TimesET;Arial" w:hAnsi="TimesET;Arial"/>
          <w:i/>
          <w:sz w:val="28"/>
          <w:lang w:val="uk-UA"/>
        </w:rPr>
        <w:t xml:space="preserve"> v i w є </w:t>
      </w:r>
      <w:r>
        <w:rPr>
          <w:rFonts w:cs="TimesET;Arial" w:ascii="TimesET;Arial" w:hAnsi="TimesET;Arial"/>
          <w:b/>
          <w:i/>
          <w:sz w:val="28"/>
          <w:lang w:val="uk-UA"/>
        </w:rPr>
        <w:t>суміжними</w:t>
      </w:r>
      <w:r>
        <w:rPr>
          <w:rFonts w:cs="TimesET;Arial" w:ascii="TimesET;Arial" w:hAnsi="TimesET;Arial"/>
          <w:i/>
          <w:sz w:val="28"/>
          <w:lang w:val="uk-UA"/>
        </w:rPr>
        <w:t xml:space="preserve">, у противному разі вершини v i w є </w:t>
      </w:r>
      <w:r>
        <w:rPr>
          <w:rFonts w:cs="TimesET;Arial" w:ascii="TimesET;Arial" w:hAnsi="TimesET;Arial"/>
          <w:b/>
          <w:i/>
          <w:sz w:val="28"/>
          <w:lang w:val="uk-UA"/>
        </w:rPr>
        <w:t>несуміжними</w:t>
      </w:r>
      <w:r>
        <w:rPr>
          <w:rFonts w:cs="TimesET;Arial" w:ascii="TimesET;Arial" w:hAnsi="TimesET;Arial"/>
          <w:i/>
          <w:sz w:val="28"/>
          <w:lang w:val="uk-UA"/>
        </w:rPr>
        <w:t xml:space="preserve">. Якщо е=(v,w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ребро графа, то вершини v i w називаються </w:t>
      </w:r>
      <w:r>
        <w:rPr>
          <w:rFonts w:cs="TimesET;Arial" w:ascii="TimesET;Arial" w:hAnsi="TimesET;Arial"/>
          <w:b/>
          <w:i/>
          <w:sz w:val="28"/>
          <w:lang w:val="uk-UA"/>
        </w:rPr>
        <w:t>кінцями</w:t>
      </w:r>
      <w:r>
        <w:rPr>
          <w:rFonts w:cs="TimesET;Arial" w:ascii="TimesET;Arial" w:hAnsi="TimesET;Arial"/>
          <w:i/>
          <w:sz w:val="28"/>
          <w:lang w:val="uk-UA"/>
        </w:rPr>
        <w:t xml:space="preserve"> ребра е. Кажуть також, що ребро е 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з’єднує </w:t>
      </w:r>
      <w:r>
        <w:rPr>
          <w:rFonts w:cs="TimesET;Arial" w:ascii="TimesET;Arial" w:hAnsi="TimesET;Arial"/>
          <w:i/>
          <w:sz w:val="28"/>
          <w:lang w:val="uk-UA"/>
        </w:rPr>
        <w:t xml:space="preserve">вершини v i w. Вершина v і ребро е називаються </w:t>
      </w:r>
      <w:r>
        <w:rPr>
          <w:rFonts w:cs="TimesET;Arial" w:ascii="TimesET;Arial" w:hAnsi="TimesET;Arial"/>
          <w:b/>
          <w:i/>
          <w:sz w:val="28"/>
          <w:lang w:val="uk-UA"/>
        </w:rPr>
        <w:t>інцидентними</w:t>
      </w:r>
      <w:r>
        <w:rPr>
          <w:rFonts w:cs="TimesET;Arial" w:ascii="TimesET;Arial" w:hAnsi="TimesET;Arial"/>
          <w:i/>
          <w:sz w:val="28"/>
          <w:lang w:val="uk-UA"/>
        </w:rPr>
        <w:t>, якщо v є кінцем е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Два </w:t>
      </w:r>
      <w:r>
        <w:rPr>
          <w:rFonts w:cs="TimesET;Arial" w:ascii="TimesET;Arial" w:hAnsi="TimesET;Arial"/>
          <w:b/>
          <w:i/>
          <w:sz w:val="28"/>
          <w:lang w:val="uk-UA"/>
        </w:rPr>
        <w:t>ребра</w:t>
      </w:r>
      <w:r>
        <w:rPr>
          <w:rFonts w:cs="TimesET;Arial" w:ascii="TimesET;Arial" w:hAnsi="TimesET;Arial"/>
          <w:i/>
          <w:sz w:val="28"/>
          <w:lang w:val="uk-UA"/>
        </w:rPr>
        <w:t xml:space="preserve"> називаються </w:t>
      </w:r>
      <w:r>
        <w:rPr>
          <w:rFonts w:cs="TimesET;Arial" w:ascii="TimesET;Arial" w:hAnsi="TimesET;Arial"/>
          <w:b/>
          <w:i/>
          <w:sz w:val="28"/>
          <w:lang w:val="uk-UA"/>
        </w:rPr>
        <w:t>суміжними</w:t>
      </w:r>
      <w:r>
        <w:rPr>
          <w:rFonts w:cs="TimesET;Arial" w:ascii="TimesET;Arial" w:hAnsi="TimesET;Arial"/>
          <w:i/>
          <w:sz w:val="28"/>
          <w:lang w:val="uk-UA"/>
        </w:rPr>
        <w:t>, якщо вони мають спільну вершину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Степенем вершини</w:t>
      </w:r>
      <w:r>
        <w:rPr>
          <w:rFonts w:cs="TimesET;Arial" w:ascii="TimesET;Arial" w:hAnsi="TimesET;Arial"/>
          <w:i/>
          <w:sz w:val="28"/>
          <w:lang w:val="uk-UA"/>
        </w:rPr>
        <w:t xml:space="preserve"> v називається кількість ребер, інцидентних вершині v; позначається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i/>
          <w:sz w:val="28"/>
          <w:lang w:val="uk-UA"/>
        </w:rPr>
        <w:t xml:space="preserve">(v). Вершина степеня 0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ізольованою</w:t>
      </w:r>
      <w:r>
        <w:rPr>
          <w:rFonts w:cs="TimesET;Arial" w:ascii="TimesET;Arial" w:hAnsi="TimesET;Arial"/>
          <w:i/>
          <w:sz w:val="28"/>
          <w:lang w:val="uk-UA"/>
        </w:rPr>
        <w:t xml:space="preserve">, а вершина степеня 1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sz w:val="28"/>
          <w:lang w:val="uk-UA"/>
        </w:rPr>
        <w:t>кінцевою</w:t>
      </w:r>
      <w:r>
        <w:rPr>
          <w:rFonts w:cs="TimesET;Arial" w:ascii="TimesET;Arial" w:hAnsi="TimesET;Arial"/>
          <w:i/>
          <w:sz w:val="28"/>
          <w:lang w:val="uk-UA"/>
        </w:rPr>
        <w:t xml:space="preserve"> (або </w:t>
      </w:r>
      <w:r>
        <w:rPr>
          <w:rFonts w:cs="TimesET;Arial" w:ascii="TimesET;Arial" w:hAnsi="TimesET;Arial"/>
          <w:b/>
          <w:i/>
          <w:sz w:val="28"/>
          <w:lang w:val="uk-UA"/>
        </w:rPr>
        <w:t>висячою</w:t>
      </w:r>
      <w:r>
        <w:rPr>
          <w:rFonts w:cs="TimesET;Arial" w:ascii="TimesET;Arial" w:hAnsi="TimesET;Arial"/>
          <w:i/>
          <w:sz w:val="28"/>
          <w:lang w:val="uk-UA"/>
        </w:rPr>
        <w:t xml:space="preserve">) вершиною.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Кубічним графом</w:t>
      </w:r>
      <w:r>
        <w:rPr>
          <w:rFonts w:cs="TimesET;Arial" w:ascii="TimesET;Arial" w:hAnsi="TimesET;Arial"/>
          <w:i/>
          <w:sz w:val="28"/>
          <w:lang w:val="uk-UA"/>
        </w:rPr>
        <w:t xml:space="preserve"> називається граф, степені всіх вершин якого дорівнюють 3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Граф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) зручно зображати за допомогою рисунка на площині, який називають </w:t>
      </w:r>
      <w:r>
        <w:rPr>
          <w:rFonts w:cs="TimesET;Arial" w:ascii="TimesET;Arial" w:hAnsi="TimesET;Arial"/>
          <w:b/>
          <w:i/>
          <w:sz w:val="28"/>
          <w:lang w:val="uk-UA"/>
        </w:rPr>
        <w:t>діаграмою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. Вершинам графа G ставляться у бієктивну відповідність певні точки площини; точки, що відповідають вершинам v i w, з’єднуються лінією (відрізком або кривою) тоді і тільки тоді, коли v i w суміжні.</w:t>
      </w:r>
    </w:p>
    <w:p>
      <w:pPr>
        <w:pStyle w:val="Normal"/>
        <w:ind w:firstLine="454"/>
        <w:jc w:val="both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  <w:t>Графи можна задавати за допомогою матриць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Занумеруємо всі вершини графа G натуральними числами від </w:t>
      </w:r>
      <w:r>
        <w:rPr>
          <w:rFonts w:cs="TimesET;Arial" w:ascii="TimesET;Arial" w:hAnsi="TimesET;Arial"/>
          <w:sz w:val="28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до n. </w:t>
      </w:r>
      <w:r>
        <w:rPr>
          <w:rFonts w:cs="TimesET;Arial" w:ascii="TimesET;Arial" w:hAnsi="TimesET;Arial"/>
          <w:b/>
          <w:i/>
          <w:sz w:val="28"/>
          <w:lang w:val="uk-UA"/>
        </w:rPr>
        <w:t>Матрицею суміжності</w:t>
      </w:r>
      <w:r>
        <w:rPr>
          <w:rFonts w:cs="TimesET;Arial" w:ascii="TimesET;Arial" w:hAnsi="TimesET;Arial"/>
          <w:i/>
          <w:sz w:val="28"/>
          <w:lang w:val="uk-UA"/>
        </w:rPr>
        <w:t xml:space="preserve"> А графа G називається квадратна n</w:t>
      </w:r>
      <w:r>
        <w:rPr>
          <w:rFonts w:cs="Symbol" w:ascii="Symbol" w:hAnsi="Symbol"/>
          <w:sz w:val="28"/>
          <w:lang w:val="uk-UA"/>
        </w:rPr>
        <w:t></w:t>
      </w:r>
      <w:r>
        <w:rPr>
          <w:rFonts w:cs="TimesET;Arial" w:ascii="TimesET;Arial" w:hAnsi="TimesET;Arial"/>
          <w:i/>
          <w:sz w:val="28"/>
          <w:lang w:val="uk-UA"/>
        </w:rPr>
        <w:t>n-матриця, в якій елемент а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j</w:t>
      </w:r>
      <w:r>
        <w:rPr>
          <w:rFonts w:cs="TimesET;Arial" w:ascii="TimesET;Arial" w:hAnsi="TimesET;Arial"/>
          <w:i/>
          <w:sz w:val="28"/>
          <w:lang w:val="uk-UA"/>
        </w:rPr>
        <w:t xml:space="preserve"> i-го рядка та j-го стовпчика дорівнює </w:t>
      </w:r>
      <w:r>
        <w:rPr>
          <w:rFonts w:cs="TimesET;Arial" w:ascii="TimesET;Arial" w:hAnsi="TimesET;Arial"/>
          <w:sz w:val="28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, якщо вершини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sz w:val="28"/>
          <w:lang w:val="uk-UA"/>
        </w:rPr>
        <w:t xml:space="preserve"> та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i/>
          <w:sz w:val="28"/>
          <w:lang w:val="uk-UA"/>
        </w:rPr>
        <w:t xml:space="preserve"> з номерами i та j суміжні, і дорівнює </w:t>
      </w:r>
      <w:r>
        <w:rPr>
          <w:rFonts w:cs="TimesET;Arial" w:ascii="TimesET;Arial" w:hAnsi="TimesET;Arial"/>
          <w:sz w:val="28"/>
          <w:lang w:val="uk-UA"/>
        </w:rPr>
        <w:t>0</w:t>
      </w:r>
      <w:r>
        <w:rPr>
          <w:rFonts w:cs="TimesET;Arial" w:ascii="TimesET;Arial" w:hAnsi="TimesET;Arial"/>
          <w:i/>
          <w:sz w:val="28"/>
          <w:lang w:val="uk-UA"/>
        </w:rPr>
        <w:t xml:space="preserve"> у противному разі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Занумеруємо всі вершини графа G числами від </w:t>
      </w:r>
      <w:r>
        <w:rPr>
          <w:rFonts w:cs="TimesET;Arial" w:ascii="TimesET;Arial" w:hAnsi="TimesET;Arial"/>
          <w:sz w:val="28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до n і всі його ребра числами від </w:t>
      </w:r>
      <w:r>
        <w:rPr>
          <w:rFonts w:cs="TimesET;Arial" w:ascii="TimesET;Arial" w:hAnsi="TimesET;Arial"/>
          <w:sz w:val="28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до m. </w:t>
      </w:r>
      <w:r>
        <w:rPr>
          <w:rFonts w:cs="TimesET;Arial" w:ascii="TimesET;Arial" w:hAnsi="TimesET;Arial"/>
          <w:b/>
          <w:i/>
          <w:sz w:val="28"/>
          <w:lang w:val="uk-UA"/>
        </w:rPr>
        <w:t>Матрицею інцидентності</w:t>
      </w:r>
      <w:r>
        <w:rPr>
          <w:rFonts w:cs="TimesET;Arial" w:ascii="TimesET;Arial" w:hAnsi="TimesET;Arial"/>
          <w:i/>
          <w:sz w:val="28"/>
          <w:lang w:val="uk-UA"/>
        </w:rPr>
        <w:t xml:space="preserve"> В графа G називається n</w:t>
      </w:r>
      <w:r>
        <w:rPr>
          <w:rFonts w:cs="Symbol" w:ascii="Symbol" w:hAnsi="Symbol"/>
          <w:sz w:val="28"/>
          <w:lang w:val="uk-UA"/>
        </w:rPr>
        <w:t></w:t>
      </w:r>
      <w:r>
        <w:rPr>
          <w:rFonts w:cs="TimesET;Arial" w:ascii="TimesET;Arial" w:hAnsi="TimesET;Arial"/>
          <w:i/>
          <w:sz w:val="28"/>
          <w:lang w:val="uk-UA"/>
        </w:rPr>
        <w:t>m-матриця, в якій елемент b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j</w:t>
      </w:r>
      <w:r>
        <w:rPr>
          <w:rFonts w:cs="TimesET;Arial" w:ascii="TimesET;Arial" w:hAnsi="TimesET;Arial"/>
          <w:i/>
          <w:sz w:val="28"/>
          <w:lang w:val="uk-UA"/>
        </w:rPr>
        <w:t xml:space="preserve"> i-го рядка і j-го стовпчика дорівнює </w:t>
      </w:r>
      <w:r>
        <w:rPr>
          <w:rFonts w:cs="TimesET;Arial" w:ascii="TimesET;Arial" w:hAnsi="TimesET;Arial"/>
          <w:sz w:val="28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, якщо вершина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sz w:val="28"/>
          <w:lang w:val="uk-UA"/>
        </w:rPr>
        <w:t xml:space="preserve"> з номером і інцидентна ребру е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i/>
          <w:sz w:val="28"/>
          <w:lang w:val="uk-UA"/>
        </w:rPr>
        <w:t xml:space="preserve"> з номером j, і дорівнює </w:t>
      </w:r>
      <w:r>
        <w:rPr>
          <w:rFonts w:cs="TimesET;Arial" w:ascii="TimesET;Arial" w:hAnsi="TimesET;Arial"/>
          <w:sz w:val="28"/>
          <w:lang w:val="uk-UA"/>
        </w:rPr>
        <w:t>0</w:t>
      </w:r>
      <w:r>
        <w:rPr>
          <w:rFonts w:cs="TimesET;Arial" w:ascii="TimesET;Arial" w:hAnsi="TimesET;Arial"/>
          <w:i/>
          <w:sz w:val="28"/>
          <w:lang w:val="uk-UA"/>
        </w:rPr>
        <w:t xml:space="preserve"> у противному разі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Граф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)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повним</w:t>
      </w:r>
      <w:r>
        <w:rPr>
          <w:rFonts w:cs="TimesET;Arial" w:ascii="TimesET;Arial" w:hAnsi="TimesET;Arial"/>
          <w:i/>
          <w:sz w:val="28"/>
          <w:lang w:val="uk-UA"/>
        </w:rPr>
        <w:t>, якщо будь-які дві його вершини суміжні (тобто Е=V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(2)</w:t>
      </w:r>
      <w:r>
        <w:rPr>
          <w:rFonts w:cs="TimesET;Arial" w:ascii="TimesET;Arial" w:hAnsi="TimesET;Arial"/>
          <w:i/>
          <w:sz w:val="28"/>
          <w:lang w:val="uk-UA"/>
        </w:rPr>
        <w:t>). Повний граф із n вершинами позначається К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Об’єднанням </w:t>
      </w:r>
      <w:r>
        <w:rPr>
          <w:rFonts w:cs="TimesET;Arial" w:ascii="TimesET;Arial" w:hAnsi="TimesET;Arial"/>
          <w:i/>
          <w:sz w:val="28"/>
          <w:lang w:val="uk-UA"/>
        </w:rPr>
        <w:t>графів 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=(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,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) і 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=(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) називається граф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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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); позначається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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. Об’єднання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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 xml:space="preserve">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прямою сумою </w:t>
      </w:r>
      <w:r>
        <w:rPr>
          <w:rFonts w:cs="TimesET;Arial" w:ascii="TimesET;Arial" w:hAnsi="TimesET;Arial"/>
          <w:i/>
          <w:sz w:val="28"/>
          <w:lang w:val="uk-UA"/>
        </w:rPr>
        <w:t>графів 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i 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 якщо 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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Symbol" w:ascii="Symbol" w:hAnsi="Symbol"/>
          <w:sz w:val="28"/>
          <w:lang w:val="uk-UA"/>
        </w:rPr>
        <w:t>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Перетином </w:t>
      </w:r>
      <w:r>
        <w:rPr>
          <w:rFonts w:cs="TimesET;Arial" w:ascii="TimesET;Arial" w:hAnsi="TimesET;Arial"/>
          <w:i/>
          <w:sz w:val="28"/>
          <w:lang w:val="uk-UA"/>
        </w:rPr>
        <w:t>і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 різницею </w:t>
      </w:r>
      <w:r>
        <w:rPr>
          <w:rFonts w:cs="TimesET;Arial" w:ascii="TimesET;Arial" w:hAnsi="TimesET;Arial"/>
          <w:i/>
          <w:sz w:val="28"/>
          <w:lang w:val="uk-UA"/>
        </w:rPr>
        <w:t>графів 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) i 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 xml:space="preserve">) з однаковими множинами вершин називаються графи </w:t>
        <w:softHyphen/>
        <w:softHyphen/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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) i 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</w:t>
      </w:r>
      <w:r>
        <w:rPr>
          <w:rFonts w:cs="TimesET;Arial" w:ascii="TimesET;Arial" w:hAnsi="TimesET;Arial"/>
          <w:i/>
          <w:sz w:val="28"/>
          <w:lang w:val="uk-UA"/>
        </w:rPr>
        <w:t>=(V,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\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 xml:space="preserve">) відповідно; позначаються </w:t>
        <w:softHyphen/>
        <w:softHyphen/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i/>
          <w:sz w:val="28"/>
          <w:lang w:val="uk-UA"/>
        </w:rPr>
        <w:t>=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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 xml:space="preserve"> і </w:t>
        <w:softHyphen/>
        <w:softHyphen/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</w:t>
      </w:r>
      <w:r>
        <w:rPr>
          <w:rFonts w:cs="TimesET;Arial" w:ascii="TimesET;Arial" w:hAnsi="TimesET;Arial"/>
          <w:i/>
          <w:sz w:val="28"/>
          <w:lang w:val="uk-UA"/>
        </w:rPr>
        <w:t>= 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\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Доповненням </w:t>
      </w:r>
      <w:r>
        <w:rPr>
          <w:rFonts w:cs="TimesET;Arial" w:ascii="TimesET;Arial" w:hAnsi="TimesET;Arial"/>
          <w:i/>
          <w:sz w:val="28"/>
          <w:lang w:val="uk-UA"/>
        </w:rPr>
        <w:t>графа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) називається граф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V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(2)</w:t>
      </w:r>
      <w:r>
        <w:rPr>
          <w:rFonts w:cs="TimesET;Arial" w:ascii="TimesET;Arial" w:hAnsi="TimesET;Arial"/>
          <w:i/>
          <w:sz w:val="28"/>
          <w:lang w:val="uk-UA"/>
        </w:rPr>
        <w:t>\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); отже, граф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i/>
          <w:sz w:val="28"/>
          <w:lang w:val="uk-UA"/>
        </w:rPr>
        <w:t xml:space="preserve"> має ту саму множину вершин V, що й граф G, а будь-які дві вершини графа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i/>
          <w:sz w:val="28"/>
          <w:lang w:val="uk-UA"/>
        </w:rPr>
        <w:t xml:space="preserve"> суміжні тоді і тільки тоді, коли вони несуміжні в G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Граф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)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двочастковим</w:t>
      </w:r>
      <w:r>
        <w:rPr>
          <w:rFonts w:cs="TimesET;Arial" w:ascii="TimesET;Arial" w:hAnsi="TimesET;Arial"/>
          <w:i/>
          <w:sz w:val="28"/>
          <w:lang w:val="uk-UA"/>
        </w:rPr>
        <w:t>, якщо існує таке розбиття множини його вершин V на дві підмножини (частки) 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і 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 що кінці будь-якого ребра графа G належать різним частка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Двочастковий граф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повним двочасткови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ом, якщо будь-які дві його вершини, що належать різним часткам, є суміжними. Повний двочастковий граф, частки якого 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і 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 xml:space="preserve"> складаються з n і m вершин відповідно, позначається К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,m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Граф 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,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)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підграфо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), якщо 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</w:t>
      </w:r>
      <w:r>
        <w:rPr>
          <w:rFonts w:cs="TimesET;Arial" w:ascii="TimesET;Arial" w:hAnsi="TimesET;Arial"/>
          <w:i/>
          <w:sz w:val="28"/>
          <w:lang w:val="uk-UA"/>
        </w:rPr>
        <w:t>V i 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</w:t>
      </w:r>
      <w:r>
        <w:rPr>
          <w:rFonts w:cs="TimesET;Arial" w:ascii="TimesET;Arial" w:hAnsi="TimesET;Arial"/>
          <w:i/>
          <w:sz w:val="28"/>
          <w:lang w:val="uk-UA"/>
        </w:rPr>
        <w:t>E.</w:t>
      </w:r>
    </w:p>
    <w:p>
      <w:pPr>
        <w:pStyle w:val="Normal"/>
        <w:ind w:firstLine="454"/>
        <w:jc w:val="both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  <w:t>Важливі класи підграфів складають підграфи, які отримуються в результаті застосування до заданого графа операції вилучення вершини і операції вилучення ребра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Операція вилучення вершини</w:t>
      </w:r>
      <w:r>
        <w:rPr>
          <w:rFonts w:cs="TimesET;Arial" w:ascii="TimesET;Arial" w:hAnsi="TimesET;Arial"/>
          <w:i/>
          <w:sz w:val="28"/>
          <w:lang w:val="uk-UA"/>
        </w:rPr>
        <w:t xml:space="preserve"> v із графа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) полягає у вилученні з множини V елемента v, а з множини Е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усіх ребер, інцидентних v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Операція вилучення ребра</w:t>
      </w:r>
      <w:r>
        <w:rPr>
          <w:rFonts w:cs="TimesET;Arial" w:ascii="TimesET;Arial" w:hAnsi="TimesET;Arial"/>
          <w:i/>
          <w:sz w:val="28"/>
          <w:lang w:val="uk-UA"/>
        </w:rPr>
        <w:t xml:space="preserve"> е з графа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) полягає у вилученні елемента е з множини Е. При цьому всі вершини зберігаються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.</w:t>
      </w:r>
      <w:r>
        <w:rPr>
          <w:rFonts w:cs="TimesET;Arial" w:ascii="TimesET;Arial" w:hAnsi="TimesET;Arial"/>
          <w:sz w:val="28"/>
          <w:lang w:val="uk-UA"/>
        </w:rPr>
        <w:t xml:space="preserve"> Нехай задан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: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{1,2,3,4},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{(1,3),(2,3),(3,4),(4,1),(4,2)}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{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}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{(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)}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{1,2,3},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{(1,2),(1,3),(2,3)}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г)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{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 xml:space="preserve">},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{(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),(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)}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Побудувати діаграму, матриці суміжності та інцидентності для кожного із заданих графів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={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}.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задано за допомогою матриці суміжност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0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 xml:space="preserve">;                (в)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1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1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 xml:space="preserve">;                (г)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0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Визначити множину ребер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Побудувати діаграму та матрицю інцидент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.</w:t>
      </w:r>
      <w:r>
        <w:rPr>
          <w:rFonts w:cs="TimesET;Arial" w:ascii="TimesET;Arial" w:hAnsi="TimesET;Arial"/>
          <w:sz w:val="28"/>
          <w:lang w:val="uk-UA"/>
        </w:rPr>
        <w:t xml:space="preserve">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адано його діаграмою (рис.1).</w:t>
      </w:r>
    </w:p>
    <w:p>
      <w:pPr>
        <w:pStyle w:val="Normal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7740</wp:posOffset>
                </wp:positionH>
                <wp:positionV relativeFrom="paragraph">
                  <wp:posOffset>47625</wp:posOffset>
                </wp:positionV>
                <wp:extent cx="4317365" cy="147828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480" cy="1478160"/>
                          <a:chOff x="0" y="0"/>
                          <a:chExt cx="4317480" cy="1478160"/>
                        </a:xfrm>
                      </wpg:grpSpPr>
                      <wpg:grpSp>
                        <wpg:cNvGrpSpPr/>
                        <wpg:grpSpPr>
                          <a:xfrm>
                            <a:off x="0" y="60480"/>
                            <a:ext cx="1120680" cy="1418040"/>
                          </a:xfrm>
                        </wpg:grpSpPr>
                        <wps:wsp>
                          <wps:cNvSpPr/>
                          <wps:spPr>
                            <a:xfrm>
                              <a:off x="46440" y="236880"/>
                              <a:ext cx="828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55600"/>
                              <a:ext cx="468000" cy="86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248040"/>
                              <a:ext cx="827280" cy="61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178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1116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2214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49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8539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"/>
                              <a:ext cx="2595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259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640" y="1158120"/>
                              <a:ext cx="2217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906480"/>
                              <a:ext cx="229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906480"/>
                              <a:ext cx="22932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2200" y="0"/>
                            <a:ext cx="1478880" cy="142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120" y="701640"/>
                              <a:ext cx="221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240" y="1162800"/>
                              <a:ext cx="213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1151280"/>
                              <a:ext cx="24444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960" y="103680"/>
                              <a:ext cx="2368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1640"/>
                              <a:ext cx="221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0"/>
                              <a:ext cx="2595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520" y="716400"/>
                              <a:ext cx="108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6973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6973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227880"/>
                              <a:ext cx="252000" cy="46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01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228600"/>
                              <a:ext cx="8197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735480"/>
                              <a:ext cx="252000" cy="4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11620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440" y="258480"/>
                              <a:ext cx="720" cy="89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224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1620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259200"/>
                              <a:ext cx="522720" cy="90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2720" y="139680"/>
                            <a:ext cx="1094760" cy="111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7280" y="0"/>
                              <a:ext cx="2710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836280"/>
                              <a:ext cx="2217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880" y="819720"/>
                              <a:ext cx="22932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4840" y="10800"/>
                              <a:ext cx="2595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0400"/>
                              <a:ext cx="23292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11520"/>
                              <a:ext cx="2408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880" y="290880"/>
                              <a:ext cx="72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55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7887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286560"/>
                              <a:ext cx="442440" cy="51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2552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000" y="284040"/>
                              <a:ext cx="72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7887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255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040" y="280800"/>
                              <a:ext cx="442440" cy="51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7887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pt;margin-top:3.75pt;width:339.95pt;height:116.4pt" coordorigin="1524,75" coordsize="6799,2328">
                <v:group id="shape_0" style="position:absolute;left:1524;top:170;width:1765;height:2233">
                  <v:line id="shape_0" from="1597,543" to="2900,5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73,573" to="2309,19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90,561" to="2892,15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531;top:51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293;top:192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93;top:51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543;top:150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93;top:1515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24;top:182;width:408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170;width:408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2;top:1994;width:348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5;top:1598;width:3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1598;width:360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32;top:75;width:2329;height:2245">
                  <v:shape id="shape_0" stroked="f" o:allowincell="f" style="position:absolute;left:5712;top:1180;width:34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8;top:1906;width:336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2;top:1888;width:384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0;top:238;width:372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2;top:1180;width:34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2;top:75;width:408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49,1203" to="5649,12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883;top:1173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47;top:1173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31,434" to="4327,11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315;top:39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369,435" to="5659,1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8,1233" to="5664,19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221;top:190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251,482" to="5251,1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221;top:42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63;top:190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404,483" to="5226,19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99;top:295;width:1724;height:1749">
                  <v:shape id="shape_0" stroked="f" o:allowincell="f" style="position:absolute;left:7335;top:295;width:426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1612;width:348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1586;width:360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4;top:312;width:408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1650;width:366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6;top:313;width:378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31,753" to="6731,15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705;top:6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05;top:153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763,746" to="7459,15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443;top:69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8215,742" to="8215,15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8181;top:153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181;top:6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486,737" to="8182,15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443;top:153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</w:t>
      </w:r>
      <w:r>
        <w:rPr>
          <w:rFonts w:cs="TimesET;Arial" w:ascii="TimesET;Arial" w:hAnsi="TimesET;Arial"/>
          <w:sz w:val="28"/>
          <w:lang w:val="uk-UA"/>
        </w:rPr>
        <w:t>а)                          б)                        в)</w:t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</w:t>
      </w:r>
      <w:r>
        <w:rPr>
          <w:rFonts w:cs="TimesET;Arial" w:ascii="TimesET;Arial" w:hAnsi="TimesET;Arial"/>
          <w:sz w:val="28"/>
          <w:lang w:val="uk-UA"/>
        </w:rPr>
        <w:t>Рис.1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Визначити множину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множину ребер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, матриці суміжності та інцидент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.</w:t>
      </w:r>
      <w:r>
        <w:rPr>
          <w:rFonts w:cs="TimesET;Arial" w:ascii="TimesET;Arial" w:hAnsi="TimesET;Arial"/>
          <w:sz w:val="28"/>
          <w:lang w:val="uk-UA"/>
        </w:rPr>
        <w:t xml:space="preserve"> Нарисуйте діаграму повного графа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для  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= 2;    (б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= 3;   (в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= 4;    (г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= 5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.</w:t>
      </w:r>
      <w:r>
        <w:rPr>
          <w:rFonts w:cs="TimesET;Arial" w:ascii="TimesET;Arial" w:hAnsi="TimesET;Arial"/>
          <w:sz w:val="28"/>
          <w:lang w:val="uk-UA"/>
        </w:rPr>
        <w:t xml:space="preserve"> Чому дорівнює степінь кожної вершини у повному граф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6.</w:t>
      </w:r>
      <w:r>
        <w:rPr>
          <w:rFonts w:cs="TimesET;Arial" w:ascii="TimesET;Arial" w:hAnsi="TimesET;Arial"/>
          <w:sz w:val="28"/>
          <w:lang w:val="uk-UA"/>
        </w:rPr>
        <w:t xml:space="preserve"> Скільки ребер містить повн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7.</w:t>
      </w:r>
      <w:r>
        <w:rPr>
          <w:rFonts w:cs="TimesET;Arial" w:ascii="TimesET;Arial" w:hAnsi="TimesET;Arial"/>
          <w:sz w:val="28"/>
          <w:lang w:val="uk-UA"/>
        </w:rPr>
        <w:t xml:space="preserve"> Чи існує повний граф, у якого кількість ребер дорівнює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15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18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>(в) 199...900...0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дев’яток і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нулів)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г) 8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+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8.</w:t>
      </w:r>
      <w:r>
        <w:rPr>
          <w:rFonts w:cs="TimesET;Arial" w:ascii="TimesET;Arial" w:hAnsi="TimesET;Arial"/>
          <w:sz w:val="28"/>
          <w:lang w:val="uk-UA"/>
        </w:rPr>
        <w:t xml:space="preserve"> Довести, що доповненням графа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 є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9.</w:t>
      </w:r>
      <w:r>
        <w:rPr>
          <w:rFonts w:cs="TimesET;Arial" w:ascii="TimesET;Arial" w:hAnsi="TimesET;Arial"/>
          <w:sz w:val="28"/>
          <w:lang w:val="uk-UA"/>
        </w:rPr>
        <w:t xml:space="preserve"> Чому дорівнює степінь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графі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, якщо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шинами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) = 1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) =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 = 0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г)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) =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?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0.</w:t>
      </w:r>
      <w:r>
        <w:rPr>
          <w:rFonts w:cs="TimesET;Arial" w:ascii="TimesET;Arial" w:hAnsi="TimesET;Arial"/>
          <w:sz w:val="28"/>
          <w:lang w:val="uk-UA"/>
        </w:rPr>
        <w:t xml:space="preserve"> Чому дорівнює кількість ребер у графі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, як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 має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 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ребер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1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об’єднання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Symbol" w:ascii="Symbol" w:hAnsi="Symbol"/>
          <w:sz w:val="28"/>
          <w:lang w:val="uk-UA"/>
        </w:rPr>
        <w:t>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 є повним графо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2.</w:t>
      </w:r>
      <w:r>
        <w:rPr>
          <w:rFonts w:cs="TimesET;Arial" w:ascii="TimesET;Arial" w:hAnsi="TimesET;Arial"/>
          <w:sz w:val="28"/>
          <w:lang w:val="uk-UA"/>
        </w:rPr>
        <w:t xml:space="preserve"> Нехай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) i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) задано за допомогою матриць суміжност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відповідно (|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=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). Визначити матрицю суміжност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для графа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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;                 (в)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\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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;                 (г)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3.</w:t>
      </w:r>
      <w:r>
        <w:rPr>
          <w:rFonts w:cs="TimesET;Arial" w:ascii="TimesET;Arial" w:hAnsi="TimesET;Arial"/>
          <w:sz w:val="28"/>
          <w:lang w:val="uk-UA"/>
        </w:rPr>
        <w:t xml:space="preserve"> Нехай задано матрицю суміжност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деяк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Як за допомогою матриц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визначити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кількість вершин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кількість ребер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степінь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) певної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г) чи є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повним графом;</w:t>
      </w:r>
    </w:p>
    <w:p>
      <w:pPr>
        <w:pStyle w:val="Normal"/>
        <w:ind w:firstLine="397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д) матрицю інцидентності графа 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4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суміж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. Довести, що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-й діагональний елемент матриц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bscript"/>
          <w:lang w:val="uk-UA"/>
        </w:rPr>
        <w:softHyphen/>
        <w:softHyphen/>
        <w:softHyphen/>
        <w:softHyphen/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дорівнює степеню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-ї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=1,2,...,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5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інцидент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. Довести, що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-й діагональний елемент матриці </w:t>
      </w:r>
      <w:r>
        <w:rPr>
          <w:rFonts w:cs="TimesET;Arial" w:ascii="TimesET;Arial" w:hAnsi="TimesET;Arial"/>
          <w:i/>
          <w:sz w:val="28"/>
          <w:lang w:val="uk-UA"/>
        </w:rPr>
        <w:t>BB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дорівнює степеню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-ї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=1,2,...,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6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суміжності, а 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інцидент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матриця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дорівнює матриці </w:t>
      </w:r>
      <w:r>
        <w:rPr>
          <w:rFonts w:cs="TimesET;Arial" w:ascii="TimesET;Arial" w:hAnsi="TimesET;Arial"/>
          <w:i/>
          <w:sz w:val="28"/>
          <w:lang w:val="uk-UA"/>
        </w:rPr>
        <w:t>BB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>, в якій усі діагональні елементи замінено нулями.</w:t>
      </w:r>
    </w:p>
    <w:p>
      <w:pPr>
        <w:pStyle w:val="Normal"/>
        <w:ind w:firstLine="454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7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будь-яком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 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å</m:t>
            </m:r>
          </m:e>
          <m:lim>
            <m:r>
              <w:rPr>
                <w:rFonts w:ascii="Cambria Math" w:hAnsi="Cambria Math"/>
              </w:rPr>
              <m:t xml:space="preserve">vÎV</m:t>
            </m:r>
          </m:lim>
        </m:limLow>
      </m:oMath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=2|</w:t>
      </w:r>
      <w:r>
        <w:rPr>
          <w:rFonts w:cs="TimesET;Arial" w:ascii="TimesET;Arial" w:hAnsi="TimesET;Arial"/>
          <w:i/>
          <w:sz w:val="28"/>
          <w:lang w:val="uk-UA"/>
        </w:rPr>
        <w:t>Е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8.</w:t>
      </w:r>
      <w:r>
        <w:rPr>
          <w:rFonts w:cs="TimesET;Arial" w:ascii="TimesET;Arial" w:hAnsi="TimesET;Arial"/>
          <w:sz w:val="28"/>
          <w:lang w:val="uk-UA"/>
        </w:rPr>
        <w:t xml:space="preserve"> Скільки ребер у граф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якщо всі його вершини мають степінь 2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9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будь-якому графі кількість вершин, степінь яких непарний, є парною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0.</w:t>
      </w:r>
      <w:r>
        <w:rPr>
          <w:rFonts w:cs="TimesET;Arial" w:ascii="TimesET;Arial" w:hAnsi="TimesET;Arial"/>
          <w:sz w:val="28"/>
          <w:lang w:val="uk-UA"/>
        </w:rPr>
        <w:t xml:space="preserve"> Нехай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 є 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sz w:val="28"/>
          <w:lang w:val="uk-UA"/>
        </w:rPr>
        <w:t xml:space="preserve"> вершин степеня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, а всі інші вершини мають степінь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 xml:space="preserve">+1. Довести, що 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>+1)</w:t>
      </w:r>
      <w:r>
        <w:rPr>
          <w:rFonts w:cs="TimesET;Arial" w:ascii="TimesET;Arial" w:hAnsi="TimesET;Arial"/>
          <w:sz w:val="12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1.</w:t>
      </w:r>
      <w:r>
        <w:rPr>
          <w:rFonts w:cs="TimesET;Arial" w:ascii="TimesET;Arial" w:hAnsi="TimesET;Arial"/>
          <w:sz w:val="28"/>
          <w:lang w:val="uk-UA"/>
        </w:rPr>
        <w:t xml:space="preserve"> 29 команд беруть участь у футбольному турнірі. Довести, що в будь-який момент знайдеться команда, яка зіграла парну кількість матчів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2.</w:t>
      </w:r>
      <w:r>
        <w:rPr>
          <w:rFonts w:cs="TimesET;Arial" w:ascii="TimesET;Arial" w:hAnsi="TimesET;Arial"/>
          <w:sz w:val="28"/>
          <w:lang w:val="uk-UA"/>
        </w:rPr>
        <w:t xml:space="preserve"> Чи існує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усі вершини якого є кінцевими, якщо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=10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=11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г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3.</w:t>
      </w:r>
      <w:r>
        <w:rPr>
          <w:rFonts w:cs="TimesET;Arial" w:ascii="TimesET;Arial" w:hAnsi="TimesET;Arial"/>
          <w:sz w:val="28"/>
          <w:lang w:val="uk-UA"/>
        </w:rPr>
        <w:t xml:space="preserve"> Скільки вершин може мати граф, усі вершини якого є кінцевими? Скільки ребер у такому графі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4.</w:t>
      </w:r>
      <w:r>
        <w:rPr>
          <w:rFonts w:cs="TimesET;Arial" w:ascii="TimesET;Arial" w:hAnsi="TimesET;Arial"/>
          <w:sz w:val="28"/>
          <w:lang w:val="uk-UA"/>
        </w:rPr>
        <w:t xml:space="preserve"> Чи можна з повного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7</w:t>
      </w:r>
      <w:r>
        <w:rPr>
          <w:rFonts w:cs="TimesET;Arial" w:ascii="TimesET;Arial" w:hAnsi="TimesET;Arial"/>
          <w:sz w:val="28"/>
          <w:lang w:val="uk-UA"/>
        </w:rPr>
        <w:t xml:space="preserve"> вилучити деякі ребра так, щоб степінь кожної з вершин дорівнював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15;         (б) 2;            (в) 1 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5.</w:t>
      </w:r>
      <w:r>
        <w:rPr>
          <w:rFonts w:cs="TimesET;Arial" w:ascii="TimesET;Arial" w:hAnsi="TimesET;Arial"/>
          <w:sz w:val="28"/>
          <w:lang w:val="uk-UA"/>
        </w:rPr>
        <w:t xml:space="preserve"> Чи існує кубічн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якщо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100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101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102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г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д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 xml:space="preserve">?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6.</w:t>
      </w:r>
      <w:r>
        <w:rPr>
          <w:rFonts w:cs="TimesET;Arial" w:ascii="TimesET;Arial" w:hAnsi="TimesET;Arial"/>
          <w:sz w:val="28"/>
          <w:lang w:val="uk-UA"/>
        </w:rPr>
        <w:t xml:space="preserve"> Скільки вершин повинен мати кубічний граф? Скільки ребер у такому графі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7.</w:t>
      </w:r>
      <w:r>
        <w:rPr>
          <w:rFonts w:cs="TimesET;Arial" w:ascii="TimesET;Arial" w:hAnsi="TimesET;Arial"/>
          <w:sz w:val="28"/>
          <w:lang w:val="uk-UA"/>
        </w:rPr>
        <w:t xml:space="preserve"> Побудувати кубічний граф із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чотирма вершинами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шістьма вершинами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 вісьмома вершина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8.</w:t>
      </w:r>
      <w:r>
        <w:rPr>
          <w:rFonts w:cs="TimesET;Arial" w:ascii="TimesET;Arial" w:hAnsi="TimesET;Arial"/>
          <w:sz w:val="28"/>
          <w:lang w:val="uk-UA"/>
        </w:rPr>
        <w:t xml:space="preserve"> Довести, шо доповнення жодного кубічного графа не є кубічним графо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9.</w:t>
      </w:r>
      <w:r>
        <w:rPr>
          <w:rFonts w:cs="TimesET;Arial" w:ascii="TimesET;Arial" w:hAnsi="TimesET;Arial"/>
          <w:sz w:val="28"/>
          <w:lang w:val="uk-UA"/>
        </w:rPr>
        <w:t xml:space="preserve"> У певному товариств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осіб кожен є знайомим з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і тільки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іншими особами. Чи можливе таке товариство для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5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2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5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1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г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3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0.</w:t>
      </w:r>
      <w:r>
        <w:rPr>
          <w:rFonts w:cs="TimesET;Arial" w:ascii="TimesET;Arial" w:hAnsi="TimesET;Arial"/>
          <w:sz w:val="28"/>
          <w:lang w:val="uk-UA"/>
        </w:rPr>
        <w:t xml:space="preserve"> Скільки ребер містить повний двочастковий граф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,m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1.</w:t>
      </w:r>
      <w:r>
        <w:rPr>
          <w:rFonts w:cs="TimesET;Arial" w:ascii="TimesET;Arial" w:hAnsi="TimesET;Arial"/>
          <w:sz w:val="28"/>
          <w:lang w:val="uk-UA"/>
        </w:rPr>
        <w:t xml:space="preserve"> Які особливості має матриця суміжності двочасткового графа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2.</w:t>
      </w:r>
      <w:r>
        <w:rPr>
          <w:rFonts w:cs="TimesET;Arial" w:ascii="TimesET;Arial" w:hAnsi="TimesET;Arial"/>
          <w:sz w:val="28"/>
          <w:lang w:val="uk-UA"/>
        </w:rPr>
        <w:t xml:space="preserve"> Чи для кожного натуральног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 xml:space="preserve">2 існує повний двочастковий граф, кількість ребер якого дорівнює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3</w:t>
      </w:r>
      <w:r>
        <w:rPr>
          <w:rFonts w:cs="TimesET;Arial" w:ascii="TimesET;Arial" w:hAnsi="TimesET;Arial"/>
          <w:sz w:val="28"/>
          <w:lang w:val="uk-UA"/>
        </w:rPr>
        <w:t xml:space="preserve">. Який вигляд має доповнення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,m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4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будь-якому граф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28"/>
          <w:lang w:val="uk-UA"/>
        </w:rPr>
        <w:t>2) завжди знайдуться принаймні дві вершини з однаковими степеня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5.</w:t>
      </w:r>
      <w:r>
        <w:rPr>
          <w:rFonts w:cs="TimesET;Arial" w:ascii="TimesET;Arial" w:hAnsi="TimesET;Arial"/>
          <w:sz w:val="28"/>
          <w:lang w:val="uk-UA"/>
        </w:rPr>
        <w:t xml:space="preserve"> Побудуйте граф із п’ятьма вершинами, в якому тільки дві вершини мають однакові степені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6.</w:t>
      </w:r>
      <w:r>
        <w:rPr>
          <w:rFonts w:cs="TimesET;Arial" w:ascii="TimesET;Arial" w:hAnsi="TimesET;Arial"/>
          <w:sz w:val="28"/>
          <w:lang w:val="uk-UA"/>
        </w:rPr>
        <w:t xml:space="preserve"> У графі з п’ятьма вершинами тільки дві вершини мають однакові степені. Чи можуть обидві ці вершини мати степінь 0 або степінь 4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7.</w:t>
      </w:r>
      <w:r>
        <w:rPr>
          <w:rFonts w:cs="TimesET;Arial" w:ascii="TimesET;Arial" w:hAnsi="TimesET;Arial"/>
          <w:sz w:val="28"/>
          <w:lang w:val="uk-UA"/>
        </w:rPr>
        <w:t xml:space="preserve"> Декілька осіб проводять шаховий турнір в одне коло. У деякий момент виявилось, що тільки двоє шахістів зіграли однакову кількість партій. Довести, що тоді є або тільки один учасник, який не зіграв жодної партії, або тільки один, який зіграв усі партії турніру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8.</w:t>
      </w:r>
      <w:r>
        <w:rPr>
          <w:rFonts w:cs="TimesET;Arial" w:ascii="TimesET;Arial" w:hAnsi="TimesET;Arial"/>
          <w:sz w:val="28"/>
          <w:lang w:val="uk-UA"/>
        </w:rPr>
        <w:t xml:space="preserve"> Скільки вершин із однаковими степенями має граф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, як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є тільки 2 вершини з однаковими степенями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9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довільном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з шістьма вершинами завжди знайдуться три вершини, які є або попарно суміжними, або попарно несуміжними. (Це математичне формулювання відомої задачі: довести, що серед будь-яких шести осіб знайдеться або три особи, що попарно знайомі між собою, або три особи, попарно незнайомі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0.</w:t>
      </w:r>
      <w:r>
        <w:rPr>
          <w:rFonts w:cs="TimesET;Arial" w:ascii="TimesET;Arial" w:hAnsi="TimesET;Arial"/>
          <w:sz w:val="28"/>
          <w:lang w:val="uk-UA"/>
        </w:rPr>
        <w:t xml:space="preserve"> Чи існує граф із шістьма вершинами, степені яких дорівнюють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2,3,3,4,4,4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2,2,2,4,5,5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Відповідь обгрунтуват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1.</w:t>
      </w:r>
      <w:r>
        <w:rPr>
          <w:rFonts w:cs="TimesET;Arial" w:ascii="TimesET;Arial" w:hAnsi="TimesET;Arial"/>
          <w:sz w:val="28"/>
          <w:lang w:val="uk-UA"/>
        </w:rPr>
        <w:t xml:space="preserve"> Позначимо через 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) множину всіх вершин, суміжних із вершиною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, а через 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Symbol" w:ascii="Symbol" w:hAnsi="Symbol"/>
          <w:i/>
          <w:lang w:val="uk-UA"/>
        </w:rPr>
        <w:t>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ножину 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</w:t>
      </w:r>
      <w:r>
        <w:rPr>
          <w:rFonts w:cs="TimesET;Arial" w:ascii="TimesET;Arial" w:hAnsi="TimesET;Arial"/>
          <w:sz w:val="28"/>
          <w:lang w:val="uk-UA"/>
        </w:rPr>
        <w:t>{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}. Нехай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це множина всіх графів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таких, що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1) для будь-яких несуміжн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виконується або 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 xml:space="preserve">  </w:t>
      </w:r>
      <w:r>
        <w:rPr>
          <w:rFonts w:cs="Symbol" w:ascii="Symbol" w:hAnsi="Symbol"/>
          <w:sz w:val="28"/>
          <w:lang w:val="uk-UA"/>
        </w:rPr>
        <w:t>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), або 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 xml:space="preserve">  </w:t>
      </w:r>
      <w:r>
        <w:rPr>
          <w:rFonts w:cs="Symbol" w:ascii="Symbol" w:hAnsi="Symbol"/>
          <w:sz w:val="28"/>
          <w:lang w:val="uk-UA"/>
        </w:rPr>
        <w:t>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2) для будь-яких суміжн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виконується або 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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), або 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 xml:space="preserve">  </w:t>
      </w:r>
      <w:r>
        <w:rPr>
          <w:rFonts w:cs="Symbol" w:ascii="Symbol" w:hAnsi="Symbol"/>
          <w:sz w:val="28"/>
          <w:lang w:val="uk-UA"/>
        </w:rPr>
        <w:t></w:t>
      </w:r>
      <w:r>
        <w:rPr>
          <w:rFonts w:cs="TimesET;Arial" w:ascii="TimesET;Arial" w:hAnsi="TimesET;Arial"/>
          <w:i/>
          <w:sz w:val="28"/>
          <w:lang w:val="uk-UA"/>
        </w:rPr>
        <w:t>O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Довести, що в довільном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вершини з однаковими степенями або всі попарно суміжні, або всі попарно несуміжні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існує принаймні одна вершина степеня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якщо для деяког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вершини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попарно суміжні, то й вершини степеня, більшого ніж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також попарно суміжні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г) вилучення будь-якої вершини приводить до графа з множини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-1</w:t>
      </w:r>
      <w:r>
        <w:rPr>
          <w:rFonts w:cs="TimesET;Arial" w:ascii="TimesET;Arial" w:hAnsi="TimesET;Arial"/>
          <w:sz w:val="28"/>
          <w:lang w:val="uk-UA"/>
        </w:rPr>
        <w:t xml:space="preserve">. </w:t>
      </w:r>
      <w:r>
        <w:br w:type="page"/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  <w:t>2. Ізоморфізм графів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Графи 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=(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,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) і 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=(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 xml:space="preserve">) називаються </w:t>
      </w:r>
      <w:r>
        <w:rPr>
          <w:rFonts w:cs="TimesET;Arial" w:ascii="TimesET;Arial" w:hAnsi="TimesET;Arial"/>
          <w:b/>
          <w:i/>
          <w:sz w:val="28"/>
          <w:lang w:val="uk-UA"/>
        </w:rPr>
        <w:t>ізоморфними</w:t>
      </w:r>
      <w:r>
        <w:rPr>
          <w:rFonts w:cs="TimesET;Arial" w:ascii="TimesET;Arial" w:hAnsi="TimesET;Arial"/>
          <w:i/>
          <w:sz w:val="28"/>
          <w:lang w:val="uk-UA"/>
        </w:rPr>
        <w:t xml:space="preserve">, якщо існує таке взаємно однозначне відображення </w:t>
      </w:r>
      <w:r>
        <w:rPr>
          <w:rFonts w:cs="Symbol" w:ascii="Symbol" w:hAnsi="Symbol"/>
          <w:sz w:val="28"/>
          <w:lang w:val="uk-UA"/>
        </w:rPr>
        <w:t></w:t>
      </w:r>
      <w:r>
        <w:rPr>
          <w:rFonts w:cs="TimesET;Arial" w:ascii="TimesET;Arial" w:hAnsi="TimesET;Arial"/>
          <w:i/>
          <w:sz w:val="28"/>
          <w:lang w:val="uk-UA"/>
        </w:rPr>
        <w:t xml:space="preserve"> множини вершин 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на множину вершин 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 що ребро (v,w)</w:t>
      </w:r>
      <w:r>
        <w:rPr>
          <w:rFonts w:cs="Symbol" w:ascii="Symbol" w:hAnsi="Symbol"/>
          <w:sz w:val="28"/>
          <w:lang w:val="uk-UA"/>
        </w:rPr>
        <w:t></w:t>
      </w:r>
      <w:r>
        <w:rPr>
          <w:rFonts w:cs="TimesET;Arial" w:ascii="TimesET;Arial" w:hAnsi="TimesET;Arial"/>
          <w:i/>
          <w:sz w:val="28"/>
          <w:lang w:val="uk-UA"/>
        </w:rPr>
        <w:t>належить 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тоді і тільки тоді, коли ребро (</w:t>
      </w:r>
      <w:r>
        <w:rPr>
          <w:rFonts w:cs="Symbol" w:ascii="Symbol" w:hAnsi="Symbol"/>
          <w:sz w:val="28"/>
          <w:lang w:val="uk-UA"/>
        </w:rPr>
        <w:t></w:t>
      </w:r>
      <w:r>
        <w:rPr>
          <w:rFonts w:cs="TimesET;Arial" w:ascii="TimesET;Arial" w:hAnsi="TimesET;Arial"/>
          <w:i/>
          <w:sz w:val="28"/>
          <w:lang w:val="uk-UA"/>
        </w:rPr>
        <w:t>(v),</w:t>
      </w:r>
      <w:r>
        <w:rPr>
          <w:rFonts w:cs="Symbol" w:ascii="Symbol" w:hAnsi="Symbol"/>
          <w:sz w:val="28"/>
          <w:lang w:val="uk-UA"/>
        </w:rPr>
        <w:t></w:t>
      </w:r>
      <w:r>
        <w:rPr>
          <w:rFonts w:cs="TimesET;Arial" w:ascii="TimesET;Arial" w:hAnsi="TimesET;Arial"/>
          <w:i/>
          <w:sz w:val="28"/>
          <w:lang w:val="uk-UA"/>
        </w:rPr>
        <w:t>(w))</w:t>
      </w:r>
      <w:r>
        <w:rPr>
          <w:rFonts w:cs="Symbol" w:ascii="Symbol" w:hAnsi="Symbol"/>
          <w:sz w:val="28"/>
          <w:lang w:val="uk-UA"/>
        </w:rPr>
        <w:t></w:t>
      </w:r>
      <w:r>
        <w:rPr>
          <w:rFonts w:cs="TimesET;Arial" w:ascii="TimesET;Arial" w:hAnsi="TimesET;Arial"/>
          <w:i/>
          <w:sz w:val="28"/>
          <w:lang w:val="uk-UA"/>
        </w:rPr>
        <w:t>належить 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 xml:space="preserve">. Відображення </w:t>
      </w:r>
      <w:r>
        <w:rPr>
          <w:rFonts w:cs="Symbol" w:ascii="Symbol" w:hAnsi="Symbol"/>
          <w:sz w:val="28"/>
          <w:lang w:val="uk-UA"/>
        </w:rPr>
        <w:t></w:t>
      </w:r>
      <w:r>
        <w:rPr>
          <w:rFonts w:cs="TimesET;Arial" w:ascii="TimesET;Arial" w:hAnsi="TimesET;Arial"/>
          <w:i/>
          <w:sz w:val="28"/>
          <w:lang w:val="uk-UA"/>
        </w:rPr>
        <w:t xml:space="preserve">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ізоморфним відображенням</w:t>
      </w:r>
      <w:r>
        <w:rPr>
          <w:rFonts w:cs="TimesET;Arial" w:ascii="TimesET;Arial" w:hAnsi="TimesET;Arial"/>
          <w:i/>
          <w:sz w:val="28"/>
          <w:lang w:val="uk-UA"/>
        </w:rPr>
        <w:t xml:space="preserve"> або </w:t>
      </w:r>
      <w:r>
        <w:rPr>
          <w:rFonts w:cs="TimesET;Arial" w:ascii="TimesET;Arial" w:hAnsi="TimesET;Arial"/>
          <w:b/>
          <w:i/>
          <w:sz w:val="28"/>
          <w:lang w:val="uk-UA"/>
        </w:rPr>
        <w:t>ізоморфізмо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на граф 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Ізоморфне відображення графа G на себе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автоморфізмо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. Автоморфізм </w:t>
      </w:r>
      <w:r>
        <w:rPr>
          <w:rFonts w:cs="Symbol" w:ascii="Symbol" w:hAnsi="Symbol"/>
          <w:sz w:val="28"/>
          <w:lang w:val="uk-UA"/>
        </w:rPr>
        <w:t>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i/>
          <w:sz w:val="28"/>
          <w:lang w:val="uk-UA"/>
        </w:rPr>
        <w:t>, при якому для кожної вершини v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 xml:space="preserve">V виконується </w:t>
      </w:r>
      <w:r>
        <w:rPr>
          <w:rFonts w:cs="Symbol" w:ascii="Symbol" w:hAnsi="Symbol"/>
          <w:sz w:val="28"/>
          <w:lang w:val="uk-UA"/>
        </w:rPr>
        <w:t>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(v)=v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тривіальним автоморфізмом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Граф G, ізоморфний своєму доповненню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i/>
          <w:sz w:val="28"/>
          <w:lang w:val="uk-UA"/>
        </w:rPr>
        <w:t xml:space="preserve">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самодоповнювальним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Реберним графом</w:t>
      </w:r>
      <w:r>
        <w:rPr>
          <w:rFonts w:cs="TimesET;Arial" w:ascii="TimesET;Arial" w:hAnsi="TimesET;Arial"/>
          <w:i/>
          <w:sz w:val="28"/>
          <w:lang w:val="uk-UA"/>
        </w:rPr>
        <w:t xml:space="preserve"> L(G) графа 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) називається граф, множиною вершин якого є множина ребер E графа G, а вершини 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і 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 xml:space="preserve"> є суміжними в графі L(G) тоді і тільки тоді, коли ребра 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і 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 xml:space="preserve"> є суміжними в G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Означення</w:t>
      </w:r>
      <w:r>
        <w:rPr>
          <w:rFonts w:cs="TimesET;Arial" w:ascii="TimesET;Arial" w:hAnsi="TimesET;Arial"/>
          <w:sz w:val="28"/>
          <w:lang w:val="uk-UA"/>
        </w:rPr>
        <w:t xml:space="preserve"> циклу, простого циклу, довжини циклу, ациклічного графа </w:t>
      </w:r>
      <w:r>
        <w:rPr>
          <w:rFonts w:cs="TimesET;Arial" w:ascii="TimesET;Arial" w:hAnsi="TimesET;Arial"/>
          <w:i/>
          <w:sz w:val="28"/>
          <w:lang w:val="uk-UA"/>
        </w:rPr>
        <w:t>буде наведено в наступному розділі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.</w:t>
      </w:r>
      <w:r>
        <w:rPr>
          <w:rFonts w:cs="TimesET;Arial" w:ascii="TimesET;Arial" w:hAnsi="TimesET;Arial"/>
          <w:sz w:val="28"/>
          <w:lang w:val="uk-UA"/>
        </w:rPr>
        <w:t xml:space="preserve"> Довести, що всі ізоморфні графи мають однакову кількість вершин і однакову кількість ребер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.</w:t>
      </w:r>
      <w:r>
        <w:rPr>
          <w:rFonts w:cs="TimesET;Arial" w:ascii="TimesET;Arial" w:hAnsi="TimesET;Arial"/>
          <w:sz w:val="28"/>
          <w:lang w:val="uk-UA"/>
        </w:rPr>
        <w:t xml:space="preserve"> Довести, що в ізоморфних графів кількість вершин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 однакова для довільного </w:t>
      </w:r>
      <w:r>
        <w:rPr>
          <w:rFonts w:cs="TimesET;Arial" w:ascii="TimesET;Arial" w:hAnsi="TimesET;Arial"/>
          <w:i/>
          <w:sz w:val="28"/>
          <w:lang w:val="uk-UA"/>
        </w:rPr>
        <w:t xml:space="preserve">k 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0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.</w:t>
      </w:r>
      <w:r>
        <w:rPr>
          <w:rFonts w:cs="TimesET;Arial" w:ascii="TimesET;Arial" w:hAnsi="TimesET;Arial"/>
          <w:sz w:val="28"/>
          <w:lang w:val="uk-UA"/>
        </w:rPr>
        <w:t xml:space="preserve"> Довести, що у випадку, коли для деяког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0) кількості вершин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в графах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різні,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неізоморфні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.</w:t>
      </w:r>
      <w:r>
        <w:rPr>
          <w:rFonts w:cs="TimesET;Arial" w:ascii="TimesET;Arial" w:hAnsi="TimesET;Arial"/>
          <w:sz w:val="28"/>
          <w:lang w:val="uk-UA"/>
        </w:rPr>
        <w:t xml:space="preserve"> Довести, що в ізоморфних графів кількість простих циклів довжини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однакова для довільного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4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є ізоморфними тоді і тільки тоді, коли для будь-яког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0 кількість вершин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у графів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однакова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6.</w:t>
      </w:r>
      <w:r>
        <w:rPr>
          <w:rFonts w:cs="TimesET;Arial" w:ascii="TimesET;Arial" w:hAnsi="TimesET;Arial"/>
          <w:sz w:val="28"/>
          <w:lang w:val="uk-UA"/>
        </w:rPr>
        <w:t xml:space="preserve"> Знайти по три пари неізоморфних графів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, в яких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кількість вершин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однакова для всіх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0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кількість простих циклів довжини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однакова для всіх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 виконуються обидві умови з пунктів (а) і (б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7.</w:t>
      </w:r>
      <w:r>
        <w:rPr>
          <w:rFonts w:cs="TimesET;Arial" w:ascii="TimesET;Arial" w:hAnsi="TimesET;Arial"/>
          <w:sz w:val="28"/>
          <w:lang w:val="uk-UA"/>
        </w:rPr>
        <w:t xml:space="preserve"> Нехай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 xml:space="preserve">2 </w:t>
      </w:r>
      <w:r>
        <w:rPr>
          <w:rFonts w:cs="TimesET;Arial" w:ascii="TimesET;Arial" w:hAnsi="TimesET;Arial"/>
          <w:sz w:val="28"/>
          <w:lang w:val="uk-UA"/>
        </w:rPr>
        <w:t>мають однакову кількість вершин. Для кожної з вершин одного графа існує вершина іншого графа з тим самим степенем. Обидва графи мають тільки по дві вершини з однаковими степенями. Довести, що графи</w:t>
      </w:r>
      <w:r>
        <w:rPr>
          <w:rFonts w:cs="TimesET;Arial" w:ascii="TimesET;Arial" w:hAnsi="TimesET;Arial"/>
          <w:i/>
          <w:sz w:val="28"/>
          <w:lang w:val="uk-UA"/>
        </w:rPr>
        <w:t xml:space="preserve"> 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ізоморфні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8.</w:t>
      </w:r>
      <w:r>
        <w:rPr>
          <w:rFonts w:cs="TimesET;Arial" w:ascii="TimesET;Arial" w:hAnsi="TimesET;Arial"/>
          <w:sz w:val="28"/>
          <w:lang w:val="uk-UA"/>
        </w:rPr>
        <w:t xml:space="preserve"> Довести, що ізоморфізм є відношенням еквівалентності на сукупності граф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9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и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в яких степені всіх вершин дорівнюють 2 і в яких збігаються кількості простих циклів довжини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для всіх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, є ізоморфни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0.</w:t>
      </w:r>
      <w:r>
        <w:rPr>
          <w:rFonts w:cs="TimesET;Arial" w:ascii="TimesET;Arial" w:hAnsi="TimesET;Arial"/>
          <w:sz w:val="28"/>
          <w:lang w:val="uk-UA"/>
        </w:rPr>
        <w:t xml:space="preserve"> Пояснити, чому пари графів, зображені на рис.2, не є ізоморфними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8640</wp:posOffset>
                </wp:positionH>
                <wp:positionV relativeFrom="paragraph">
                  <wp:posOffset>180340</wp:posOffset>
                </wp:positionV>
                <wp:extent cx="2780030" cy="583565"/>
                <wp:effectExtent l="10160" t="1079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920" cy="583560"/>
                          <a:chOff x="0" y="0"/>
                          <a:chExt cx="2779920" cy="58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96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285840"/>
                              <a:ext cx="90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667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30600"/>
                              <a:ext cx="446400" cy="24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30600"/>
                              <a:ext cx="438840" cy="24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48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" y="296640"/>
                              <a:ext cx="44640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296640"/>
                              <a:ext cx="44244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11520"/>
                            <a:ext cx="97596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541080"/>
                              <a:ext cx="504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77920"/>
                              <a:ext cx="899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522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220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8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588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93400"/>
                              <a:ext cx="17964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360" y="293400"/>
                              <a:ext cx="187200" cy="24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30240"/>
                              <a:ext cx="450360" cy="23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0240"/>
                              <a:ext cx="43488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14.2pt;width:218.95pt;height:45.95pt" coordorigin="2864,284" coordsize="4379,919">
                <v:group id="shape_0" style="position:absolute;left:2864;top:284;width:1538;height:919">
                  <v:line id="shape_0" from="2930,734" to="4347,7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864;top:70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40;top:70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08;top:28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905,332" to="3607,7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2,332" to="4352,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608;top:114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905,751" to="3607,11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2,751" to="4358,11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05;top:302;width:1538;height:877">
                  <v:line id="shape_0" from="6077,1154" to="6870,1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4,740" to="7180,7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017;top:112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863;top:1124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705;top:71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81;top:71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47,764" to="6029,11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0,764" to="7204,11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455;top:30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46,350" to="6454,7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09,350" to="7193,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2135</wp:posOffset>
                </wp:positionH>
                <wp:positionV relativeFrom="paragraph">
                  <wp:posOffset>80010</wp:posOffset>
                </wp:positionV>
                <wp:extent cx="2868295" cy="623570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623520"/>
                          <a:chOff x="0" y="0"/>
                          <a:chExt cx="2868120" cy="623520"/>
                        </a:xfrm>
                      </wpg:grpSpPr>
                      <wpg:grpSp>
                        <wpg:cNvGrpSpPr/>
                        <wpg:grpSpPr>
                          <a:xfrm>
                            <a:off x="1804680" y="43920"/>
                            <a:ext cx="106380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26856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54108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37440"/>
                              <a:ext cx="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91240"/>
                              <a:ext cx="504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302760"/>
                              <a:ext cx="45396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27720"/>
                              <a:ext cx="453960" cy="24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224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56920"/>
                              <a:ext cx="64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160"/>
                              <a:ext cx="72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38160"/>
                              <a:ext cx="1800" cy="50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537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26640"/>
                              <a:ext cx="667440" cy="51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6640"/>
                              <a:ext cx="663480" cy="51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05pt;margin-top:6.3pt;width:225.8pt;height:49.1pt" coordorigin="2901,126" coordsize="4516,982">
                <v:group id="shape_0" style="position:absolute;left:5743;top:195;width:1674;height:913">
                  <v:oval id="shape_0" stroked="t" o:allowincell="f" style="position:absolute;left:6598;top:618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63;top:195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63;top:1047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395,254" to="7395,10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806,654" to="6599,6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52,672" to="7366,10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743;top:621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52,239" to="7366,6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01;top:126;width:1153;height:900">
                  <v:line id="shape_0" from="2967,1003" to="3987,1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186" to="2933,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0,186" to="4022,9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901;top:12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993;top:12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993;top:97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01;top:97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948,168" to="3998,9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5,168" to="3999,9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18920</wp:posOffset>
                </wp:positionH>
                <wp:positionV relativeFrom="paragraph">
                  <wp:posOffset>88265</wp:posOffset>
                </wp:positionV>
                <wp:extent cx="2929255" cy="61785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9320" cy="617760"/>
                          <a:chOff x="0" y="0"/>
                          <a:chExt cx="2929320" cy="6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7080" cy="61776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19080"/>
                              <a:ext cx="50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19080"/>
                              <a:ext cx="50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176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792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598320"/>
                              <a:ext cx="50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7528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200"/>
                              <a:ext cx="522720" cy="54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9880"/>
                              <a:ext cx="1059840" cy="56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240" y="0"/>
                            <a:ext cx="1117080" cy="61776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19080"/>
                              <a:ext cx="50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176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792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598320"/>
                              <a:ext cx="50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57528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200"/>
                              <a:ext cx="522720" cy="54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8360"/>
                              <a:ext cx="1052280" cy="57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3480"/>
                              <a:ext cx="518760" cy="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6.95pt;width:230.65pt;height:48.65pt" coordorigin="2392,139" coordsize="4613,973">
                <v:group id="shape_0" style="position:absolute;left:2392;top:139;width:1759;height:973">
                  <v:oval id="shape_0" stroked="t" o:allowincell="f" style="position:absolute;left:3244;top:139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440,169" to="3231,1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8,169" to="4089,1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096;top:139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92;top:139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268,205" to="3268,10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244;top:1051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298,1081" to="4089,10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096;top:1045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292,193" to="4114,10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4,186" to="4102,10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46;top:139;width:1759;height:973">
                  <v:oval id="shape_0" stroked="t" o:allowincell="f" style="position:absolute;left:6098;top:139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52,169" to="6943,1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950;top:139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246;top:139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22,205" to="6122,10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098;top:1051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52,1081" to="6943,10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950;top:1045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46,193" to="6968,10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0,168" to="6956,10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8,192" to="6104,10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69770</wp:posOffset>
                </wp:positionH>
                <wp:positionV relativeFrom="paragraph">
                  <wp:posOffset>86995</wp:posOffset>
                </wp:positionV>
                <wp:extent cx="2546350" cy="78168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781560"/>
                          <a:chOff x="0" y="0"/>
                          <a:chExt cx="2546280" cy="78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2240" cy="7815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14760"/>
                              <a:ext cx="64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29880"/>
                              <a:ext cx="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29880"/>
                              <a:ext cx="1440" cy="50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537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5920"/>
                              <a:ext cx="667440" cy="51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25920"/>
                              <a:ext cx="664200" cy="51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75996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4304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4304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4040" y="0"/>
                            <a:ext cx="732240" cy="78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800" y="29880"/>
                              <a:ext cx="72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29880"/>
                              <a:ext cx="1800" cy="50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1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720" y="537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72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5920"/>
                              <a:ext cx="668160" cy="51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" y="25920"/>
                              <a:ext cx="664200" cy="51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4304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4304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560160"/>
                              <a:ext cx="57960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563760"/>
                              <a:ext cx="587520" cy="19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6.85pt;width:200.55pt;height:61.6pt" coordorigin="3102,137" coordsize="4011,1232">
                <v:group id="shape_0" style="position:absolute;left:3102;top:137;width:1153;height:1232">
                  <v:line id="shape_0" from="3168,160" to="4188,1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4,184" to="3134,9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184" to="4223,97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102;top:98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94;top:98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94;top:13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102;top:13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149,178" to="4199,99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5,178" to="4200,9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3,1334" to="4075,13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222;top:1307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68;top:1307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5959;top:137;width:1154;height:1232">
                  <v:line id="shape_0" from="5990,184" to="5990,9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8,184" to="7080,97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959;top:983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51;top:98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51;top:13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959;top:13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006,178" to="7057,99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2,178" to="7057,9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079;top:1307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25;top:1307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012,1019" to="6924,1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2,1025" to="7056,13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г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7385</wp:posOffset>
                </wp:positionH>
                <wp:positionV relativeFrom="paragraph">
                  <wp:posOffset>59055</wp:posOffset>
                </wp:positionV>
                <wp:extent cx="2642235" cy="680085"/>
                <wp:effectExtent l="10160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680040"/>
                          <a:chOff x="0" y="0"/>
                          <a:chExt cx="2642400" cy="68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68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380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38160"/>
                              <a:ext cx="108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38160"/>
                              <a:ext cx="108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32004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660960"/>
                              <a:ext cx="507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353520"/>
                              <a:ext cx="108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360" y="353520"/>
                              <a:ext cx="108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34200"/>
                              <a:ext cx="640800" cy="30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0"/>
                            <a:ext cx="822960" cy="68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380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38160"/>
                              <a:ext cx="108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38160"/>
                              <a:ext cx="108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" y="32004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660960"/>
                              <a:ext cx="507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" y="353520"/>
                              <a:ext cx="108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360" y="353520"/>
                              <a:ext cx="108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38160"/>
                              <a:ext cx="518760" cy="61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4.65pt;width:208.05pt;height:53.55pt" coordorigin="3051,93" coordsize="4161,1071">
                <v:group id="shape_0" style="position:absolute;left:3051;top:93;width:1297;height:1071">
                  <v:line id="shape_0" from="3309,120" to="4101,12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249;top:9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95;top:93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087,153" to="3256,6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3,153" to="4312,6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051;top:597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293;top:597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303,1134" to="4101,11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249;top:110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95;top:110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087,650" to="3256,110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3,650" to="4312,11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2,147" to="4100,6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16;top:93;width:1296;height:1071">
                  <v:line id="shape_0" from="6174,120" to="6966,12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114;top:9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60;top:93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952,153" to="6121,6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153" to="7177,6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916;top:597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58;top:597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68,1134" to="6966,11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114;top:110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60;top:110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952,650" to="6121,110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8,650" to="7177,11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5,153" to="6971,11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д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90065</wp:posOffset>
                </wp:positionH>
                <wp:positionV relativeFrom="paragraph">
                  <wp:posOffset>123825</wp:posOffset>
                </wp:positionV>
                <wp:extent cx="2922270" cy="680720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120" cy="680760"/>
                          <a:chOff x="0" y="0"/>
                          <a:chExt cx="2922120" cy="68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9520" cy="68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852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3420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816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3200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660960"/>
                              <a:ext cx="507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4152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64152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361440"/>
                              <a:ext cx="252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35352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38160"/>
                              <a:ext cx="0" cy="60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8160"/>
                              <a:ext cx="0" cy="60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720"/>
                            <a:ext cx="1109520" cy="68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8520" y="1692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3420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816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6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3200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660960"/>
                              <a:ext cx="507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4116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64116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" y="361080"/>
                              <a:ext cx="252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35352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38160"/>
                              <a:ext cx="515160" cy="61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7440"/>
                              <a:ext cx="518760" cy="61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9.75pt;width:230.05pt;height:53.6pt" coordorigin="2819,195" coordsize="4601,1072">
                <v:group id="shape_0" style="position:absolute;left:2819;top:195;width:1747;height:1072">
                  <v:line id="shape_0" from="3305,222" to="4097,2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245;top:195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91;top:195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54,249" to="3249,7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9,255" to="4534,7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819;top:705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11;top:699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299,1236" to="4097,12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245;top:1205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091;top:1205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53,764" to="3249,12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9,752" to="4534,12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75,255" to="3275,1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5,255" to="4115,1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74;top:196;width:1746;height:1071">
                  <v:line id="shape_0" from="6160,223" to="6952,2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100;top:196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46;top:196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10,250" to="6105,7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94,256" to="7389,7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674;top:706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66;top:700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54,1237" to="6952,12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100;top:1206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46;top:1206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09,765" to="6105,121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94,753" to="7389,12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41,256" to="6951,12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42,255" to="6958,12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е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3400</wp:posOffset>
                </wp:positionH>
                <wp:positionV relativeFrom="paragraph">
                  <wp:posOffset>78105</wp:posOffset>
                </wp:positionV>
                <wp:extent cx="2926080" cy="680085"/>
                <wp:effectExtent l="9525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680040"/>
                          <a:chOff x="0" y="0"/>
                          <a:chExt cx="2926080" cy="680040"/>
                        </a:xfrm>
                      </wpg:grpSpPr>
                      <wpg:grpSp>
                        <wpg:cNvGrpSpPr/>
                        <wpg:grpSpPr>
                          <a:xfrm>
                            <a:off x="1816560" y="0"/>
                            <a:ext cx="1109520" cy="68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888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3420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440" y="3816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3200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660960"/>
                              <a:ext cx="507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" y="361440"/>
                              <a:ext cx="252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440" y="35352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4840" y="38160"/>
                              <a:ext cx="247680" cy="29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7440"/>
                              <a:ext cx="24696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480" y="32400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080" y="357480"/>
                              <a:ext cx="24372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45960"/>
                              <a:ext cx="499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09520" cy="68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852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3420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816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3200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660960"/>
                              <a:ext cx="507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4152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64152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" y="361440"/>
                              <a:ext cx="25200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35352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4480" y="38160"/>
                              <a:ext cx="247680" cy="29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7440"/>
                              <a:ext cx="24696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32400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720" y="357480"/>
                              <a:ext cx="24372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357480"/>
                              <a:ext cx="24696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6.15pt;width:230.4pt;height:53.6pt" coordorigin="2840,123" coordsize="4608,1072">
                <v:group id="shape_0" style="position:absolute;left:5700;top:123;width:1747;height:1072">
                  <v:line id="shape_0" from="6187,150" to="6979,1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127;top:12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73;top:12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37,177" to="6132,6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1,183" to="7416,6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700;top:63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93;top:627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81,1164" to="6979,11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127;top:113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73;top:113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36,692" to="6132,114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1,680" to="7416,11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0,183" to="6979,6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69,182" to="6557,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547;top:633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70,686" to="6553,11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4,668" to="6540,6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40;top:123;width:1747;height:1072">
                  <v:line id="shape_0" from="3326,150" to="4118,1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266;top:12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2;top:123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76,177" to="3271,6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60,183" to="4555,6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840;top:63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32;top:627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320,1164" to="4118,11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266;top:1133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12;top:1133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75,692" to="3271,114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60,680" to="4555,11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29,183" to="4118,6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8,182" to="3696,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686;top:633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309,686" to="3692,11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4,686" to="4122,11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є)</w:t>
      </w:r>
      <w:r>
        <w:rPr>
          <w:lang w:val="uk-UA" w:eastAsia="en-US"/>
        </w:rPr>
        <w:t xml:space="preserve">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3060</wp:posOffset>
                </wp:positionH>
                <wp:positionV relativeFrom="paragraph">
                  <wp:posOffset>167005</wp:posOffset>
                </wp:positionV>
                <wp:extent cx="3459480" cy="692150"/>
                <wp:effectExtent l="10160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600" cy="692280"/>
                          <a:chOff x="0" y="0"/>
                          <a:chExt cx="345960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1653480" cy="68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924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400" y="3420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38160"/>
                              <a:ext cx="248400" cy="28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2400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32004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660960"/>
                              <a:ext cx="507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640" y="357480"/>
                              <a:ext cx="248400" cy="29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0" y="35388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7440"/>
                              <a:ext cx="24876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040" y="661680"/>
                              <a:ext cx="507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6433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4840" y="349920"/>
                              <a:ext cx="248400" cy="2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0"/>
                            <a:ext cx="1653480" cy="68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888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040" y="3420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440" y="38160"/>
                              <a:ext cx="248400" cy="28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2400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600" y="32004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660960"/>
                              <a:ext cx="507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64152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280" y="357480"/>
                              <a:ext cx="248400" cy="29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440" y="353520"/>
                              <a:ext cx="25164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7440"/>
                              <a:ext cx="24876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680" y="17280"/>
                              <a:ext cx="503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920" y="0"/>
                              <a:ext cx="3420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4480" y="37440"/>
                              <a:ext cx="24876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13.15pt;width:272.4pt;height:54.5pt" coordorigin="2556,263" coordsize="5448,1090">
                <v:group id="shape_0" style="position:absolute;left:2556;top:279;width:2605;height:1074">
                  <v:line id="shape_0" from="3468,306" to="4260,3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408;top:279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254;top:279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018,333" to="3413,7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2,339" to="4692,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982;top:789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674;top:78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462,1320" to="4260,132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408;top:1289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254;top:1289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023,842" to="3413,130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2,836" to="4697,12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5,306" to="3407,3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556;top:279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603,338" to="2994,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8,1321" to="5106,13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106;top:1292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721,830" to="5111,129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01;top:263;width:2603;height:1072">
                  <v:line id="shape_0" from="6312,290" to="7104,29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252;top:26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99;top:26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862,317" to="6257,7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46,323" to="7536,7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826;top:77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518;top:767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307,1304" to="7105,13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252;top:127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99;top:127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867,826" to="6257,128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46,820" to="7541,12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0,290" to="6252,29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401;top:26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447,322" to="5838,7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51,290" to="7943,29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950;top:263;width:53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65,322" to="7956,7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ж)</w:t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eastAsia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</w:t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</w:t>
      </w:r>
      <w:r>
        <w:rPr>
          <w:rFonts w:cs="TimesET;Arial" w:ascii="TimesET;Arial" w:hAnsi="TimesET;Arial"/>
          <w:sz w:val="28"/>
          <w:lang w:val="uk-UA"/>
        </w:rPr>
        <w:t xml:space="preserve">Рис.2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1.</w:t>
      </w:r>
      <w:r>
        <w:rPr>
          <w:rFonts w:cs="TimesET;Arial" w:ascii="TimesET;Arial" w:hAnsi="TimesET;Arial"/>
          <w:sz w:val="28"/>
          <w:lang w:val="uk-UA"/>
        </w:rPr>
        <w:t xml:space="preserve"> Довести, що пари графів, зображені на рис.3, є ізоморфними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9720</wp:posOffset>
                </wp:positionH>
                <wp:positionV relativeFrom="paragraph">
                  <wp:posOffset>187325</wp:posOffset>
                </wp:positionV>
                <wp:extent cx="3102610" cy="82105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821160"/>
                          <a:chOff x="0" y="0"/>
                          <a:chExt cx="3102480" cy="82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40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4154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70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81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777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89440"/>
                              <a:ext cx="79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9736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9736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3420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3816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440" y="5040"/>
                            <a:ext cx="86940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4150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70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81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777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23040"/>
                              <a:ext cx="38916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080"/>
                              <a:ext cx="38916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79632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0852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5680" y="30816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pt;margin-top:14.75pt;width:244.3pt;height:64.65pt" coordorigin="2472,295" coordsize="4886,1293">
                <v:group id="shape_0" style="position:absolute;left:2472;top:295;width:1369;height:1285">
                  <v:oval id="shape_0" stroked="t" o:allowincell="f" style="position:absolute;left:3126;top:29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780;top:72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472;top:72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552;top:15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694;top:151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532,751" to="3778,7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32,763" to="3582,1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35,763" to="3785,15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35,349" to="3149,15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8,355" to="3582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89;top:303;width:1369;height:1285">
                  <v:oval id="shape_0" stroked="t" o:allowincell="f" style="position:absolute;left:6643;top:30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297;top:72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989;top:73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69;top:153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11;top:152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030,339" to="6642,7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09,333" to="7321,7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5,1557" to="7075,1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9,789" to="6229,15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6,788" to="7326,15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9720</wp:posOffset>
                </wp:positionH>
                <wp:positionV relativeFrom="paragraph">
                  <wp:posOffset>1224280</wp:posOffset>
                </wp:positionV>
                <wp:extent cx="3608705" cy="87693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876960"/>
                          <a:chOff x="0" y="0"/>
                          <a:chExt cx="3608640" cy="876960"/>
                        </a:xfrm>
                      </wpg:grpSpPr>
                      <wps:wsp>
                        <wps:cNvSpPr/>
                        <wps:spPr>
                          <a:xfrm>
                            <a:off x="415440" y="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7036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8120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77724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89440"/>
                            <a:ext cx="79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97360"/>
                            <a:ext cx="667440" cy="48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297360"/>
                            <a:ext cx="667440" cy="48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34200"/>
                            <a:ext cx="263520" cy="74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8160"/>
                            <a:ext cx="263520" cy="74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23040"/>
                            <a:ext cx="38916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080"/>
                            <a:ext cx="38916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08520"/>
                            <a:ext cx="133200" cy="47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307800"/>
                            <a:ext cx="133200" cy="47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6120" y="315720"/>
                            <a:ext cx="180288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32616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33012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33012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0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311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311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315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4040" y="345240"/>
                              <a:ext cx="1324440" cy="216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840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800" y="0"/>
                                <a:ext cx="6840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3680" y="33012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315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40" y="154800"/>
                              <a:ext cx="881280" cy="153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6548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0"/>
                                <a:ext cx="48456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72360"/>
                              <a:ext cx="1323360" cy="236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99120" cy="2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2520"/>
                                <a:ext cx="62928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0"/>
                              <a:ext cx="1761480" cy="308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3024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2520"/>
                                <a:ext cx="83880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8200" y="344520"/>
                              <a:ext cx="890280" cy="130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5900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280" y="0"/>
                                <a:ext cx="45900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pt;margin-top:96.4pt;width:284.15pt;height:69.05pt" coordorigin="2472,1928" coordsize="5683,1381">
                <v:oval id="shape_0" stroked="t" o:allowincell="f" style="position:absolute;left:3126;top:1928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780;top:2354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472;top:2360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552;top:3158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694;top:3152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531,2384" to="3777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1,2396" to="3581,3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5,2396" to="3785,31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735,1982" to="3149,31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67,1988" to="3581,3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2,1964" to="3124,23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92,1958" to="3804,2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1,2414" to="2710,3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00,2413" to="3809,31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16;top:2425;width:2839;height:883">
                  <v:line id="shape_0" from="5375,2939" to="5999,29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8,2945" to="6702,2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8,2945" to="7392,2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316;top:290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12;top:291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702;top:291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98;top:292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6046;top:2969;width:2087;height:340">
                    <v:rect id="shape_0" coordsize="10800,10800" path="l0,21600xee" stroked="t" o:allowincell="f" style="position:absolute;left:6047;top:2969;width:1076;height:339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7056;top:2969;width:1076;height:339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7464,2945" to="8088,2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8094;top:292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5343;top:2669;width:1389;height:242">
                    <v:rect id="shape_0" coordsize="10800,10800" path="l0,21600xee" stroked="t" o:allowincell="f" style="position:absolute;left:5344;top:2669;width:732;height:241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5969;top:2669;width:762;height:24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5343;top:2539;width:2085;height:372">
                    <v:rect id="shape_0" coordsize="10800,10800" path="l0,21600xee" stroked="t" o:allowincell="f" style="position:absolute;left:5344;top:2539;width:1100;height:371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6437;top:2543;width:990;height:365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5343;top:2425;width:2775;height:486">
                    <v:rect id="shape_0" coordsize="10800,10800" path="l0,21600xee" stroked="t" o:allowincell="f" style="position:absolute;left:5344;top:2425;width:1464;height:485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6797;top:2429;width:1320;height:47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6729;top:2967;width:1403;height:205">
                    <v:rect id="shape_0" coordsize="10800,10800" path="l0,21600xee" stroked="t" o:allowincell="f" style="position:absolute;left:6731;top:2968;width:722;height:204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7410;top:2968;width:722;height:204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 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45920</wp:posOffset>
                </wp:positionH>
                <wp:positionV relativeFrom="paragraph">
                  <wp:posOffset>342265</wp:posOffset>
                </wp:positionV>
                <wp:extent cx="3123565" cy="869315"/>
                <wp:effectExtent l="10160" t="1079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720" cy="869400"/>
                          <a:chOff x="0" y="0"/>
                          <a:chExt cx="3123720" cy="869400"/>
                        </a:xfrm>
                      </wpg:grpSpPr>
                      <wpg:grpSp>
                        <wpg:cNvGrpSpPr/>
                        <wpg:grpSpPr>
                          <a:xfrm>
                            <a:off x="2254320" y="0"/>
                            <a:ext cx="869400" cy="815400"/>
                          </a:xfrm>
                        </wpg:grpSpPr>
                        <wps:wsp>
                          <wps:cNvSpPr/>
                          <wps:spPr>
                            <a:xfrm>
                              <a:off x="4150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70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8120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777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89440"/>
                              <a:ext cx="79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9736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3420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3816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9632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0852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5680" y="30780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280"/>
                            <a:ext cx="86940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4154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70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81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777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89800"/>
                              <a:ext cx="79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9736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23040"/>
                              <a:ext cx="38916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360"/>
                              <a:ext cx="38916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9632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0852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5680" y="30816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26.95pt;width:245.95pt;height:68.5pt" coordorigin="2592,539" coordsize="4919,1370">
                <v:group id="shape_0" style="position:absolute;left:6142;top:539;width:1369;height:1285">
                  <v:oval id="shape_0" stroked="t" o:allowincell="f" style="position:absolute;left:6796;top:53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450;top:96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142;top:97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222;top:1769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64;top:176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202,995" to="7448,9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02,1007" to="7252,17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5,593" to="6819,17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8,599" to="7252,17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8,1793" to="7228,1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72,1025" to="6382,17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9,1024" to="7479,177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92;top:623;width:1369;height:1285">
                  <v:oval id="shape_0" stroked="t" o:allowincell="f" style="position:absolute;left:3246;top:62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900;top:104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92;top:105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672;top:185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14;top:184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652,1079" to="3898,1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55,1091" to="3905,18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3,659" to="3245,10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2,652" to="3924,10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8,1877" to="3678,18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2,1109" to="2832,18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9,1108" to="3929,18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23060</wp:posOffset>
                </wp:positionH>
                <wp:positionV relativeFrom="paragraph">
                  <wp:posOffset>178435</wp:posOffset>
                </wp:positionV>
                <wp:extent cx="3287395" cy="95567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7520" cy="955800"/>
                          <a:chOff x="0" y="0"/>
                          <a:chExt cx="3287520" cy="955800"/>
                        </a:xfrm>
                      </wpg:grpSpPr>
                      <wpg:grpSp>
                        <wpg:cNvGrpSpPr/>
                        <wpg:grpSpPr>
                          <a:xfrm>
                            <a:off x="2254320" y="0"/>
                            <a:ext cx="1033200" cy="955800"/>
                          </a:xfrm>
                        </wpg:grpSpPr>
                        <wps:wsp>
                          <wps:cNvSpPr/>
                          <wps:spPr>
                            <a:xfrm>
                              <a:off x="4874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03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07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9208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9169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" y="234360"/>
                              <a:ext cx="585000" cy="68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235080"/>
                              <a:ext cx="116280" cy="33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960" y="232920"/>
                              <a:ext cx="85932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200" y="31680"/>
                              <a:ext cx="208440" cy="88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36360"/>
                              <a:ext cx="229320" cy="88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23400"/>
                              <a:ext cx="354240" cy="19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9080"/>
                              <a:ext cx="360720" cy="19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93600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04440"/>
                              <a:ext cx="251640" cy="3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9400"/>
                              <a:ext cx="102240" cy="33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225360"/>
                              <a:ext cx="836280" cy="3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604440"/>
                              <a:ext cx="251640" cy="3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570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85360"/>
                              <a:ext cx="951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20" y="243720"/>
                              <a:ext cx="601920" cy="68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33200" cy="955800"/>
                          </a:xfrm>
                        </wpg:grpSpPr>
                        <wps:wsp>
                          <wps:cNvSpPr/>
                          <wps:spPr>
                            <a:xfrm>
                              <a:off x="48780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03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07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9208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9169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600" y="234360"/>
                              <a:ext cx="124920" cy="69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35080"/>
                              <a:ext cx="117000" cy="33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9760" y="21600"/>
                              <a:ext cx="488160" cy="55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31680"/>
                              <a:ext cx="464040" cy="55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94360"/>
                              <a:ext cx="718200" cy="33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23400"/>
                              <a:ext cx="354240" cy="19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9080"/>
                              <a:ext cx="360720" cy="19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93600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04440"/>
                              <a:ext cx="251640" cy="3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39400"/>
                              <a:ext cx="102240" cy="33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24640"/>
                              <a:ext cx="7239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604440"/>
                              <a:ext cx="251640" cy="3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570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593640"/>
                              <a:ext cx="705600" cy="33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20" y="243360"/>
                              <a:ext cx="148680" cy="67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14.05pt;width:258.85pt;height:75.25pt" coordorigin="2556,281" coordsize="5177,1505">
                <v:group id="shape_0" style="position:absolute;left:6106;top:281;width:1627;height:1505">
                  <v:oval id="shape_0" stroked="t" o:allowincell="f" style="position:absolute;left:6874;top:28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474;top:60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280;top:60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260;top:173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515;top:17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564,650" to="7484,17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19,651" to="7701,11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5,648" to="7677,11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7,331" to="6884,1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4,338" to="7284,1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1,318" to="6878,6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4,311" to="7491,6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69,1755" to="7248,17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42,1233" to="6537,17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6,658" to="6296,11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49,636" to="7465,11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95,1233" to="7690,17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106;top:117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672;top:117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73,1203" to="7671,12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17,665" to="7264,174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56;top:281;width:1627;height:1505">
                  <v:oval id="shape_0" stroked="t" o:allowincell="f" style="position:absolute;left:3324;top:28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924;top:60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29;top:60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711;top:173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64;top:17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738,650" to="3934,17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9,651" to="4152,11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9,315" to="4127,118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2,331" to="3332,11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3,1217" to="3733,1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70,318" to="3327,6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4,311" to="3941,6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8,1755" to="3697,17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91,1233" to="2986,17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6,658" to="2746,11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79,635" to="3918,63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5,1233" to="4140,17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556;top:117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122;top:117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012,1216" to="4122,17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7,664" to="3000,173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г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32890</wp:posOffset>
                </wp:positionH>
                <wp:positionV relativeFrom="paragraph">
                  <wp:posOffset>-179705</wp:posOffset>
                </wp:positionV>
                <wp:extent cx="3410585" cy="1061720"/>
                <wp:effectExtent l="10160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0640" cy="1061640"/>
                          <a:chOff x="0" y="0"/>
                          <a:chExt cx="3410640" cy="1061640"/>
                        </a:xfrm>
                      </wpg:grpSpPr>
                      <wpg:grpSp>
                        <wpg:cNvGrpSpPr/>
                        <wpg:grpSpPr>
                          <a:xfrm>
                            <a:off x="0" y="97920"/>
                            <a:ext cx="86940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4154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70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808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777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89440"/>
                              <a:ext cx="79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9700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9700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3492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3852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23400"/>
                              <a:ext cx="38916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9440"/>
                              <a:ext cx="38916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0852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5680" y="30780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399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93400"/>
                              <a:ext cx="38556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6640"/>
                              <a:ext cx="720" cy="37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920" y="425880"/>
                              <a:ext cx="265320" cy="35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0200" y="0"/>
                            <a:ext cx="1090440" cy="106164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3492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5200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70520"/>
                              <a:ext cx="72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138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32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7225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045800"/>
                              <a:ext cx="100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746640"/>
                              <a:ext cx="500400" cy="29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751320"/>
                              <a:ext cx="496080" cy="28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6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026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" y="23400"/>
                              <a:ext cx="513000" cy="100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" y="238680"/>
                              <a:ext cx="513000" cy="80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463680"/>
                              <a:ext cx="508680" cy="57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23400"/>
                              <a:ext cx="508680" cy="10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235080"/>
                              <a:ext cx="504360" cy="79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59000"/>
                              <a:ext cx="500400" cy="57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pt;margin-top:-14.15pt;width:268.55pt;height:83.6pt" coordorigin="2414,-283" coordsize="5371,1672">
                <v:group id="shape_0" style="position:absolute;left:2414;top:-129;width:1369;height:1284">
                  <v:oval id="shape_0" stroked="t" o:allowincell="f" style="position:absolute;left:3068;top:-12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722;top:2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414;top:30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494;top:110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636;top:109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473,327" to="3719,3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73,339" to="3523,11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7,339" to="3727,11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7,-74" to="3091,10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0,-68" to="3524,11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5,-92" to="3067,3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4,-98" to="3746,3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3,357" to="2653,11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1,356" to="3751,11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068;top:50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473,333" to="3079,5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8,-87" to="3098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7,542" to="3524,110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068;top:-283;width:1717;height:1672">
                  <v:line id="shape_0" from="6932,-228" to="6932,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2,114" to="6932,3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2,458" to="6932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902;top:5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02;top:39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02;top:-28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02;top:85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34,1364" to="7721,1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2,893" to="6899,13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60,900" to="7740,13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068;top:133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724;top:133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092,-246" to="6899,13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2,93" to="6899,13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8,447" to="6898,13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60,-246" to="7760,1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60,87" to="7753,1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53,440" to="7740,1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д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Рис.3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2.</w:t>
      </w:r>
      <w:r>
        <w:rPr>
          <w:rFonts w:cs="TimesET;Arial" w:ascii="TimesET;Arial" w:hAnsi="TimesET;Arial"/>
          <w:sz w:val="28"/>
          <w:lang w:val="uk-UA"/>
        </w:rPr>
        <w:t xml:space="preserve"> Визначити серед пар графів, зображених на рис.4, пари ізоморфних і пари неізморфних графів. Відповіді обгрунтувати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7830</wp:posOffset>
                </wp:positionH>
                <wp:positionV relativeFrom="paragraph">
                  <wp:posOffset>-52070</wp:posOffset>
                </wp:positionV>
                <wp:extent cx="3017520" cy="842645"/>
                <wp:effectExtent l="10160" t="9525" r="1079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842760"/>
                          <a:chOff x="0" y="0"/>
                          <a:chExt cx="3017520" cy="842760"/>
                        </a:xfrm>
                      </wpg:grpSpPr>
                      <wpg:grpSp>
                        <wpg:cNvGrpSpPr/>
                        <wpg:grpSpPr>
                          <a:xfrm>
                            <a:off x="0" y="57960"/>
                            <a:ext cx="79704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597960"/>
                              <a:ext cx="72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7800"/>
                              <a:ext cx="72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8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5788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15120"/>
                              <a:ext cx="72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3492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" y="30240"/>
                              <a:ext cx="728280" cy="55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5920"/>
                              <a:ext cx="735840" cy="56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0" y="0"/>
                            <a:ext cx="979920" cy="8427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826920"/>
                              <a:ext cx="90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78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8078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34200"/>
                              <a:ext cx="720" cy="46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5029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" y="34200"/>
                              <a:ext cx="450360" cy="77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34200"/>
                              <a:ext cx="450360" cy="77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528840"/>
                              <a:ext cx="44244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528480"/>
                              <a:ext cx="44244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-4.1pt;width:237.6pt;height:66.35pt" coordorigin="2658,-82" coordsize="4752,1327">
                <v:group id="shape_0" style="position:absolute;left:2658;top:9;width:1255;height:966">
                  <v:line id="shape_0" from="2724,951" to="3857,9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2,69" to="3882,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658;top:92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53;top:92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52;top: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12,33" to="3845,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7,64" to="2687,9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658;top: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10,57" to="3856,9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12,50" to="3870,9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67;top:-82;width:1543;height:1327">
                  <v:line id="shape_0" from="5933,1220" to="7350,1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867;top:119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50;top:1190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40,-28" to="6640,7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611;top:71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11;top:-8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908,-28" to="6616,1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65,-28" to="7373,11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14,751" to="6610,12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70,750" to="7366,12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0965</wp:posOffset>
                </wp:positionH>
                <wp:positionV relativeFrom="paragraph">
                  <wp:posOffset>-290195</wp:posOffset>
                </wp:positionV>
                <wp:extent cx="3623310" cy="6612890"/>
                <wp:effectExtent l="10160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3400" cy="6612840"/>
                          <a:chOff x="0" y="0"/>
                          <a:chExt cx="3623400" cy="6612840"/>
                        </a:xfrm>
                      </wpg:grpSpPr>
                      <wpg:grpSp>
                        <wpg:cNvGrpSpPr/>
                        <wpg:grpSpPr>
                          <a:xfrm>
                            <a:off x="0" y="117360"/>
                            <a:ext cx="1524600" cy="95328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937440"/>
                              <a:ext cx="468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37728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9183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918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339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400" y="354600"/>
                              <a:ext cx="468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920" y="374040"/>
                              <a:ext cx="72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39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31320"/>
                              <a:ext cx="378000" cy="89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73320"/>
                              <a:ext cx="556920" cy="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354960"/>
                              <a:ext cx="54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440" y="26640"/>
                              <a:ext cx="359280" cy="321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9080"/>
                              <a:ext cx="146052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8800" y="0"/>
                            <a:ext cx="1524600" cy="953280"/>
                          </a:xfrm>
                        </wpg:grpSpPr>
                        <wps:wsp>
                          <wps:cNvSpPr/>
                          <wps:spPr>
                            <a:xfrm>
                              <a:off x="624600" y="937440"/>
                              <a:ext cx="468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37728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9183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918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339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040" y="354240"/>
                              <a:ext cx="468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800" y="360720"/>
                              <a:ext cx="491400" cy="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39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30960"/>
                              <a:ext cx="378000" cy="89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73320"/>
                              <a:ext cx="556920" cy="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54960"/>
                              <a:ext cx="54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26640"/>
                              <a:ext cx="892080" cy="3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9080"/>
                              <a:ext cx="145980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240" y="2750760"/>
                            <a:ext cx="979920" cy="953280"/>
                          </a:xfrm>
                        </wpg:grpSpPr>
                        <wps:wsp>
                          <wps:cNvSpPr/>
                          <wps:spPr>
                            <a:xfrm>
                              <a:off x="41760" y="937440"/>
                              <a:ext cx="90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400" y="9183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9080"/>
                              <a:ext cx="44244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19080"/>
                              <a:ext cx="450360" cy="32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77280"/>
                              <a:ext cx="72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480" y="377280"/>
                              <a:ext cx="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400" y="3391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58200"/>
                              <a:ext cx="90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1421280"/>
                            <a:ext cx="1014120" cy="956880"/>
                          </a:xfrm>
                        </wpg:grpSpPr>
                        <wps:wsp>
                          <wps:cNvSpPr/>
                          <wps:spPr>
                            <a:xfrm>
                              <a:off x="48780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346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921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18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65760"/>
                              <a:ext cx="23292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760" y="369360"/>
                              <a:ext cx="23688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400" y="739080"/>
                              <a:ext cx="9576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" y="739080"/>
                              <a:ext cx="103680" cy="18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19080"/>
                              <a:ext cx="46548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2680"/>
                              <a:ext cx="46944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93708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373320"/>
                              <a:ext cx="210240" cy="55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376920"/>
                              <a:ext cx="20628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170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3780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4150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434160"/>
                              <a:ext cx="39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150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7084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7084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920" y="255240"/>
                              <a:ext cx="153000" cy="45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55240"/>
                              <a:ext cx="153000" cy="45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449280"/>
                              <a:ext cx="4572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640" y="449280"/>
                              <a:ext cx="4572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8720" y="1421280"/>
                            <a:ext cx="1014120" cy="956880"/>
                          </a:xfrm>
                        </wpg:grpSpPr>
                        <wps:wsp>
                          <wps:cNvSpPr/>
                          <wps:spPr>
                            <a:xfrm>
                              <a:off x="4874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346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9219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9180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365760"/>
                              <a:ext cx="23292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0" y="369360"/>
                              <a:ext cx="23688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400" y="739080"/>
                              <a:ext cx="9576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739080"/>
                              <a:ext cx="103680" cy="18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19080"/>
                              <a:ext cx="46548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2680"/>
                              <a:ext cx="46944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93708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73320"/>
                              <a:ext cx="209520" cy="55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376920"/>
                              <a:ext cx="20628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2170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37800"/>
                              <a:ext cx="72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4150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726840"/>
                              <a:ext cx="282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150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7084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7084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320" y="251280"/>
                              <a:ext cx="191160" cy="16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251280"/>
                              <a:ext cx="195120" cy="16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560" y="449280"/>
                              <a:ext cx="362520" cy="26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445680"/>
                              <a:ext cx="35892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8200" y="3180240"/>
                            <a:ext cx="180216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7136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74960"/>
                              <a:ext cx="396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17496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558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558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280" y="1598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" y="187920"/>
                              <a:ext cx="1769760" cy="218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21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5360" y="0"/>
                                <a:ext cx="914400" cy="21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4040" y="17496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1598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00" y="0"/>
                              <a:ext cx="881280" cy="153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"/>
                                <a:ext cx="46548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0"/>
                                <a:ext cx="48456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5680" y="4157280"/>
                            <a:ext cx="109044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358920"/>
                              <a:ext cx="720" cy="28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9600"/>
                              <a:ext cx="720" cy="28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218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82200"/>
                              <a:ext cx="720" cy="28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44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9619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984240"/>
                              <a:ext cx="49536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283400"/>
                              <a:ext cx="100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980640"/>
                              <a:ext cx="49392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4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264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5560"/>
                              <a:ext cx="506160" cy="1240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339120"/>
                              <a:ext cx="505440" cy="927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663480"/>
                              <a:ext cx="502200" cy="60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8000"/>
                              <a:ext cx="509760" cy="125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339120"/>
                              <a:ext cx="504720" cy="92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663480"/>
                              <a:ext cx="497880" cy="60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5320" y="4164480"/>
                            <a:ext cx="1151280" cy="1039320"/>
                          </a:xfrm>
                        </wpg:grpSpPr>
                        <wps:wsp>
                          <wps:cNvSpPr/>
                          <wps:spPr>
                            <a:xfrm>
                              <a:off x="40320" y="518040"/>
                              <a:ext cx="108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525600"/>
                              <a:ext cx="80820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75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480" y="4975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024920"/>
                              <a:ext cx="504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044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10044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320" y="32400"/>
                              <a:ext cx="0" cy="97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3680"/>
                              <a:ext cx="504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30240"/>
                              <a:ext cx="263520" cy="46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532440"/>
                              <a:ext cx="267480" cy="47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21960"/>
                              <a:ext cx="800640" cy="48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880" y="532440"/>
                              <a:ext cx="267480" cy="47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32400"/>
                              <a:ext cx="0" cy="97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920" y="30240"/>
                              <a:ext cx="522720" cy="9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34200"/>
                              <a:ext cx="530280" cy="97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5749200"/>
                            <a:ext cx="1014120" cy="862920"/>
                          </a:xfrm>
                        </wpg:grpSpPr>
                        <wps:wsp>
                          <wps:cNvSpPr/>
                          <wps:spPr>
                            <a:xfrm>
                              <a:off x="308520" y="571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9080"/>
                              <a:ext cx="93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8160"/>
                              <a:ext cx="720" cy="79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847080"/>
                              <a:ext cx="93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8280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040" y="33840"/>
                              <a:ext cx="0" cy="79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70720"/>
                              <a:ext cx="385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87280"/>
                              <a:ext cx="0" cy="28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590760"/>
                              <a:ext cx="385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86560"/>
                              <a:ext cx="720" cy="28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0600"/>
                              <a:ext cx="282600" cy="22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55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752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51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605880"/>
                              <a:ext cx="22176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5749920"/>
                            <a:ext cx="1014120" cy="86292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5716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9080"/>
                              <a:ext cx="93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8160"/>
                              <a:ext cx="720" cy="79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847080"/>
                              <a:ext cx="93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828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040" y="33840"/>
                              <a:ext cx="0" cy="79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70360"/>
                              <a:ext cx="385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86920"/>
                              <a:ext cx="0" cy="28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200" y="590400"/>
                              <a:ext cx="385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286560"/>
                              <a:ext cx="720" cy="28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0600"/>
                              <a:ext cx="24444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55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52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516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25560"/>
                              <a:ext cx="26352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-22.85pt;width:285.3pt;height:520.7pt" coordorigin="2159,-457" coordsize="5706,10414">
                <v:group id="shape_0" style="position:absolute;left:2159;top:-272;width:2401;height:1501">
                  <v:line id="shape_0" from="3143,1204" to="3879,12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1,322" to="3911,1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077;top:1174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81;top:117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81;top:26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131,286" to="3867,2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7,317" to="3107,11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077;top:26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34,-223" to="4528,11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6,316" to="3082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20,287" to="3070,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159;top:26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47,-230" to="4512,2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499;top:-27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200,-242" to="4499,26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64;top:-457;width:2401;height:1501">
                  <v:line id="shape_0" from="6448,1019" to="7184,1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16,137" to="7216,9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382;top:98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86;top:98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86;top:7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436,101" to="7172,1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1,111" to="7204,9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382;top:7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239,-408" to="7833,10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1,131" to="6387,10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5,102" to="6375,1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464;top:7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413,-415" to="7817,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804;top:-45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505,-427" to="7803,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30;top:3875;width:1542;height:1501">
                  <v:line id="shape_0" from="2896,5351" to="4313,5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830;top:532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13;top:532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574;top:387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71,3905" to="3567,4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34,3905" to="4342,44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59,4469" to="2859,53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830;top:440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343,4469" to="4343,53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313;top:440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96,4439" to="4313,44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717;top:1781;width:1597;height:1507">
                  <v:oval id="shape_0" stroked="t" o:allowincell="f" style="position:absolute;left:3485;top:178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253;top:232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17;top:232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911;top:323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053;top:322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82,2357" to="3148,24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4,2363" to="4246,24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4,2945" to="3244,32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9,2945" to="3941,32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2,1811" to="3484,23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1817" to="4289,23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7,3257" to="3917,32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369" to="3071,32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8,2375" to="4282,32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485;top:2123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515,1841" to="3515,21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821;top:243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204,2465" to="3827,24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143;top:243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737;top:289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27;top:289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268,2183" to="3508,28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7,2183" to="3767,28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79,2489" to="3250,28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9,2489" to="3850,28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015;top:1781;width:1597;height:1507">
                  <v:oval id="shape_0" stroked="t" o:allowincell="f" style="position:absolute;left:6783;top:178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551;top:232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15;top:232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209;top:3233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51;top:322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080,2357" to="6446,24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2,2363" to="7544,24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2,2945" to="6542,32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7,2945" to="7239,32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49,1811" to="6781,23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9,1817" to="7587,23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5,3257" to="7215,32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8,2369" to="6367,32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6,2375" to="7580,32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783;top:212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813,1841" to="6813,21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119;top:243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587,2926" to="7031,2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441;top:243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35;top:28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525;top:28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490,2177" to="6790,24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9,2177" to="7145,24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0,2489" to="7150,29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85,2483" to="7049,29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991;top:4551;width:2838;height:640">
                  <v:line id="shape_0" from="5050,4821" to="5674,48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3,4827" to="6376,48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43,4827" to="7067,48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991;top:479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87;top:47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377;top:479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73;top:480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5020;top:4847;width:2787;height:344">
                    <v:rect id="shape_0" coordsize="10800,10800" path="l0,21600xee" stroked="t" o:allowincell="f" style="position:absolute;left:5020;top:4847;width:1439;height:343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6367;top:4847;width:1439;height:343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7139,4827" to="7763,48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4803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5018;top:4551;width:1389;height:242">
                    <v:rect id="shape_0" coordsize="10800,10800" path="l0,21600xee" stroked="t" o:allowincell="f" style="position:absolute;left:5019;top:4552;width:732;height:240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5644;top:4551;width:762;height:24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2719;top:6090;width:1717;height:2046">
                  <v:line id="shape_0" from="3583,6655" to="3583,7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3,6152" to="3583,66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553;top:65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583,7164" to="3583,7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553;top:710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553;top:609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553;top:760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67,7640" to="3546,80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5,8111" to="4372,81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0,7634" to="4387,80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719;top:808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75;top:808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49,6130" to="3545,80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8,6624" to="3553,80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2,7135" to="3552,80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6,6118" to="4418,80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6,6624" to="4410,80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6,7135" to="4399,80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70;top:6101;width:1814;height:1637">
                  <v:line id="shape_0" from="5333,6917" to="7033,69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70,6929" to="7042,76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270;top:688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23;top:6885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84,7715" to="6578,77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720;top:768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578;top:768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09,6152" to="6609,76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4,6123" to="6578,61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720;top:610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578;top:610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314,6149" to="5728,68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8,6940" to="5728,768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77,6136" to="7037,68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35,6940" to="7055,76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1,6152" to="5751,76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4,6149" to="6586,76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5,6155" to="6599,7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765;top:8597;width:1597;height:1359">
                  <v:oval id="shape_0" stroked="t" o:allowincell="f" style="position:absolute;left:3251;top:94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30,8627" to="4304,86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765;top:85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02;top:859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94,8657" to="2794,99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2,9931" to="4295,99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302;top:990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65;top:990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332,8650" to="4332,98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5,9023" to="3911,90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1,9049" to="3281,95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4,9527" to="3910,95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37,9048" to="3937,95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9,8645" to="3263,89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905;top:899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905;top:950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1;top:899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59,9551" to="4307,99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15;top:8598;width:1597;height:1359">
                  <v:oval id="shape_0" stroked="t" o:allowincell="f" style="position:absolute;left:6041;top:9498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680,8628" to="7154,8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615;top:859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51;top:859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644,8658" to="5644,9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2,9932" to="7145,99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151;top:990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15;top:990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182,8651" to="7182,98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5,9024" to="6701,90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1,9050" to="6071,95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4,9528" to="6700,95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27,9049" to="6727,95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8,8646" to="6052,90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695;top:900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695;top:950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41;top:8994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749,8638" to="7163,90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ET;Arial" w:ascii="TimesET;Arial" w:hAnsi="TimesET;Arial"/>
          <w:sz w:val="28"/>
          <w:lang w:val="uk-UA"/>
        </w:rPr>
        <w:t>(б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г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д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е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Рис.4</w:t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3.</w:t>
      </w:r>
      <w:r>
        <w:rPr>
          <w:rFonts w:cs="TimesET;Arial" w:ascii="TimesET;Arial" w:hAnsi="TimesET;Arial"/>
          <w:sz w:val="28"/>
          <w:lang w:val="uk-UA"/>
        </w:rPr>
        <w:t xml:space="preserve"> Перевірити, чи є ізоморфними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, задані своїми матрицями суміжност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</w:t>
      </w:r>
      <w:r>
        <w:rPr>
          <w:rFonts w:cs="TimesET;Arial" w:ascii="TimesET;Arial" w:hAnsi="TimesET;Arial"/>
          <w:sz w:val="28"/>
          <w:lang w:val="uk-UA"/>
        </w:rPr>
        <w:t xml:space="preserve">(а)  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1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1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00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 xml:space="preserve">,         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1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100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</w:t>
      </w:r>
      <w:r>
        <w:rPr>
          <w:rFonts w:cs="TimesET;Arial" w:ascii="TimesET;Arial" w:hAnsi="TimesET;Arial"/>
          <w:sz w:val="28"/>
          <w:lang w:val="uk-UA"/>
        </w:rPr>
        <w:t xml:space="preserve">(б) 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01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0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0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100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 xml:space="preserve">,        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11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0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1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0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001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</w:t>
      </w:r>
      <w:r>
        <w:rPr>
          <w:rFonts w:cs="TimesET;Arial" w:ascii="TimesET;Arial" w:hAnsi="TimesET;Arial"/>
          <w:sz w:val="28"/>
          <w:lang w:val="uk-UA"/>
        </w:rPr>
        <w:t xml:space="preserve">(в)  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01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 xml:space="preserve">,         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01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</w:t>
      </w:r>
      <w:r>
        <w:rPr>
          <w:rFonts w:cs="TimesET;Arial" w:ascii="TimesET;Arial" w:hAnsi="TimesET;Arial"/>
          <w:sz w:val="28"/>
          <w:lang w:val="uk-UA"/>
        </w:rPr>
        <w:t xml:space="preserve">(г)  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0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00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 xml:space="preserve">,           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01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4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ізоморфні тоді і тільки тоді, коли матрицю суміжності (матрицю інцидентності) одного з цих графів можна одержати з матриці суміжності (матриці інцидентності) іншого за допомогою відповідних перестановок рядків і стовпчик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5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ізоморфні тоді і тільки тоді, коли ізоморфні їхні доповнення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6.</w:t>
      </w:r>
      <w:r>
        <w:rPr>
          <w:rFonts w:cs="TimesET;Arial" w:ascii="TimesET;Arial" w:hAnsi="TimesET;Arial"/>
          <w:sz w:val="28"/>
          <w:lang w:val="uk-UA"/>
        </w:rPr>
        <w:t xml:space="preserve"> Знайти нетривіальний самодоповнювальний граф із найменшою кількістю вершин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7.</w:t>
      </w:r>
      <w:r>
        <w:rPr>
          <w:rFonts w:cs="TimesET;Arial" w:ascii="TimesET;Arial" w:hAnsi="TimesET;Arial"/>
          <w:sz w:val="28"/>
          <w:lang w:val="uk-UA"/>
        </w:rPr>
        <w:t xml:space="preserve"> Довести, що існує тільки один самодоповнювальний граф із чотирма вершина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8.</w:t>
      </w:r>
      <w:r>
        <w:rPr>
          <w:rFonts w:cs="TimesET;Arial" w:ascii="TimesET;Arial" w:hAnsi="TimesET;Arial"/>
          <w:sz w:val="28"/>
          <w:lang w:val="uk-UA"/>
        </w:rPr>
        <w:t xml:space="preserve"> Довести, що існує тільки два самодоповнювальні графи з п’ятьма вершина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9.</w:t>
      </w:r>
      <w:r>
        <w:rPr>
          <w:rFonts w:cs="TimesET;Arial" w:ascii="TimesET;Arial" w:hAnsi="TimesET;Arial"/>
          <w:sz w:val="28"/>
          <w:lang w:val="uk-UA"/>
        </w:rPr>
        <w:t xml:space="preserve"> Чи існує самодоповнювальний граф, у якого кількість ребер дорівнює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5;              (б) 7;            (в) 4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2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0.</w:t>
      </w:r>
      <w:r>
        <w:rPr>
          <w:rFonts w:cs="TimesET;Arial" w:ascii="TimesET;Arial" w:hAnsi="TimesET;Arial"/>
          <w:sz w:val="28"/>
          <w:lang w:val="uk-UA"/>
        </w:rPr>
        <w:t xml:space="preserve"> Чи існує самодоповнювальний граф, у якого кількість вершин дорівнює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6;              (б) 7;             (в) 4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1.</w:t>
      </w:r>
      <w:r>
        <w:rPr>
          <w:rFonts w:cs="TimesET;Arial" w:ascii="TimesET;Arial" w:hAnsi="TimesET;Arial"/>
          <w:sz w:val="28"/>
          <w:lang w:val="uk-UA"/>
        </w:rPr>
        <w:t xml:space="preserve"> Довести, що кількість вершин будь-якого самодоповнювального графа дорівнює або 4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, або 4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+1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2.</w:t>
      </w:r>
      <w:r>
        <w:rPr>
          <w:rFonts w:cs="TimesET;Arial" w:ascii="TimesET;Arial" w:hAnsi="TimesET;Arial"/>
          <w:sz w:val="28"/>
          <w:lang w:val="uk-UA"/>
        </w:rPr>
        <w:t xml:space="preserve"> Довести, що довільний самодоповнювальний граф містить або 4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, або 4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+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ребер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3.</w:t>
      </w:r>
      <w:r>
        <w:rPr>
          <w:rFonts w:cs="TimesET;Arial" w:ascii="TimesET;Arial" w:hAnsi="TimesET;Arial"/>
          <w:sz w:val="28"/>
          <w:lang w:val="uk-UA"/>
        </w:rPr>
        <w:t xml:space="preserve"> Побудувати чотири попарно неізоморфні самодоповнювальні графи з вісьмома вершина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4.</w:t>
      </w:r>
      <w:r>
        <w:rPr>
          <w:rFonts w:cs="TimesET;Arial" w:ascii="TimesET;Arial" w:hAnsi="TimesET;Arial"/>
          <w:sz w:val="28"/>
          <w:lang w:val="uk-UA"/>
        </w:rPr>
        <w:t xml:space="preserve"> Нарисувати всі попарно неізоморфні графи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для     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=2;        (б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=3;     (в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=4;         (г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5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5.</w:t>
      </w:r>
      <w:r>
        <w:rPr>
          <w:rFonts w:cs="TimesET;Arial" w:ascii="TimesET;Arial" w:hAnsi="TimesET;Arial"/>
          <w:sz w:val="28"/>
          <w:lang w:val="uk-UA"/>
        </w:rPr>
        <w:t xml:space="preserve"> Позначимо чере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кількість вершин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Побудувати всі попарно неізоморфні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, в яких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1,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4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2 i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0 дл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28"/>
          <w:lang w:val="uk-UA"/>
        </w:rPr>
        <w:t>2,3,4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3,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2,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4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1 i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0 дл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28"/>
          <w:lang w:val="uk-UA"/>
        </w:rPr>
        <w:t>2,3,4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4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2 i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0 дл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28"/>
          <w:lang w:val="uk-UA"/>
        </w:rPr>
        <w:t>2,3,4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г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2,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4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3 i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0 дл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28"/>
          <w:lang w:val="uk-UA"/>
        </w:rPr>
        <w:t>2,3,4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6.</w:t>
      </w:r>
      <w:r>
        <w:rPr>
          <w:rFonts w:cs="TimesET;Arial" w:ascii="TimesET;Arial" w:hAnsi="TimesET;Arial"/>
          <w:sz w:val="28"/>
          <w:lang w:val="uk-UA"/>
        </w:rPr>
        <w:t xml:space="preserve"> Побудувати всі попарно неізоморфні графи із шістьма вершинами, степені яких дорівнюють 2,2,3,3,3,5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7.</w:t>
      </w:r>
      <w:r>
        <w:rPr>
          <w:rFonts w:cs="TimesET;Arial" w:ascii="TimesET;Arial" w:hAnsi="TimesET;Arial"/>
          <w:sz w:val="28"/>
          <w:lang w:val="uk-UA"/>
        </w:rPr>
        <w:t xml:space="preserve"> Скільки існує попарно неізоморфних кубічних графів з шістьма вершинами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8.</w:t>
      </w:r>
      <w:r>
        <w:rPr>
          <w:rFonts w:cs="TimesET;Arial" w:ascii="TimesET;Arial" w:hAnsi="TimesET;Arial"/>
          <w:sz w:val="28"/>
          <w:lang w:val="uk-UA"/>
        </w:rPr>
        <w:t xml:space="preserve"> Скільки існує попарно неізоморфних графів, які мають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6 вершин і 11 ребер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7 вершин і 18 ребер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 8 вершин і 24 ребра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г) 8 вершин, сума всіх степенів яких не менша від 53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д) 10 вершин і 43 ребра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е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 і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)/2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 ребра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9.</w:t>
      </w:r>
      <w:r>
        <w:rPr>
          <w:rFonts w:cs="TimesET;Arial" w:ascii="TimesET;Arial" w:hAnsi="TimesET;Arial"/>
          <w:sz w:val="28"/>
          <w:lang w:val="uk-UA"/>
        </w:rPr>
        <w:t xml:space="preserve"> Побудувати нетривіальний граф із найменшою кількістю вершин, який не має нетривіальних автоморфізм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 xml:space="preserve">30. </w:t>
      </w:r>
      <w:r>
        <w:rPr>
          <w:rFonts w:cs="TimesET;Arial" w:ascii="TimesET;Arial" w:hAnsi="TimesET;Arial"/>
          <w:sz w:val="28"/>
          <w:lang w:val="uk-UA"/>
        </w:rPr>
        <w:t>Знайти нетривіальний ациклічний граф із найменшою кількістю вершин, який не має нетривіальних автоморфізмів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1.</w:t>
      </w:r>
      <w:r>
        <w:rPr>
          <w:rFonts w:cs="TimesET;Arial" w:ascii="TimesET;Arial" w:hAnsi="TimesET;Arial"/>
          <w:sz w:val="28"/>
          <w:lang w:val="uk-UA"/>
        </w:rPr>
        <w:t xml:space="preserve"> Скільки автоморфізмів має граф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;             (б)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;                 (в)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,m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2.</w:t>
      </w:r>
      <w:r>
        <w:rPr>
          <w:rFonts w:cs="TimesET;Arial" w:ascii="TimesET;Arial" w:hAnsi="TimesET;Arial"/>
          <w:sz w:val="28"/>
          <w:lang w:val="uk-UA"/>
        </w:rPr>
        <w:t xml:space="preserve"> Побудувати реберні графи для графів, зображених на рис.1 і рис.2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3.</w:t>
      </w:r>
      <w:r>
        <w:rPr>
          <w:rFonts w:cs="TimesET;Arial" w:ascii="TimesET;Arial" w:hAnsi="TimesET;Arial"/>
          <w:sz w:val="28"/>
          <w:lang w:val="uk-UA"/>
        </w:rPr>
        <w:t xml:space="preserve"> Побудувати реберні графи для графів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4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,3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,3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4.</w:t>
      </w:r>
      <w:r>
        <w:rPr>
          <w:rFonts w:cs="TimesET;Arial" w:ascii="TimesET;Arial" w:hAnsi="TimesET;Arial"/>
          <w:sz w:val="28"/>
          <w:lang w:val="uk-UA"/>
        </w:rPr>
        <w:t xml:space="preserve"> Довести, що реберні графи графів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 xml:space="preserve"> т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,3</w:t>
      </w:r>
      <w:r>
        <w:rPr>
          <w:rFonts w:cs="TimesET;Arial" w:ascii="TimesET;Arial" w:hAnsi="TimesET;Arial"/>
          <w:sz w:val="28"/>
          <w:lang w:val="uk-UA"/>
        </w:rPr>
        <w:t xml:space="preserve">  ізоморфні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5.</w:t>
      </w:r>
      <w:r>
        <w:rPr>
          <w:rFonts w:cs="TimesET;Arial" w:ascii="TimesET;Arial" w:hAnsi="TimesET;Arial"/>
          <w:sz w:val="28"/>
          <w:lang w:val="uk-UA"/>
        </w:rPr>
        <w:t xml:space="preserve"> Нехай для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)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відомі степені його вершин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) і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). Чому дорівнює степінь вершини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в реберному графі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6.</w:t>
      </w:r>
      <w:r>
        <w:rPr>
          <w:rFonts w:cs="TimesET;Arial" w:ascii="TimesET;Arial" w:hAnsi="TimesET;Arial"/>
          <w:sz w:val="28"/>
          <w:lang w:val="uk-UA"/>
        </w:rPr>
        <w:t xml:space="preserve"> Визначити кількість вершин та степені вершин для реберного графа повного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7.</w:t>
      </w:r>
      <w:r>
        <w:rPr>
          <w:rFonts w:cs="TimesET;Arial" w:ascii="TimesET;Arial" w:hAnsi="TimesET;Arial"/>
          <w:sz w:val="28"/>
          <w:lang w:val="uk-UA"/>
        </w:rPr>
        <w:t xml:space="preserve"> Визначити кількість вершин та степені вершин для реберного графа повного двочасткового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,m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8.</w:t>
      </w:r>
      <w:r>
        <w:rPr>
          <w:rFonts w:cs="TimesET;Arial" w:ascii="TimesET;Arial" w:hAnsi="TimesET;Arial"/>
          <w:sz w:val="28"/>
          <w:lang w:val="uk-UA"/>
        </w:rPr>
        <w:t xml:space="preserve">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має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 (|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=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) зі степенями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,...,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ер (|</w:t>
      </w:r>
      <w:r>
        <w:rPr>
          <w:rFonts w:cs="TimesET;Arial" w:ascii="TimesET;Arial" w:hAnsi="TimesET;Arial"/>
          <w:i/>
          <w:sz w:val="28"/>
          <w:lang w:val="uk-UA"/>
        </w:rPr>
        <w:t>Е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=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). Cкільки вершин і скільки ребер має йог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9.</w:t>
      </w:r>
      <w:r>
        <w:rPr>
          <w:rFonts w:cs="TimesET;Arial" w:ascii="TimesET;Arial" w:hAnsi="TimesET;Arial"/>
          <w:sz w:val="28"/>
          <w:lang w:val="uk-UA"/>
        </w:rPr>
        <w:t xml:space="preserve"> Побудувати три попарно неізоморфні графи, які ізоморфні своїм реберним графа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0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ізоморфний своєму реберному графу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тоді і тільки тоді, коли степені всіх вершин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ють 2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 xml:space="preserve">41. </w:t>
      </w:r>
      <w:r>
        <w:rPr>
          <w:rFonts w:cs="TimesET;Arial" w:ascii="TimesET;Arial" w:hAnsi="TimesET;Arial"/>
          <w:sz w:val="28"/>
          <w:lang w:val="uk-UA"/>
        </w:rPr>
        <w:t>Побудувати граф, доповнення якого є ізоморфним його реберному графу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2.</w:t>
      </w:r>
      <w:r>
        <w:rPr>
          <w:rFonts w:cs="TimesET;Arial" w:ascii="TimesET;Arial" w:hAnsi="TimesET;Arial"/>
          <w:sz w:val="28"/>
          <w:lang w:val="uk-UA"/>
        </w:rPr>
        <w:t xml:space="preserve"> Для зада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слідити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3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інцидент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, а 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відповідна матриця суміжності реберного графа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(тобто матриця, в якій нумерація вершин збігається з нумерацією ребер для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). Довести, що 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 xml:space="preserve"> =</w:t>
      </w:r>
      <w:r>
        <w:rPr>
          <w:rFonts w:cs="TimesET;Arial" w:ascii="TimesET;Arial" w:hAnsi="TimesET;Arial"/>
          <w:i/>
          <w:sz w:val="28"/>
          <w:lang w:val="uk-UA"/>
        </w:rPr>
        <w:t xml:space="preserve"> A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T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2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, де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одинична матриця порядку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=|</w:t>
      </w:r>
      <w:r>
        <w:rPr>
          <w:rFonts w:cs="TimesET;Arial" w:ascii="TimesET;Arial" w:hAnsi="TimesET;Arial"/>
          <w:i/>
          <w:sz w:val="28"/>
          <w:lang w:val="uk-UA"/>
        </w:rPr>
        <w:t>Е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4.</w:t>
      </w:r>
      <w:r>
        <w:rPr>
          <w:rFonts w:cs="TimesET;Arial" w:ascii="TimesET;Arial" w:hAnsi="TimesET;Arial"/>
          <w:sz w:val="28"/>
          <w:lang w:val="uk-UA"/>
        </w:rPr>
        <w:t xml:space="preserve"> Довести, що при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&gt;2 граф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не є реберним графом для жод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5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граф із множини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(див. задачу </w:t>
      </w:r>
      <w:r>
        <w:rPr>
          <w:rFonts w:cs="TimesET;Arial" w:ascii="TimesET;Arial" w:hAnsi="TimesET;Arial"/>
          <w:b/>
          <w:sz w:val="28"/>
          <w:lang w:val="uk-UA"/>
        </w:rPr>
        <w:t>1.41</w:t>
      </w:r>
      <w:r>
        <w:rPr>
          <w:rFonts w:cs="TimesET;Arial" w:ascii="TimesET;Arial" w:hAnsi="TimesET;Arial"/>
          <w:sz w:val="28"/>
          <w:lang w:val="uk-UA"/>
        </w:rPr>
        <w:t xml:space="preserve">) однозначно з точністю до ізоморфізму визначається завданням степенів усіх його вершин.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Heading"/>
        <w:spacing w:before="0" w:after="0"/>
        <w:ind w:firstLine="454"/>
        <w:jc w:val="both"/>
        <w:rPr>
          <w:rFonts w:ascii="TimesET;Arial" w:hAnsi="TimesET;Arial" w:cs="TimesET;Arial"/>
          <w:u w:val="single"/>
          <w:lang w:val="uk-UA"/>
        </w:rPr>
      </w:pPr>
      <w:r>
        <w:rPr>
          <w:rFonts w:cs="TimesET;Arial" w:ascii="TimesET;Arial" w:hAnsi="TimesET;Arial"/>
          <w:i/>
          <w:lang w:val="uk-UA"/>
        </w:rPr>
        <w:t>3. Маршрути в графі. Зв’язність графів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Маршрутом</w:t>
      </w:r>
      <w:r>
        <w:rPr>
          <w:rFonts w:cs="TimesET;Arial" w:ascii="TimesET;Arial" w:hAnsi="TimesET;Arial"/>
          <w:i/>
          <w:sz w:val="28"/>
          <w:lang w:val="uk-UA"/>
        </w:rPr>
        <w:t xml:space="preserve"> (або </w:t>
      </w:r>
      <w:r>
        <w:rPr>
          <w:rFonts w:cs="TimesET;Arial" w:ascii="TimesET;Arial" w:hAnsi="TimesET;Arial"/>
          <w:b/>
          <w:i/>
          <w:sz w:val="28"/>
          <w:lang w:val="uk-UA"/>
        </w:rPr>
        <w:t>шляхом</w:t>
      </w:r>
      <w:r>
        <w:rPr>
          <w:rFonts w:cs="TimesET;Arial" w:ascii="TimesET;Arial" w:hAnsi="TimesET;Arial"/>
          <w:i/>
          <w:sz w:val="28"/>
          <w:lang w:val="uk-UA"/>
        </w:rPr>
        <w:t>) у графі 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) називається послідовність</w:t>
      </w:r>
    </w:p>
    <w:p>
      <w:pPr>
        <w:pStyle w:val="TextBody"/>
        <w:spacing w:before="0" w:after="0"/>
        <w:ind w:firstLine="454"/>
        <w:jc w:val="right"/>
        <w:rPr/>
      </w:pPr>
      <w:r>
        <w:rPr>
          <w:rFonts w:eastAsia="TimesET;Arial" w:cs="TimesET;Arial" w:ascii="TimesET;Arial" w:hAnsi="TimesET;Arial"/>
          <w:i/>
          <w:sz w:val="28"/>
          <w:lang w:val="uk-UA"/>
        </w:rPr>
        <w:t xml:space="preserve">        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, 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, 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 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 … , 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i/>
          <w:sz w:val="28"/>
          <w:lang w:val="uk-UA"/>
        </w:rPr>
        <w:t>,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sz w:val="28"/>
          <w:lang w:val="uk-UA"/>
        </w:rPr>
        <w:t xml:space="preserve">                                      </w:t>
      </w:r>
      <w:r>
        <w:rPr>
          <w:rFonts w:cs="TimesET;Arial" w:ascii="TimesET;Arial" w:hAnsi="TimesET;Arial"/>
          <w:sz w:val="28"/>
          <w:lang w:val="uk-UA"/>
        </w:rPr>
        <w:t xml:space="preserve">(1) </w:t>
      </w:r>
    </w:p>
    <w:p>
      <w:pPr>
        <w:pStyle w:val="TextBody"/>
        <w:spacing w:before="0" w:after="0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вершин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sz w:val="28"/>
          <w:lang w:val="uk-UA"/>
        </w:rPr>
        <w:t xml:space="preserve"> і ребер 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sz w:val="28"/>
          <w:lang w:val="uk-UA"/>
        </w:rPr>
        <w:t xml:space="preserve"> така, що 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sz w:val="28"/>
          <w:lang w:val="uk-UA"/>
        </w:rPr>
        <w:t>=(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sz w:val="28"/>
          <w:lang w:val="uk-UA"/>
        </w:rPr>
        <w:t>,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sz w:val="28"/>
          <w:lang w:val="uk-UA"/>
        </w:rPr>
        <w:t>), i=</w:t>
      </w:r>
      <w:r>
        <w:rPr>
          <w:rFonts w:cs="TimesET;Arial" w:ascii="TimesET;Arial" w:hAnsi="TimesET;Arial"/>
          <w:sz w:val="28"/>
          <w:lang w:val="uk-UA"/>
        </w:rPr>
        <w:t>1,2,</w:t>
      </w:r>
      <w:r>
        <w:rPr>
          <w:rFonts w:cs="TimesET;Arial" w:ascii="TimesET;Arial" w:hAnsi="TimesET;Arial"/>
          <w:i/>
          <w:sz w:val="28"/>
          <w:lang w:val="uk-UA"/>
        </w:rPr>
        <w:t xml:space="preserve">…,k. Кажуть, що цей маршрут 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з’єднує </w:t>
      </w:r>
      <w:r>
        <w:rPr>
          <w:rFonts w:cs="TimesET;Arial" w:ascii="TimesET;Arial" w:hAnsi="TimesET;Arial"/>
          <w:i/>
          <w:sz w:val="28"/>
          <w:lang w:val="uk-UA"/>
        </w:rPr>
        <w:t>вершини 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і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sz w:val="28"/>
          <w:lang w:val="uk-UA"/>
        </w:rPr>
        <w:t xml:space="preserve"> або 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веде </w:t>
      </w:r>
      <w:r>
        <w:rPr>
          <w:rFonts w:cs="TimesET;Arial" w:ascii="TimesET;Arial" w:hAnsi="TimesET;Arial"/>
          <w:i/>
          <w:sz w:val="28"/>
          <w:lang w:val="uk-UA"/>
        </w:rPr>
        <w:t>з вершини 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 xml:space="preserve"> у вершину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Число k ребер у маршруті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довжиною </w:t>
      </w:r>
      <w:r>
        <w:rPr>
          <w:rFonts w:cs="TimesET;Arial" w:ascii="TimesET;Arial" w:hAnsi="TimesET;Arial"/>
          <w:i/>
          <w:sz w:val="28"/>
          <w:lang w:val="uk-UA"/>
        </w:rPr>
        <w:t xml:space="preserve">маршруту. Маршрутом довжини </w:t>
      </w:r>
      <w:r>
        <w:rPr>
          <w:rFonts w:cs="TimesET;Arial" w:ascii="TimesET;Arial" w:hAnsi="TimesET;Arial"/>
          <w:sz w:val="28"/>
          <w:lang w:val="uk-UA"/>
        </w:rPr>
        <w:t>0</w:t>
      </w:r>
      <w:r>
        <w:rPr>
          <w:rFonts w:cs="TimesET;Arial" w:ascii="TimesET;Arial" w:hAnsi="TimesET;Arial"/>
          <w:i/>
          <w:sz w:val="28"/>
          <w:lang w:val="uk-UA"/>
        </w:rPr>
        <w:t xml:space="preserve"> вважається послідовність, що складається з єдиної вершини.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Маршрут, в якому всі ребра попарно різні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ланцюгом</w:t>
      </w:r>
      <w:r>
        <w:rPr>
          <w:rFonts w:cs="TimesET;Arial" w:ascii="TimesET;Arial" w:hAnsi="TimesET;Arial"/>
          <w:i/>
          <w:sz w:val="28"/>
          <w:lang w:val="uk-UA"/>
        </w:rPr>
        <w:t xml:space="preserve">. Маршрут, в якому всі вершини попарно різні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простим ланцюгом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Маршрут </w:t>
      </w:r>
      <w:r>
        <w:rPr>
          <w:rFonts w:cs="TimesET;Arial" w:ascii="TimesET;Arial" w:hAnsi="TimesET;Arial"/>
          <w:sz w:val="28"/>
          <w:lang w:val="uk-UA"/>
        </w:rPr>
        <w:t>(1)</w:t>
      </w:r>
      <w:r>
        <w:rPr>
          <w:rFonts w:cs="TimesET;Arial" w:ascii="TimesET;Arial" w:hAnsi="TimesET;Arial"/>
          <w:i/>
          <w:sz w:val="28"/>
          <w:lang w:val="uk-UA"/>
        </w:rPr>
        <w:t xml:space="preserve">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замкненим </w:t>
      </w:r>
      <w:r>
        <w:rPr>
          <w:rFonts w:cs="TimesET;Arial" w:ascii="TimesET;Arial" w:hAnsi="TimesET;Arial"/>
          <w:i/>
          <w:sz w:val="28"/>
          <w:lang w:val="uk-UA"/>
        </w:rPr>
        <w:t xml:space="preserve">(або </w:t>
      </w:r>
      <w:r>
        <w:rPr>
          <w:rFonts w:cs="TimesET;Arial" w:ascii="TimesET;Arial" w:hAnsi="TimesET;Arial"/>
          <w:b/>
          <w:i/>
          <w:sz w:val="28"/>
          <w:lang w:val="uk-UA"/>
        </w:rPr>
        <w:t>циклічним</w:t>
      </w:r>
      <w:r>
        <w:rPr>
          <w:rFonts w:cs="TimesET;Arial" w:ascii="TimesET;Arial" w:hAnsi="TimesET;Arial"/>
          <w:i/>
          <w:sz w:val="28"/>
          <w:lang w:val="uk-UA"/>
        </w:rPr>
        <w:t>), якщо 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=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sz w:val="28"/>
          <w:lang w:val="uk-UA"/>
        </w:rPr>
        <w:t xml:space="preserve">. Замкнений ланцюг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циклом</w:t>
      </w:r>
      <w:r>
        <w:rPr>
          <w:rFonts w:cs="TimesET;Arial" w:ascii="TimesET;Arial" w:hAnsi="TimesET;Arial"/>
          <w:i/>
          <w:sz w:val="28"/>
          <w:lang w:val="uk-UA"/>
        </w:rPr>
        <w:t xml:space="preserve">, а замкнений простий ланцюг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sz w:val="28"/>
          <w:lang w:val="uk-UA"/>
        </w:rPr>
        <w:t>простим циклом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Граф, усі вершини та ребра якого утворюють простий цикл довжини n, позначається C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2"/>
        <w:ind w:left="0"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Простий цикл довжини </w:t>
      </w:r>
      <w:r>
        <w:rPr>
          <w:rFonts w:cs="TimesET;Arial" w:ascii="TimesET;Arial" w:hAnsi="TimesET;Arial"/>
          <w:sz w:val="28"/>
          <w:lang w:val="uk-UA"/>
        </w:rPr>
        <w:t>3</w:t>
      </w:r>
      <w:r>
        <w:rPr>
          <w:rFonts w:cs="TimesET;Arial" w:ascii="TimesET;Arial" w:hAnsi="TimesET;Arial"/>
          <w:i/>
          <w:sz w:val="28"/>
          <w:lang w:val="uk-UA"/>
        </w:rPr>
        <w:t xml:space="preserve">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трикутником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2"/>
        <w:ind w:left="0"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Граф,  який не має циклів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ациклічним </w:t>
      </w:r>
      <w:r>
        <w:rPr>
          <w:rFonts w:cs="TimesET;Arial" w:ascii="TimesET;Arial" w:hAnsi="TimesET;Arial"/>
          <w:i/>
          <w:sz w:val="28"/>
          <w:lang w:val="uk-UA"/>
        </w:rPr>
        <w:t>графом.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Граф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зв’язним</w:t>
      </w:r>
      <w:r>
        <w:rPr>
          <w:rFonts w:cs="TimesET;Arial" w:ascii="TimesET;Arial" w:hAnsi="TimesET;Arial"/>
          <w:i/>
          <w:sz w:val="28"/>
          <w:lang w:val="uk-UA"/>
        </w:rPr>
        <w:t>, якщо будь-які дві його вершини можуть бути з’єднані деяким маршрутом (тобто є зв’язаними).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Компонентою зв’язності</w:t>
      </w:r>
      <w:r>
        <w:rPr>
          <w:rFonts w:cs="TimesET;Arial" w:ascii="TimesET;Arial" w:hAnsi="TimesET;Arial"/>
          <w:i/>
          <w:sz w:val="28"/>
          <w:lang w:val="uk-UA"/>
        </w:rPr>
        <w:t xml:space="preserve"> (або </w:t>
      </w:r>
      <w:r>
        <w:rPr>
          <w:rFonts w:cs="TimesET;Arial" w:ascii="TimesET;Arial" w:hAnsi="TimesET;Arial"/>
          <w:b/>
          <w:i/>
          <w:sz w:val="28"/>
          <w:lang w:val="uk-UA"/>
        </w:rPr>
        <w:t>зв’язною компонентою</w:t>
      </w:r>
      <w:r>
        <w:rPr>
          <w:rFonts w:cs="TimesET;Arial" w:ascii="TimesET;Arial" w:hAnsi="TimesET;Arial"/>
          <w:i/>
          <w:sz w:val="28"/>
          <w:lang w:val="uk-UA"/>
        </w:rPr>
        <w:t>) графа G називається такий його зв’язний підграф, який не є власним підграфом жодного іншого зв’язного підграфа графа G.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Відстанню</w:t>
      </w:r>
      <w:r>
        <w:rPr>
          <w:rFonts w:cs="TimesET;Arial" w:ascii="TimesET;Arial" w:hAnsi="TimesET;Arial"/>
          <w:i/>
          <w:sz w:val="28"/>
          <w:lang w:val="uk-UA"/>
        </w:rPr>
        <w:t xml:space="preserve"> між вершинами v і w зв’язного графа (позначається 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w)) називається довжина найкоротшого простого ланцюга, що з’єднує вершини v і w.</w:t>
      </w:r>
    </w:p>
    <w:p>
      <w:pPr>
        <w:pStyle w:val="TextBody"/>
        <w:spacing w:before="0" w:after="0"/>
        <w:ind w:firstLine="454"/>
        <w:jc w:val="both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Ексцентриситетом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) довільної вершини v зв’язного графа 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) називається найбільша з відстаней між вершиною v і всіма іншими вершинами графа G, тобто  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)=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ÎV</m:t>
            </m:r>
          </m:lim>
        </m:limLow>
      </m:oMath>
      <w:r>
        <w:rPr>
          <w:rFonts w:cs="TimesET;Arial" w:ascii="TimesET;Arial" w:hAnsi="TimesET;Arial"/>
          <w:sz w:val="28"/>
          <w:lang w:val="uk-UA"/>
        </w:rPr>
        <w:t>{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w)</w:t>
      </w:r>
      <w:r>
        <w:rPr>
          <w:rFonts w:cs="TimesET;Arial" w:ascii="TimesET;Arial" w:hAnsi="TimesET;Arial"/>
          <w:sz w:val="28"/>
          <w:lang w:val="uk-UA"/>
        </w:rPr>
        <w:t>}.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Діаметром</w:t>
      </w:r>
      <w:r>
        <w:rPr>
          <w:rFonts w:cs="TimesET;Arial" w:ascii="TimesET;Arial" w:hAnsi="TimesET;Arial"/>
          <w:i/>
          <w:sz w:val="28"/>
          <w:lang w:val="uk-UA"/>
        </w:rPr>
        <w:t xml:space="preserve"> зв’язного графа G (позначається D(G)) називається максимальний із усіх ексцентриситетів вершин графа G. Мінімальний із усіх ексцентриситетів вершин зв’язного графа G називається його </w:t>
      </w:r>
      <w:r>
        <w:rPr>
          <w:rFonts w:cs="TimesET;Arial" w:ascii="TimesET;Arial" w:hAnsi="TimesET;Arial"/>
          <w:b/>
          <w:i/>
          <w:sz w:val="28"/>
          <w:lang w:val="uk-UA"/>
        </w:rPr>
        <w:t>радіусом</w:t>
      </w:r>
      <w:r>
        <w:rPr>
          <w:rFonts w:cs="TimesET;Arial" w:ascii="TimesET;Arial" w:hAnsi="TimesET;Arial"/>
          <w:i/>
          <w:sz w:val="28"/>
          <w:lang w:val="uk-UA"/>
        </w:rPr>
        <w:t xml:space="preserve"> і позначається R(G).</w:t>
      </w:r>
    </w:p>
    <w:p>
      <w:pPr>
        <w:pStyle w:val="TextBody"/>
        <w:spacing w:before="0" w:after="0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Вершина v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центральною</w:t>
      </w:r>
      <w:r>
        <w:rPr>
          <w:rFonts w:cs="TimesET;Arial" w:ascii="TimesET;Arial" w:hAnsi="TimesET;Arial"/>
          <w:i/>
          <w:sz w:val="28"/>
          <w:lang w:val="uk-UA"/>
        </w:rPr>
        <w:t>, якщо 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(v)=R(G). </w:t>
      </w:r>
      <w:r>
        <w:rPr>
          <w:rFonts w:cs="TimesET;Arial" w:ascii="TimesET;Arial" w:hAnsi="TimesET;Arial"/>
          <w:b/>
          <w:i/>
          <w:sz w:val="28"/>
          <w:lang w:val="uk-UA"/>
        </w:rPr>
        <w:t>Центро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 називається множина всіх його центральних вершин.</w:t>
      </w:r>
    </w:p>
    <w:p>
      <w:pPr>
        <w:pStyle w:val="TextBody"/>
        <w:spacing w:before="0" w:after="0"/>
        <w:ind w:firstLine="454"/>
        <w:jc w:val="both"/>
        <w:rPr>
          <w:rFonts w:ascii="TimesET;Arial" w:hAnsi="TimesET;Arial" w:cs="TimesET;Arial"/>
          <w:b/>
          <w:b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.</w:t>
      </w:r>
      <w:r>
        <w:rPr>
          <w:rFonts w:cs="TimesET;Arial" w:ascii="TimesET;Arial" w:hAnsi="TimesET;Arial"/>
          <w:sz w:val="28"/>
          <w:lang w:val="uk-UA"/>
        </w:rPr>
        <w:t xml:space="preserve"> На рис.5 зображен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Знайти всі ланцюги, що ведуть із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2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Знайти всі прості ланцюги, що ведуть із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2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Знайти ланцюг, що веде з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2</w:t>
      </w:r>
      <w:r>
        <w:rPr>
          <w:rFonts w:cs="TimesET;Arial" w:ascii="TimesET;Arial" w:hAnsi="TimesET;Arial"/>
          <w:sz w:val="28"/>
          <w:lang w:val="uk-UA"/>
        </w:rPr>
        <w:t xml:space="preserve"> і містить усі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г) Чи існує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простий ланцюг, що веде з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2</w:t>
      </w:r>
      <w:r>
        <w:rPr>
          <w:rFonts w:cs="TimesET;Arial" w:ascii="TimesET;Arial" w:hAnsi="TimesET;Arial"/>
          <w:sz w:val="28"/>
          <w:lang w:val="uk-UA"/>
        </w:rPr>
        <w:t xml:space="preserve"> і містить усі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д) Знайти маршрут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який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2</w:t>
      </w:r>
      <w:r>
        <w:rPr>
          <w:rFonts w:cs="TimesET;Arial" w:ascii="TimesET;Arial" w:hAnsi="TimesET;Arial"/>
          <w:sz w:val="28"/>
          <w:lang w:val="uk-UA"/>
        </w:rPr>
        <w:t xml:space="preserve"> і не є ланцюго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е) Знайти маршрут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який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2</w:t>
      </w:r>
      <w:r>
        <w:rPr>
          <w:rFonts w:cs="TimesET;Arial" w:ascii="TimesET;Arial" w:hAnsi="TimesET;Arial"/>
          <w:sz w:val="28"/>
          <w:lang w:val="uk-UA"/>
        </w:rPr>
        <w:t xml:space="preserve">, містить усі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 і не є ланцюго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є) Знайти який-небудь цикл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6585</wp:posOffset>
                </wp:positionH>
                <wp:positionV relativeFrom="paragraph">
                  <wp:posOffset>247650</wp:posOffset>
                </wp:positionV>
                <wp:extent cx="4723130" cy="17608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0" cy="1760760"/>
                          <a:chOff x="0" y="0"/>
                          <a:chExt cx="4723200" cy="1760760"/>
                        </a:xfrm>
                      </wpg:grpSpPr>
                      <wps:wsp>
                        <wps:cNvSpPr/>
                        <wps:spPr>
                          <a:xfrm>
                            <a:off x="1188720" y="621000"/>
                            <a:ext cx="900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60192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60192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621000"/>
                            <a:ext cx="756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41904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60192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126864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87720"/>
                            <a:ext cx="755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126864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8560" y="627840"/>
                            <a:ext cx="374760" cy="64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7800" y="627840"/>
                            <a:ext cx="381600" cy="64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628560"/>
                            <a:ext cx="129600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441360"/>
                            <a:ext cx="143892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104760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4400" y="453240"/>
                            <a:ext cx="144720" cy="59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220320"/>
                            <a:ext cx="648360" cy="39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9440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28600"/>
                            <a:ext cx="640080" cy="82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636120"/>
                            <a:ext cx="681840" cy="50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13148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640080"/>
                            <a:ext cx="28692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53540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1166040"/>
                            <a:ext cx="385560" cy="37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636120"/>
                            <a:ext cx="286920" cy="75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38672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409760"/>
                            <a:ext cx="56016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621000"/>
                            <a:ext cx="97020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78876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680" y="1352520"/>
                            <a:ext cx="267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366480"/>
                            <a:ext cx="2793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880"/>
                            <a:ext cx="246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508760"/>
                            <a:ext cx="25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1155600"/>
                            <a:ext cx="233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74040"/>
                            <a:ext cx="252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120" y="351000"/>
                            <a:ext cx="263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1287720"/>
                            <a:ext cx="255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3480" y="1306080"/>
                            <a:ext cx="270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0"/>
                            <a:ext cx="292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1520" y="236880"/>
                            <a:ext cx="3016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999360"/>
                            <a:ext cx="264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19.5pt;width:371.9pt;height:138.65pt" coordorigin="971,390" coordsize="7438,2773">
                <v:line id="shape_0" from="2843,1368" to="4260,13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2777;top:1338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259;top:1338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4325,1368" to="5515,13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7853;top:1050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513;top:1338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895;top:2388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4961,2418" to="6150,2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6149;top:2388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4937,1379" to="5526,23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66,1379" to="6166,239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579,1380" to="7619,20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5,1085" to="7850,13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7607;top:2040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7655,1104" to="7882,20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73,737" to="6593,13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6581;top:696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623,750" to="7630,20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5,1392" to="3898,21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3881;top:2172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807,1398" to="3258,28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3233;top:2808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286,2226" to="3892,28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339,1392" to="2790,25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2303;top:2574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351,2610" to="3232,28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40,1368" to="2767,16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192;top:1632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stroked="f" o:allowincell="f" style="position:absolute;left:1942;top:2520;width:42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967;width:43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1273;width:38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2766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2210;width:36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979;width:39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943;width:41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2418;width:4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2447;width:42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4;top:390;width:4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4;top:763;width:47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1964;width:41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ET;Arial" w:ascii="TimesET;Arial" w:hAnsi="TimesET;Arial"/>
          <w:sz w:val="28"/>
          <w:lang w:val="uk-UA"/>
        </w:rPr>
        <w:t xml:space="preserve">(ж) Знайти всі прості цикл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Рис.5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.</w:t>
      </w:r>
      <w:r>
        <w:rPr>
          <w:rFonts w:cs="TimesET;Arial" w:ascii="TimesET;Arial" w:hAnsi="TimesET;Arial"/>
          <w:sz w:val="28"/>
          <w:lang w:val="uk-UA"/>
        </w:rPr>
        <w:t xml:space="preserve"> Знайти в граф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 цикли довжини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3;        (б) 4;      (в) 5;         (г) 6;           (д) 10.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Які з цих циклів є простими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.</w:t>
      </w:r>
      <w:r>
        <w:rPr>
          <w:rFonts w:cs="TimesET;Arial" w:ascii="TimesET;Arial" w:hAnsi="TimesET;Arial"/>
          <w:sz w:val="28"/>
          <w:lang w:val="uk-UA"/>
        </w:rPr>
        <w:t xml:space="preserve"> Чи існує в граф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 цикл довжини 9? Відповідь обгрунтуват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.</w:t>
      </w:r>
      <w:r>
        <w:rPr>
          <w:rFonts w:cs="TimesET;Arial" w:ascii="TimesET;Arial" w:hAnsi="TimesET;Arial"/>
          <w:sz w:val="28"/>
          <w:lang w:val="uk-UA"/>
        </w:rPr>
        <w:t xml:space="preserve"> Скільки ребер містить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простий ланцюг із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вершин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простий цикл із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вершин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 найкоротший простий цикл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ланцюг, який веде з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вершин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) містить простий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.</w:t>
      </w:r>
      <w:r>
        <w:rPr>
          <w:rFonts w:cs="TimesET;Arial" w:ascii="TimesET;Arial" w:hAnsi="TimesET;Arial"/>
          <w:sz w:val="28"/>
          <w:lang w:val="uk-UA"/>
        </w:rPr>
        <w:t xml:space="preserve"> Спростувати таке твердження: якщо деякий ланцюг, що веде з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вершин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, проходить через вершину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), то цей ланцюг містить простий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проходить через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7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для довільних трьох різн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ють ланцюги, один з яких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, а другий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із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в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, тоді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в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8.</w:t>
      </w:r>
      <w:r>
        <w:rPr>
          <w:rFonts w:cs="TimesET;Arial" w:ascii="TimesET;Arial" w:hAnsi="TimesET;Arial"/>
          <w:sz w:val="28"/>
          <w:lang w:val="uk-UA"/>
        </w:rPr>
        <w:t xml:space="preserve"> Спростувати таке твердження: якщо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ля деяких трьох різн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існують прості ланцюги, один із яких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, а другий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із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в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, то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простий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в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і проходить через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9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найкоротший ланцюг, що веде з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вершин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14"/>
          <w:lang w:val="uk-UA"/>
        </w:rPr>
        <w:t>  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, є простим ланцюго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0.</w:t>
      </w:r>
      <w:r>
        <w:rPr>
          <w:rFonts w:cs="TimesET;Arial" w:ascii="TimesET;Arial" w:hAnsi="TimesET;Arial"/>
          <w:sz w:val="28"/>
          <w:lang w:val="uk-UA"/>
        </w:rPr>
        <w:t xml:space="preserve">  Довести, що довільний цикл містить простий цикл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1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два різні цикл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істять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, тоді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цикл, серед ребер якого немає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2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графа, усі прості цикли якого мають парну довжину, немає жодного циклу непарної довжин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3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замкнений маршрут непарної довжини містить простий цикл. Чи справедливим є аналогічне твердження для замкнених маршрутів парної довжини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4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степені всіх вершин якого не менші від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існує ланцюг довжини не менше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5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графі, степені всіх вершин якого більші 1, є цикл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6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степені всіх вершин не менші від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2, тоді в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цикл довжини не менше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+1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7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 існує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в якому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 вершина мають попарно різні степені, і цей граф зв’язний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8.</w:t>
      </w:r>
      <w:r>
        <w:rPr>
          <w:rFonts w:cs="TimesET;Arial" w:ascii="TimesET;Arial" w:hAnsi="TimesET;Arial"/>
          <w:sz w:val="28"/>
          <w:lang w:val="uk-UA"/>
        </w:rPr>
        <w:t xml:space="preserve"> Довести, що зв’язний граф є простим циклом тоді і тільки тоді, коли кожна його вершина має степінь 2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9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граф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кожне ребро належить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 трикутника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0.</w:t>
      </w:r>
      <w:r>
        <w:rPr>
          <w:rFonts w:cs="TimesET;Arial" w:ascii="TimesET;Arial" w:hAnsi="TimesET;Arial"/>
          <w:sz w:val="28"/>
          <w:lang w:val="uk-UA"/>
        </w:rPr>
        <w:t xml:space="preserve"> Чи існує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відмінний від повного графа, в якому кожне ребро належить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 трикутникам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1.</w:t>
      </w:r>
      <w:r>
        <w:rPr>
          <w:rFonts w:cs="TimesET;Arial" w:ascii="TimesET;Arial" w:hAnsi="TimesET;Arial"/>
          <w:sz w:val="28"/>
          <w:lang w:val="uk-UA"/>
        </w:rPr>
        <w:t xml:space="preserve"> Довести, що найбільша кількість ребер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який не містить трикутників, дорівнює [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/4]. Побудувати граф, для якого ця межа досягається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2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з 2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+1 ребрами кількість трикутників не менше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3.</w:t>
      </w:r>
      <w:r>
        <w:rPr>
          <w:rFonts w:cs="TimesET;Arial" w:ascii="TimesET;Arial" w:hAnsi="TimesET;Arial"/>
          <w:sz w:val="28"/>
          <w:lang w:val="uk-UA"/>
        </w:rPr>
        <w:t xml:space="preserve"> Побудувати кубічний граф із 2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3), який не має трикутник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4.</w:t>
      </w:r>
      <w:r>
        <w:rPr>
          <w:rFonts w:cs="TimesET;Arial" w:ascii="TimesET;Arial" w:hAnsi="TimesET;Arial"/>
          <w:sz w:val="28"/>
          <w:lang w:val="uk-UA"/>
        </w:rPr>
        <w:t xml:space="preserve"> Чи може двочастковий граф містити трикутники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5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є двочастковим тоді і тільки тоді, коли всі його цикли мають парну довжину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6.</w:t>
      </w:r>
      <w:r>
        <w:rPr>
          <w:rFonts w:cs="TimesET;Arial" w:ascii="TimesET;Arial" w:hAnsi="TimesET;Arial"/>
          <w:sz w:val="28"/>
          <w:lang w:val="uk-UA"/>
        </w:rPr>
        <w:t xml:space="preserve"> За яких умов у повному двочастковому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 xml:space="preserve">граф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,m</w:t>
      </w:r>
      <w:r>
        <w:rPr>
          <w:rFonts w:cs="TimesET;Arial" w:ascii="TimesET;Arial" w:hAnsi="TimesET;Arial"/>
          <w:sz w:val="28"/>
          <w:lang w:val="uk-UA"/>
        </w:rPr>
        <w:t xml:space="preserve"> існує цикл довжини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4;      (б) 6      (в) 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;     (г) </w:t>
      </w:r>
      <w:r>
        <w:rPr>
          <w:rFonts w:cs="TimesET;Arial" w:ascii="TimesET;Arial" w:hAnsi="TimesET;Arial"/>
          <w:i/>
          <w:sz w:val="28"/>
          <w:lang w:val="uk-UA"/>
        </w:rPr>
        <w:t>m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7.</w:t>
      </w:r>
      <w:r>
        <w:rPr>
          <w:rFonts w:cs="TimesET;Arial" w:ascii="TimesET;Arial" w:hAnsi="TimesET;Arial"/>
          <w:sz w:val="28"/>
          <w:lang w:val="uk-UA"/>
        </w:rPr>
        <w:t xml:space="preserve"> Визначити для зв’язного двочасткового графа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найменшу та найбільшу можливу кількість ребер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8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не є двочастковим, якщо кількість його ребер більша від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/4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9.</w:t>
      </w:r>
      <w:r>
        <w:rPr>
          <w:rFonts w:cs="TimesET;Arial" w:ascii="TimesET;Arial" w:hAnsi="TimesET;Arial"/>
          <w:sz w:val="28"/>
          <w:lang w:val="uk-UA"/>
        </w:rPr>
        <w:t xml:space="preserve"> Позначимо через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28"/>
          <w:lang w:val="uk-UA"/>
        </w:rPr>
        <w:t xml:space="preserve"> граф, який отримаємо після вилучення зі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деякого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.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Довести, що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28"/>
          <w:lang w:val="uk-UA"/>
        </w:rPr>
        <w:t xml:space="preserve"> зв’язний, якщо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належить циклу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28"/>
          <w:lang w:val="uk-UA"/>
        </w:rPr>
        <w:t xml:space="preserve">  незв’язний, і має тільки дві компоненти зв’язності, якщо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не входить у жодний цикл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0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зв’язний тоді і тільки тоді, коли для будь-якого розбиття множини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на дві підмнож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існує ребро 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таке, що вершина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належить одній із підмножин розбиття, а вершина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другій підмножині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1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зв’язний тоді і тільки тоді, коли не існує такого розбиття множини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на дві підмнож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, що для кожного ребра 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обидві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одночасно належать або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, або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 xml:space="preserve">32. </w:t>
      </w:r>
      <w:r>
        <w:rPr>
          <w:rFonts w:cs="TimesET;Arial" w:ascii="TimesET;Arial" w:hAnsi="TimesET;Arial"/>
          <w:sz w:val="28"/>
          <w:lang w:val="uk-UA"/>
        </w:rPr>
        <w:t xml:space="preserve">Нехай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зв’язний граф, який не є повним графом. Довести, що в </w:t>
      </w:r>
      <w:r>
        <w:rPr>
          <w:rFonts w:cs="TimesET;Arial" w:ascii="TimesET;Arial" w:hAnsi="TimesET;Arial"/>
          <w:i/>
          <w:sz w:val="28"/>
          <w:lang w:val="uk-UA"/>
        </w:rPr>
        <w:t xml:space="preserve">G </w:t>
      </w:r>
      <w:r>
        <w:rPr>
          <w:rFonts w:cs="TimesET;Arial" w:ascii="TimesET;Arial" w:hAnsi="TimesET;Arial"/>
          <w:sz w:val="28"/>
          <w:lang w:val="uk-UA"/>
        </w:rPr>
        <w:t xml:space="preserve">існують три такі вершини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sz w:val="12"/>
          <w:lang w:val="uk-UA"/>
        </w:rPr>
        <w:t xml:space="preserve">  </w:t>
      </w:r>
      <w:r>
        <w:rPr>
          <w:rFonts w:cs="TimesET;Arial" w:ascii="TimesET;Arial" w:hAnsi="TimesET;Arial"/>
          <w:i/>
          <w:sz w:val="28"/>
          <w:lang w:val="uk-UA"/>
        </w:rPr>
        <w:t xml:space="preserve">v </w:t>
      </w:r>
      <w:r>
        <w:rPr>
          <w:rFonts w:cs="TimesET;Arial" w:ascii="TimesET;Arial" w:hAnsi="TimesET;Arial"/>
          <w:sz w:val="28"/>
          <w:lang w:val="uk-UA"/>
        </w:rPr>
        <w:t xml:space="preserve">та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, що (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 xml:space="preserve">E </w:t>
      </w:r>
      <w:r>
        <w:rPr>
          <w:rFonts w:cs="TimesET;Arial" w:ascii="TimesET;Arial" w:hAnsi="TimesET;Arial"/>
          <w:sz w:val="28"/>
          <w:lang w:val="uk-UA"/>
        </w:rPr>
        <w:t>і 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, однак (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4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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3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зв’язному графі будь-які два прості ланцюги максимальної довжини мають принаймні одну спільну вершину. Чи правильно, що вони завжди мають спільне ребро?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4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та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є незв’язний, якщо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&lt;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може бути незв’язний, якщо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 і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&gt;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3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5.</w:t>
      </w:r>
      <w:r>
        <w:rPr>
          <w:rFonts w:cs="TimesET;Arial" w:ascii="TimesET;Arial" w:hAnsi="TimesET;Arial"/>
          <w:sz w:val="28"/>
          <w:lang w:val="uk-UA"/>
        </w:rPr>
        <w:t xml:space="preserve"> Нехай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степінь кожної вершини не менший від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)/2.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в’язний. Чи можна в цьому твердженні замінит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)/2 на [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)/2]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6.</w:t>
      </w:r>
      <w:r>
        <w:rPr>
          <w:rFonts w:cs="TimesET;Arial" w:ascii="TimesET;Arial" w:hAnsi="TimesET;Arial"/>
          <w:sz w:val="28"/>
          <w:lang w:val="uk-UA"/>
        </w:rPr>
        <w:t xml:space="preserve"> Нехай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відсутні цикли непарної довжини й число ребер перевищує (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)/2)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.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в’язний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7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довільному граф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компонентами зв’язності кількість його ребер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задовольняє такі нерівності: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)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+1)/2. Довести, що і нижня, і верхня межі є досяжними.</w:t>
      </w:r>
      <w:r>
        <w:rPr>
          <w:rFonts w:cs="TimesET;Arial" w:ascii="TimesET;Arial" w:hAnsi="TimesET;Arial"/>
          <w:b/>
          <w:sz w:val="28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8.</w:t>
      </w:r>
      <w:r>
        <w:rPr>
          <w:rFonts w:cs="TimesET;Arial" w:ascii="TimesET;Arial" w:hAnsi="TimesET;Arial"/>
          <w:sz w:val="28"/>
          <w:lang w:val="uk-UA"/>
        </w:rPr>
        <w:t xml:space="preserve"> Довести, що зв’язн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містить не менше ніж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 ребро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9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кількість ребер більша ніж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)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2)/2, тоді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в’язний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0.</w:t>
      </w:r>
      <w:r>
        <w:rPr>
          <w:rFonts w:cs="TimesET;Arial" w:ascii="TimesET;Arial" w:hAnsi="TimesET;Arial"/>
          <w:sz w:val="28"/>
          <w:lang w:val="uk-UA"/>
        </w:rPr>
        <w:t xml:space="preserve"> На множині вершин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означимо відношення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>: 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 xml:space="preserve">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ані вершини. Довести, що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 xml:space="preserve"> є відношенням еквівалентності на множині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. Охарактеризувати класи еквівалентності за відношенням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1.</w:t>
      </w:r>
      <w:r>
        <w:rPr>
          <w:rFonts w:cs="TimesET;Arial" w:ascii="TimesET;Arial" w:hAnsi="TimesET;Arial"/>
          <w:sz w:val="28"/>
          <w:lang w:val="uk-UA"/>
        </w:rPr>
        <w:t xml:space="preserve"> Скільки існує попарно неізоморфних графів, які мають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а) 6 вершин, 7 ребер і 2 компоненти зв’язності;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8 вершин, 6 ребер і 2 компоненти зв’язності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8 вершин, 6 ребер і 3 компоненти зв’язності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2.</w:t>
      </w:r>
      <w:r>
        <w:rPr>
          <w:rFonts w:cs="TimesET;Arial" w:ascii="TimesET;Arial" w:hAnsi="TimesET;Arial"/>
          <w:sz w:val="28"/>
          <w:lang w:val="uk-UA"/>
        </w:rPr>
        <w:t xml:space="preserve"> Побудувати всі попарно неізоморфні графи з шістьма вершинами, які мають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а) 4 компоненти зв’язності;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3 компоненти зв’язності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 одну компоненту зв’язності, 7 ребер і тільки 2 кінцеві вершин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3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граф може бути однозначно зображений у вигляді прямої суми своїх зв’язних компонент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4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тільки дві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мають непарні степені, тоді ці вершини є зв’язаними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5.</w:t>
      </w:r>
      <w:r>
        <w:rPr>
          <w:rFonts w:cs="TimesET;Arial" w:ascii="TimesET;Arial" w:hAnsi="TimesET;Arial"/>
          <w:sz w:val="28"/>
          <w:lang w:val="uk-UA"/>
        </w:rPr>
        <w:t xml:space="preserve"> Для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зображеного на рис.5, визначити: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відстані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2</w:t>
      </w:r>
      <w:r>
        <w:rPr>
          <w:rFonts w:cs="TimesET;Arial" w:ascii="TimesET;Arial" w:hAnsi="TimesET;Arial"/>
          <w:sz w:val="28"/>
          <w:lang w:val="uk-UA"/>
        </w:rPr>
        <w:t xml:space="preserve">),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8</w:t>
      </w:r>
      <w:r>
        <w:rPr>
          <w:rFonts w:cs="TimesET;Arial" w:ascii="TimesET;Arial" w:hAnsi="TimesET;Arial"/>
          <w:sz w:val="28"/>
          <w:lang w:val="uk-UA"/>
        </w:rPr>
        <w:t xml:space="preserve">),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0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1</w:t>
      </w:r>
      <w:r>
        <w:rPr>
          <w:rFonts w:cs="TimesET;Arial" w:ascii="TimesET;Arial" w:hAnsi="TimesET;Arial"/>
          <w:sz w:val="28"/>
          <w:lang w:val="uk-UA"/>
        </w:rPr>
        <w:t xml:space="preserve">);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ексцентриситети всіх вершин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діаметр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г) радіус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;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д) центральні вершини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е) центр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6.</w:t>
      </w:r>
      <w:r>
        <w:rPr>
          <w:rFonts w:cs="TimesET;Arial" w:ascii="TimesET;Arial" w:hAnsi="TimesET;Arial"/>
          <w:sz w:val="28"/>
          <w:lang w:val="uk-UA"/>
        </w:rPr>
        <w:t xml:space="preserve"> Чому дорівнюють діаметр і радіус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повного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повного двочасткового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,m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7.</w:t>
      </w:r>
      <w:r>
        <w:rPr>
          <w:rFonts w:cs="TimesET;Arial" w:ascii="TimesET;Arial" w:hAnsi="TimesET;Arial"/>
          <w:sz w:val="28"/>
          <w:lang w:val="uk-UA"/>
        </w:rPr>
        <w:t xml:space="preserve"> Побудувати граф, центр якого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а) складається тільки з однієї вершини;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складається тільки з двох вершин;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в) складається з трьох вершин і не збігається з множиною всіх вершин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г) збігається з множиною всіх вершин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8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функція відстані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) задовольняє три аксіоми метрики, тобто для будь-як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виконується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1) 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0;   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)=0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2) 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)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3) 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)+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9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для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виконується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28"/>
          <w:lang w:val="uk-UA"/>
        </w:rPr>
        <w:t xml:space="preserve">2, тоді існує вершина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така, що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)+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0.</w:t>
      </w:r>
      <w:r>
        <w:rPr>
          <w:rFonts w:cs="TimesET;Arial" w:ascii="TimesET;Arial" w:hAnsi="TimesET;Arial"/>
          <w:sz w:val="28"/>
          <w:lang w:val="uk-UA"/>
        </w:rPr>
        <w:t xml:space="preserve"> Довести, що вершина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належить найкоротшому простому ланцюгу між вершинам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)+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1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довільному зв’язном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з центром у вершині 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28"/>
          <w:lang w:val="uk-UA"/>
        </w:rPr>
        <w:t xml:space="preserve"> існує шлях між деякими вершинам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такий, що 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середина цього шляху, тобто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2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виконується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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3.</w:t>
      </w:r>
      <w:r>
        <w:rPr>
          <w:rFonts w:cs="TimesET;Arial" w:ascii="TimesET;Arial" w:hAnsi="TimesET;Arial"/>
          <w:sz w:val="28"/>
          <w:lang w:val="uk-UA"/>
        </w:rPr>
        <w:t xml:space="preserve"> Знайт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в якого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;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2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4.</w:t>
      </w:r>
      <w:r>
        <w:rPr>
          <w:rFonts w:cs="TimesET;Arial" w:ascii="TimesET;Arial" w:hAnsi="TimesET;Arial"/>
          <w:sz w:val="28"/>
          <w:lang w:val="uk-UA"/>
        </w:rPr>
        <w:t xml:space="preserve"> Позначимо через </w:t>
      </w:r>
      <w:r>
        <w:rPr>
          <w:rFonts w:eastAsia="Symbol" w:cs="Symbol" w:ascii="Symbol" w:hAnsi="Symbol"/>
          <w:sz w:val="28"/>
          <w:lang w:val="uk-UA"/>
        </w:rPr>
        <w:t>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найбільший зі степенів вершин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. Довести, що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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+1</w:t>
      </w:r>
      <w:r>
        <w:rPr>
          <w:rFonts w:cs="Symbol" w:ascii="Symbol" w:hAnsi="Symbol"/>
          <w:sz w:val="28"/>
          <w:lang w:val="uk-UA"/>
        </w:rPr>
        <w:t></w:t>
      </w:r>
      <w:r>
        <w:rPr>
          <w:rFonts w:eastAsia="Symbol" w:cs="Symbol" w:ascii="Symbol" w:hAnsi="Symbol"/>
          <w:sz w:val="28"/>
          <w:lang w:val="uk-UA"/>
        </w:rPr>
        <w:t>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R</w:t>
      </w:r>
      <w:r>
        <w:rPr>
          <w:rFonts w:cs="TimesET;Arial" w:ascii="TimesET;Arial" w:hAnsi="TimesET;Arial"/>
          <w:sz w:val="28"/>
          <w:vertAlign w:val="superscript"/>
          <w:lang w:val="uk-UA"/>
        </w:rPr>
        <w:t>(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G</w:t>
      </w:r>
      <w:r>
        <w:rPr>
          <w:rFonts w:cs="TimesET;Arial" w:ascii="TimesET;Arial" w:hAnsi="TimesET;Arial"/>
          <w:sz w:val="28"/>
          <w:vertAlign w:val="superscript"/>
          <w:lang w:val="uk-UA"/>
        </w:rPr>
        <w:t>)+1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5.</w:t>
      </w:r>
      <w:r>
        <w:rPr>
          <w:rFonts w:cs="TimesET;Arial" w:ascii="TimesET;Arial" w:hAnsi="TimesET;Arial"/>
          <w:sz w:val="28"/>
          <w:lang w:val="uk-UA"/>
        </w:rPr>
        <w:t xml:space="preserve"> Довести, що діаметр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є 1 тоді і тільки тоді, кол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повний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6.</w:t>
      </w:r>
      <w:r>
        <w:rPr>
          <w:rFonts w:cs="TimesET;Arial" w:ascii="TimesET;Arial" w:hAnsi="TimesET;Arial"/>
          <w:sz w:val="28"/>
          <w:lang w:val="uk-UA"/>
        </w:rPr>
        <w:t xml:space="preserve"> Скільки автоморфізмів має граф 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7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графі, який містить більше однієї вершини та не має нетривіальних автоморфізмів,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а) відстань між будь-якими кінцевими вершинами більша 2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існує вершина степеня 3 або більшого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8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будь-як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або він сам, або його доповнення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 є зв’язним графо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9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зв’язний, тоді граф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 зв’язний і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2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0.</w:t>
      </w:r>
      <w:r>
        <w:rPr>
          <w:rFonts w:cs="TimesET;Arial" w:ascii="TimesET;Arial" w:hAnsi="TimesET;Arial"/>
          <w:sz w:val="28"/>
          <w:lang w:val="uk-UA"/>
        </w:rPr>
        <w:t xml:space="preserve"> Нехай для діаметра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виконується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28"/>
          <w:lang w:val="uk-UA"/>
        </w:rPr>
        <w:t xml:space="preserve">3. Довести, що граф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 є зв’язним і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3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1.</w:t>
      </w:r>
      <w:r>
        <w:rPr>
          <w:rFonts w:cs="TimesET;Arial" w:ascii="TimesET;Arial" w:hAnsi="TimesET;Arial"/>
          <w:sz w:val="28"/>
          <w:lang w:val="uk-UA"/>
        </w:rPr>
        <w:t>Довести, що самодоповнювальний граф є завжди зв’язн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2.</w:t>
      </w:r>
      <w:r>
        <w:rPr>
          <w:rFonts w:cs="TimesET;Arial" w:ascii="TimesET;Arial" w:hAnsi="TimesET;Arial"/>
          <w:sz w:val="28"/>
          <w:lang w:val="uk-UA"/>
        </w:rPr>
        <w:t xml:space="preserve"> Довести, що діаметр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довільного самодоповнюва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є або 2, або 3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3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ранг його матриці суміжност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не менше ніж діаметр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4.</w:t>
      </w:r>
      <w:r>
        <w:rPr>
          <w:rFonts w:cs="TimesET;Arial" w:ascii="TimesET;Arial" w:hAnsi="TimesET;Arial"/>
          <w:sz w:val="28"/>
          <w:lang w:val="uk-UA"/>
        </w:rPr>
        <w:t xml:space="preserve"> Довести, що ранг матриці інцидентності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дорівнює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5.</w:t>
      </w:r>
      <w:r>
        <w:rPr>
          <w:rFonts w:cs="TimesET;Arial" w:ascii="TimesET;Arial" w:hAnsi="TimesET;Arial"/>
          <w:sz w:val="28"/>
          <w:lang w:val="uk-UA"/>
        </w:rPr>
        <w:t xml:space="preserve"> Довести, що ранг матриці інцидент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компонентами зв’язності дорівнює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6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в’язний, тоді йог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 також зв’язний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7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ний граф. Визначити зв’язок між відстанню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) для довільних вершин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 реберного графа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та відстанями між кінцями ребер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8.</w:t>
      </w:r>
      <w:r>
        <w:rPr>
          <w:rFonts w:cs="TimesET;Arial" w:ascii="TimesET;Arial" w:hAnsi="TimesET;Arial"/>
          <w:sz w:val="28"/>
          <w:lang w:val="uk-UA"/>
        </w:rPr>
        <w:t xml:space="preserve"> Виразити кількість трикутників у реберному графі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через кількість трикутників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 степені його вершин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9.</w:t>
      </w:r>
      <w:r>
        <w:rPr>
          <w:rFonts w:cs="TimesET;Arial" w:ascii="TimesET;Arial" w:hAnsi="TimesET;Arial"/>
          <w:sz w:val="28"/>
          <w:lang w:val="uk-UA"/>
        </w:rPr>
        <w:t xml:space="preserve"> Знайти умову, при виконанні якої зв’язн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є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,в якого степені всіх вершин рівні між собою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70.</w:t>
      </w:r>
      <w:r>
        <w:rPr>
          <w:rFonts w:cs="TimesET;Arial" w:ascii="TimesET;Arial" w:hAnsi="TimesET;Arial"/>
          <w:sz w:val="28"/>
          <w:lang w:val="uk-UA"/>
        </w:rPr>
        <w:t xml:space="preserve"> Довести, що зв’язн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ізоморфним своєму реберному графу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простий цикл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71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ізоморфні, тоді графи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) і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) також ізоморфні. Чи справедливе обернене твердження? (Розглянути графи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,3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72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ні графи, в яких реберні графи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) і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) ізоморфні. Довести, що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ізоморфні, за винятком випадку, коли один із них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 xml:space="preserve">, а другий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,3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73.</w:t>
      </w:r>
      <w:r>
        <w:rPr>
          <w:rFonts w:cs="TimesET;Arial" w:ascii="TimesET;Arial" w:hAnsi="TimesET;Arial"/>
          <w:sz w:val="28"/>
          <w:lang w:val="uk-UA"/>
        </w:rPr>
        <w:t xml:space="preserve"> Позначимо через 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граф, множина вершин якого дорівнює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={1,2,...,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}, а множина ребер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означається так:</w:t>
        <w:br/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={ (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) | якщо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і 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взаємно прості числа,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}.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Визначити матриці суміжності та побудувати діаграми для графів 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sz w:val="28"/>
          <w:vertAlign w:val="subscript"/>
          <w:lang w:val="uk-UA"/>
        </w:rPr>
        <w:t>7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Чи є граф 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 зв’язним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Довести, що для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&lt;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граф 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є підграфом графа 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74.</w:t>
      </w:r>
      <w:r>
        <w:rPr>
          <w:rFonts w:cs="TimesET;Arial" w:ascii="TimesET;Arial" w:hAnsi="TimesET;Arial"/>
          <w:sz w:val="28"/>
          <w:lang w:val="uk-UA"/>
        </w:rPr>
        <w:t xml:space="preserve"> Нехай задано сім’ю графів </w:t>
      </w:r>
      <w:r>
        <w:rPr>
          <w:rFonts w:cs="TimesET;Arial" w:ascii="TimesET;Arial" w:hAnsi="TimesET;Arial"/>
          <w:i/>
          <w:sz w:val="28"/>
          <w:lang w:val="uk-UA"/>
        </w:rPr>
        <w:t>F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{</w:t>
      </w:r>
      <w:r>
        <w:rPr>
          <w:rFonts w:cs="TimesET;Arial" w:ascii="TimesET;Arial" w:hAnsi="TimesET;Arial"/>
          <w:i/>
          <w:sz w:val="28"/>
          <w:lang w:val="uk-UA"/>
        </w:rPr>
        <w:t>H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H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,...,</w:t>
      </w:r>
      <w:r>
        <w:rPr>
          <w:rFonts w:cs="TimesET;Arial" w:ascii="TimesET;Arial" w:hAnsi="TimesET;Arial"/>
          <w:i/>
          <w:sz w:val="28"/>
          <w:lang w:val="uk-UA"/>
        </w:rPr>
        <w:t>H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}, в якій граф </w:t>
      </w:r>
      <w:r>
        <w:rPr>
          <w:rFonts w:cs="TimesET;Arial" w:ascii="TimesET;Arial" w:hAnsi="TimesET;Arial"/>
          <w:i/>
          <w:sz w:val="28"/>
          <w:lang w:val="uk-UA"/>
        </w:rPr>
        <w:t>H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одержано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-вершин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вилученням вершини з номером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=1,2,...,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;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28"/>
          <w:lang w:val="uk-UA"/>
        </w:rPr>
        <w:t xml:space="preserve">2. Зауважимо, що в графах </w:t>
      </w:r>
      <w:r>
        <w:rPr>
          <w:rFonts w:cs="TimesET;Arial" w:ascii="TimesET;Arial" w:hAnsi="TimesET;Arial"/>
          <w:i/>
          <w:sz w:val="28"/>
          <w:lang w:val="uk-UA"/>
        </w:rPr>
        <w:t>H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вершини не відмічені. Довести, що за відомою сім’єю </w:t>
      </w:r>
      <w:r>
        <w:rPr>
          <w:rFonts w:cs="TimesET;Arial" w:ascii="TimesET;Arial" w:hAnsi="TimesET;Arial"/>
          <w:i/>
          <w:sz w:val="28"/>
          <w:lang w:val="uk-UA"/>
        </w:rPr>
        <w:t>F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можна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визначити кількість ребер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за допомогою кожного </w:t>
      </w:r>
      <w:r>
        <w:rPr>
          <w:rFonts w:cs="TimesET;Arial" w:ascii="TimesET;Arial" w:hAnsi="TimesET;Arial"/>
          <w:i/>
          <w:sz w:val="28"/>
          <w:lang w:val="uk-UA"/>
        </w:rPr>
        <w:t>H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знайти степінь відповідної вилученої вершини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визначити для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, який має не більше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 вершини, чи є він підграфом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г) визначити, чи є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в’язним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д) визначит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, якщо він не є зв’язн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75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суміж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елемент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j</w:t>
      </w:r>
      <w:r>
        <w:rPr>
          <w:rFonts w:cs="TimesET;Arial" w:ascii="TimesET;Arial" w:hAnsi="TimesET;Arial"/>
          <w:sz w:val="28"/>
          <w:vertAlign w:val="superscript"/>
          <w:lang w:val="uk-UA"/>
        </w:rPr>
        <w:t>(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k</w:t>
      </w:r>
      <w:r>
        <w:rPr>
          <w:rFonts w:cs="TimesET;Arial" w:ascii="TimesET;Arial" w:hAnsi="TimesET;Arial"/>
          <w:sz w:val="28"/>
          <w:vertAlign w:val="superscript"/>
          <w:lang w:val="uk-UA"/>
        </w:rPr>
        <w:t>)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-го рядка і 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-го стовпчика матриц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дорівнює кількості маршрутів довжини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які ведуть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 із вершини з номером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у вершину з номером 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76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суміж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діагональний елемент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i</w:t>
      </w:r>
      <w:r>
        <w:rPr>
          <w:rFonts w:cs="TimesET;Arial" w:ascii="TimesET;Arial" w:hAnsi="TimesET;Arial"/>
          <w:sz w:val="28"/>
          <w:vertAlign w:val="superscript"/>
          <w:lang w:val="uk-UA"/>
        </w:rPr>
        <w:t>(2)</w:t>
      </w:r>
      <w:r>
        <w:rPr>
          <w:rFonts w:cs="TimesET;Arial" w:ascii="TimesET;Arial" w:hAnsi="TimesET;Arial"/>
          <w:sz w:val="28"/>
          <w:lang w:val="uk-UA"/>
        </w:rPr>
        <w:t xml:space="preserve"> матриц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дорівнює степеню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 із номером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діагональний елемент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i</w:t>
      </w:r>
      <w:r>
        <w:rPr>
          <w:rFonts w:cs="TimesET;Arial" w:ascii="TimesET;Arial" w:hAnsi="TimesET;Arial"/>
          <w:sz w:val="28"/>
          <w:vertAlign w:val="superscript"/>
          <w:lang w:val="uk-UA"/>
        </w:rPr>
        <w:t>(3)</w:t>
      </w:r>
      <w:r>
        <w:rPr>
          <w:rFonts w:cs="TimesET;Arial" w:ascii="TimesET;Arial" w:hAnsi="TimesET;Arial"/>
          <w:sz w:val="28"/>
          <w:lang w:val="uk-UA"/>
        </w:rPr>
        <w:t xml:space="preserve"> матриц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per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 xml:space="preserve"> дорівнює подвоєній кількості трикутників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які містять вершину з номером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в) сума всіх діагональних елементів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i</w:t>
      </w:r>
      <w:r>
        <w:rPr>
          <w:rFonts w:cs="TimesET;Arial" w:ascii="TimesET;Arial" w:hAnsi="TimesET;Arial"/>
          <w:sz w:val="28"/>
          <w:vertAlign w:val="superscript"/>
          <w:lang w:val="uk-UA"/>
        </w:rPr>
        <w:t>(3)</w:t>
      </w:r>
      <w:r>
        <w:rPr>
          <w:rFonts w:cs="TimesET;Arial" w:ascii="TimesET;Arial" w:hAnsi="TimesET;Arial"/>
          <w:sz w:val="28"/>
          <w:lang w:val="uk-UA"/>
        </w:rPr>
        <w:t xml:space="preserve"> матриц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vertAlign w:val="superscript"/>
          <w:lang w:val="uk-UA"/>
        </w:rPr>
        <w:t>3</w:t>
      </w:r>
      <w:r>
        <w:rPr>
          <w:rFonts w:cs="TimesET;Arial" w:ascii="TimesET;Arial" w:hAnsi="TimesET;Arial"/>
          <w:sz w:val="28"/>
          <w:lang w:val="uk-UA"/>
        </w:rPr>
        <w:t xml:space="preserve"> в шість разів перевищує кількість трикутників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77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суміжності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відстань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) між вершинам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) дорівнює найменшому натуральному числу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для якого елемент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j</w:t>
      </w:r>
      <w:r>
        <w:rPr>
          <w:rFonts w:cs="TimesET;Arial" w:ascii="TimesET;Arial" w:hAnsi="TimesET;Arial"/>
          <w:sz w:val="28"/>
          <w:vertAlign w:val="superscript"/>
          <w:lang w:val="uk-UA"/>
        </w:rPr>
        <w:t>(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k</w:t>
      </w:r>
      <w:r>
        <w:rPr>
          <w:rFonts w:cs="TimesET;Arial" w:ascii="TimesET;Arial" w:hAnsi="TimesET;Arial"/>
          <w:sz w:val="28"/>
          <w:vertAlign w:val="superscript"/>
          <w:lang w:val="uk-UA"/>
        </w:rPr>
        <w:t>)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-го рядка і 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-го стовпчика матриц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відмінний від 0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78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суміж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.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буде зв’язним тоді і тільки тоді, коли матриця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+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>+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+...+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n</w:t>
      </w:r>
      <w:r>
        <w:rPr>
          <w:rFonts w:cs="TimesET;Arial" w:ascii="TimesET;Arial" w:hAnsi="TimesET;Arial"/>
          <w:sz w:val="28"/>
          <w:vertAlign w:val="superscript"/>
          <w:lang w:val="uk-UA"/>
        </w:rPr>
        <w:t>-1</w:t>
      </w:r>
      <w:r>
        <w:rPr>
          <w:rFonts w:cs="TimesET;Arial" w:ascii="TimesET;Arial" w:hAnsi="TimesET;Arial"/>
          <w:sz w:val="28"/>
          <w:lang w:val="uk-UA"/>
        </w:rPr>
        <w:t xml:space="preserve"> не містить нульових елементів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79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суміж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двочастковим тоді і тільки тоді, коли для довільного непарного числа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усі діагональні елементи матриц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дорівнюють 0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  <w:t>4. Розділювальні вершини, мости, блоки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Вершина графа, вилучення якої збільшує кількість компонент зв’язності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розділювальною вершиною</w:t>
      </w:r>
      <w:r>
        <w:rPr>
          <w:rFonts w:cs="TimesET;Arial" w:ascii="TimesET;Arial" w:hAnsi="TimesET;Arial"/>
          <w:i/>
          <w:sz w:val="28"/>
          <w:lang w:val="uk-UA"/>
        </w:rPr>
        <w:t xml:space="preserve"> або </w:t>
      </w:r>
      <w:r>
        <w:rPr>
          <w:rFonts w:cs="TimesET;Arial" w:ascii="TimesET;Arial" w:hAnsi="TimesET;Arial"/>
          <w:b/>
          <w:i/>
          <w:sz w:val="28"/>
          <w:lang w:val="uk-UA"/>
        </w:rPr>
        <w:t>точкою зчленування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Ребро графа, вилучення якого збільшує кількість компонент зв’язності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мосто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Блоко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 називається його максимальний зв’язний підграф, який не має розділювальних вершин, тобто такий зв’язний підграф графа G, що він не є власним підграфом жодного іншого зв’язного підграфа, в якому немає розділювальних вершин, графа G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.</w:t>
      </w:r>
      <w:r>
        <w:rPr>
          <w:rFonts w:cs="TimesET;Arial" w:ascii="TimesET;Arial" w:hAnsi="TimesET;Arial"/>
          <w:sz w:val="28"/>
          <w:lang w:val="uk-UA"/>
        </w:rPr>
        <w:t xml:space="preserve">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зображеному на рис.5, знайти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усі розділювальні вершини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усі мости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 усі блоки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г) усі вершини, які не є розділювальни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нетривіальний зв’язний граф містить принаймні дві вершини, які не є розділювальни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.</w:t>
      </w:r>
      <w:r>
        <w:rPr>
          <w:rFonts w:cs="TimesET;Arial" w:ascii="TimesET;Arial" w:hAnsi="TimesET;Arial"/>
          <w:sz w:val="28"/>
          <w:lang w:val="uk-UA"/>
        </w:rPr>
        <w:t xml:space="preserve"> Яку найбільшу та яку найменшу кількості розділювальних вершин може мати зв’язн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вершина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. Довести, що такі твердження є рівносильними: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1)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розділювальна вершин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2)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ють вершини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, відмінні від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, такі, що будь-який маршрут між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проходить через вершин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3) існує розбиття множини вершин </w:t>
      </w:r>
      <w:r>
        <w:rPr>
          <w:rFonts w:cs="TimesET;Arial" w:ascii="TimesET;Arial" w:hAnsi="TimesET;Arial"/>
          <w:i/>
          <w:sz w:val="28"/>
          <w:lang w:val="uk-UA"/>
        </w:rPr>
        <w:t>V </w:t>
      </w:r>
      <w:r>
        <w:rPr>
          <w:rFonts w:cs="TimesET;Arial" w:ascii="TimesET;Arial" w:hAnsi="TimesET;Arial"/>
          <w:sz w:val="28"/>
          <w:lang w:val="uk-UA"/>
        </w:rPr>
        <w:t>\{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} на підмнож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такі, що довільний шлях між будь-якими вершинами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проходить через вершин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4)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ють такі суміжні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вершини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, що будь-який маршрут між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проходить через вершин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.</w:t>
      </w:r>
      <w:r>
        <w:rPr>
          <w:rFonts w:cs="TimesET;Arial" w:ascii="TimesET;Arial" w:hAnsi="TimesET;Arial"/>
          <w:sz w:val="28"/>
          <w:lang w:val="uk-UA"/>
        </w:rPr>
        <w:t xml:space="preserve"> Довести, що якщо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розділювальна вершин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то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не є розділювальною вершиною в графі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.</w:t>
      </w:r>
      <w:r>
        <w:rPr>
          <w:rFonts w:cs="TimesET;Arial" w:ascii="TimesET;Arial" w:hAnsi="TimesET;Arial"/>
          <w:sz w:val="28"/>
          <w:lang w:val="uk-UA"/>
        </w:rPr>
        <w:t xml:space="preserve"> Довести, що степені всіх вершин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</w:t>
      </w:r>
      <w:r>
        <w:rPr>
          <w:rFonts w:cs="TimesET;Arial" w:ascii="TimesET;Arial" w:hAnsi="TimesET;Arial"/>
          <w:sz w:val="28"/>
          <w:lang w:val="uk-UA"/>
        </w:rPr>
        <w:t>), який не має розділювальних вершин, більше 1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7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н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). Довести, що такі твердження рівносильні: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1)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 має розділювальних вершин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2) будь-які дві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простому циклу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3) будь-яка вершина та будь-яке ребр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простому циклу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4) будь-які два ребр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простому циклу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5) для будь-яких дво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та будь-якого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простий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містить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6) для будь-яких трьо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та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простий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проходить через вершину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8.</w:t>
      </w:r>
      <w:r>
        <w:rPr>
          <w:rFonts w:cs="TimesET;Arial" w:ascii="TimesET;Arial" w:hAnsi="TimesET;Arial"/>
          <w:sz w:val="28"/>
          <w:lang w:val="uk-UA"/>
        </w:rPr>
        <w:t xml:space="preserve"> Довести, щ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, який не має розділювальних вершин, є також зв’язним і не має розділювальних вершин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9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ребро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. Довести, що такі твердження рівносильні: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1)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іст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2)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не належить жодному простому циклу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3)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ють такі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, що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належить усім простим ланцюгам, які ведуть і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4)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ють такі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, що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належить усім маршрутам, які ведуть і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5) якщо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є кінцями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, то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 це єдиний простий ланцюг, що з’єднує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6) існує таке розбиття множини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на підмнож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, що для будь-як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належить довільному простому ланцюгу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0.</w:t>
      </w:r>
      <w:r>
        <w:rPr>
          <w:rFonts w:cs="TimesET;Arial" w:ascii="TimesET;Arial" w:hAnsi="TimesET;Arial"/>
          <w:sz w:val="28"/>
          <w:lang w:val="uk-UA"/>
        </w:rPr>
        <w:t xml:space="preserve"> Яку найбільшу і яку найменшу кількості мостів може мати зв’язн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1.</w:t>
      </w:r>
      <w:r>
        <w:rPr>
          <w:rFonts w:cs="TimesET;Arial" w:ascii="TimesET;Arial" w:hAnsi="TimesET;Arial"/>
          <w:sz w:val="28"/>
          <w:lang w:val="uk-UA"/>
        </w:rPr>
        <w:t xml:space="preserve"> Побудувати зв’язний граф, у якому кожне ребро є мосто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2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н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28"/>
          <w:lang w:val="uk-UA"/>
        </w:rPr>
        <w:t xml:space="preserve">3). Довести, що такі твердження рівносильні: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1)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 має мостів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2) будь-які дві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циклу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3) будь-яка вершина та будь-яке ребр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циклу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4) будь-які два ребр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циклу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5) для будь-яких дво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та будь-якого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містить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6) для будь-яких дво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та будь-якого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не містить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7) для будь-яких трьо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,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 xml:space="preserve">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проходить через вершину </w:t>
      </w:r>
      <w:r>
        <w:rPr>
          <w:rFonts w:cs="TimesET;Arial" w:ascii="TimesET;Arial" w:hAnsi="TimesET;Arial"/>
          <w:i/>
          <w:sz w:val="28"/>
          <w:lang w:val="uk-UA"/>
        </w:rPr>
        <w:t>u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3.</w:t>
      </w:r>
      <w:r>
        <w:rPr>
          <w:rFonts w:cs="TimesET;Arial" w:ascii="TimesET;Arial" w:hAnsi="TimesET;Arial"/>
          <w:sz w:val="28"/>
          <w:lang w:val="uk-UA"/>
        </w:rPr>
        <w:t xml:space="preserve"> Довести, що кубічний граф має розділювальну вершину тоді і тільки тоді, коли він має міст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4.</w:t>
      </w:r>
      <w:r>
        <w:rPr>
          <w:rFonts w:cs="TimesET;Arial" w:ascii="TimesET;Arial" w:hAnsi="TimesET;Arial"/>
          <w:sz w:val="28"/>
          <w:lang w:val="uk-UA"/>
        </w:rPr>
        <w:t xml:space="preserve"> Довести, щ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є розділювальною вершиною в реберному графі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є мостом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 степені обох вершин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більше 1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5.</w:t>
      </w:r>
      <w:r>
        <w:rPr>
          <w:rFonts w:cs="TimesET;Arial" w:ascii="TimesET;Arial" w:hAnsi="TimesET;Arial"/>
          <w:sz w:val="28"/>
          <w:lang w:val="uk-UA"/>
        </w:rPr>
        <w:t xml:space="preserve"> Довести, що двочастковий кубічний граф не має мостів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6.</w:t>
      </w:r>
      <w:r>
        <w:rPr>
          <w:rFonts w:cs="TimesET;Arial" w:ascii="TimesET;Arial" w:hAnsi="TimesET;Arial"/>
          <w:sz w:val="28"/>
          <w:lang w:val="uk-UA"/>
        </w:rPr>
        <w:t xml:space="preserve"> Нехай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мають по шість вершин і по вісім ребер кожен і не мають розділювальних вершин.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має тільки дві вершини степеня 2, а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тільки чотири вершини степеня 3. Чи правильним є твердження, що такі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завжди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а) ізоморфні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неізоморфні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7.</w:t>
      </w:r>
      <w:r>
        <w:rPr>
          <w:rFonts w:cs="TimesET;Arial" w:ascii="TimesET;Arial" w:hAnsi="TimesET;Arial"/>
          <w:sz w:val="28"/>
          <w:lang w:val="uk-UA"/>
        </w:rPr>
        <w:t xml:space="preserve">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мають по шість вершин і по десять ребер кожен і не мають розділювальних вершин. Одна з вершин у кожному графі має степінь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lang w:val="uk-UA"/>
        </w:rPr>
        <w:t xml:space="preserve"> (1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 xml:space="preserve">5), а всі інші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степінь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>&lt;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lang w:val="uk-UA"/>
        </w:rPr>
        <w:t xml:space="preserve">). Довести, що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ізоморфні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8.</w:t>
      </w:r>
      <w:r>
        <w:rPr>
          <w:rFonts w:cs="TimesET;Arial" w:ascii="TimesET;Arial" w:hAnsi="TimesET;Arial"/>
          <w:sz w:val="28"/>
          <w:lang w:val="uk-UA"/>
        </w:rPr>
        <w:t xml:space="preserve">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є шість вершин і дев’ять ребер і не має розділювальних вершин. Степені всіх вершин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рівні між собою і він має тільки два трикутники. Побудуват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 Визначити кількість його автоморфізмів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9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н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). Довести, що такі твердження рівносильні: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1)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блок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2) будь-які дві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спільному простому циклу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3) будь-яка вершина та будь-яке ребр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спільному простому циклу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4) будь-які два ребр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спільному простому циклу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5) для будь-яких дво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та будь-якого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простий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і містить ребро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6) для довільних трьох різних вершин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простий ланцюг, який веде від однієї з цих вершин до іншої та проходить через третю вершину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7) для довільних трьох різних вершин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простий ланцюг, який веде від однієї з них до іншої і не проходить через третю вершину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8) будь-які два ребр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, які мають спільну вершину, належать деякому простому циклу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0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жна вершина і кожне ребро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деякому блоку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1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і два блок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ють не більше однієї спільної вершин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2.</w:t>
      </w:r>
      <w:r>
        <w:rPr>
          <w:rFonts w:cs="TimesET;Arial" w:ascii="TimesET;Arial" w:hAnsi="TimesET;Arial"/>
          <w:sz w:val="28"/>
          <w:lang w:val="uk-UA"/>
        </w:rPr>
        <w:t xml:space="preserve"> Нехай вершина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належить двом різним блокам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розділювальна вершин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3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і дві розділювальні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входять не більше ніж в один спільний блок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4.</w:t>
      </w:r>
      <w:r>
        <w:rPr>
          <w:rFonts w:cs="TimesET;Arial" w:ascii="TimesET;Arial" w:hAnsi="TimesET;Arial"/>
          <w:sz w:val="28"/>
          <w:lang w:val="uk-UA"/>
        </w:rPr>
        <w:t xml:space="preserve"> Довести, що вершина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є розділювальною вершиною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тоді і тільки тоді, коли вона належить принаймні двом різним блокам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5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е ребр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ить лише одному блоку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6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будь-яких дво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з одного блоку 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 xml:space="preserve"> графа всі ребра довільного простого ланцюга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, також належать блоку 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7.</w:t>
      </w:r>
      <w:r>
        <w:rPr>
          <w:rFonts w:cs="TimesET;Arial" w:ascii="TimesET;Arial" w:hAnsi="TimesET;Arial"/>
          <w:sz w:val="28"/>
          <w:lang w:val="uk-UA"/>
        </w:rPr>
        <w:t xml:space="preserve"> Неха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є розділювальну вершину. Довести, що він містить принаймні два блоки.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8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жен блок нетривіального зв’язного графа містить принаймні одне ребро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9.</w:t>
      </w:r>
      <w:r>
        <w:rPr>
          <w:rFonts w:cs="TimesET;Arial" w:ascii="TimesET;Arial" w:hAnsi="TimesET;Arial"/>
          <w:sz w:val="28"/>
          <w:lang w:val="uk-UA"/>
        </w:rPr>
        <w:t xml:space="preserve"> Довести, що два різні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ать одному блоку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тоді і тільки тоді, коли вони містяться в деякому цикл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0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який є блоком і степені всіх вершин якого не менші 3, існує вершина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 після вилучення якої отримуємо блок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1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має циклів непарної довжини, тоді кожний блок у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аб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, аб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, або об’єднанням циклів парної довжин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2.</w:t>
      </w:r>
      <w:r>
        <w:rPr>
          <w:rFonts w:cs="TimesET;Arial" w:ascii="TimesET;Arial" w:hAnsi="TimesET;Arial"/>
          <w:sz w:val="28"/>
          <w:lang w:val="uk-UA"/>
        </w:rPr>
        <w:t xml:space="preserve"> Позначимо через 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) кількість блоків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, які містять вершин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. Довести, що кількість блоків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є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>+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å</m:t>
            </m:r>
          </m:e>
          <m:lim>
            <m:r>
              <w:rPr>
                <w:rFonts w:ascii="Cambria Math" w:hAnsi="Cambria Math"/>
              </w:rPr>
              <m:t xml:space="preserve">vÎV</m:t>
            </m:r>
          </m:lim>
        </m:limLow>
      </m:oMath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), де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число компонент зв’язності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3.</w:t>
      </w:r>
      <w:r>
        <w:rPr>
          <w:rFonts w:cs="TimesET;Arial" w:ascii="TimesET;Arial" w:hAnsi="TimesET;Arial"/>
          <w:sz w:val="28"/>
          <w:lang w:val="uk-UA"/>
        </w:rPr>
        <w:t xml:space="preserve"> Позначимо через 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кількість розділювальних вершин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які належать блоку 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кількість розділювальних вершин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є </w:t>
      </w:r>
      <w:r>
        <w:rPr>
          <w:rFonts w:eastAsia="Symbol" w:cs="Symbol" w:ascii="Symbol" w:hAnsi="Symbol"/>
          <w:sz w:val="36"/>
          <w:lang w:val="uk-UA"/>
        </w:rPr>
        <w:t>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4"/>
          <w:lang w:val="uk-UA"/>
        </w:rPr>
        <w:t xml:space="preserve"> 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)+1, де сума береться за всіма блоками </w:t>
      </w: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4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суміжності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. Якою є матриця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, якщо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вершина з номером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є розділювальною вершиною;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ребро між вершинами з номерами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та 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 є мостом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5.</w:t>
      </w:r>
      <w:r>
        <w:rPr>
          <w:rFonts w:cs="TimesET;Arial" w:ascii="TimesET;Arial" w:hAnsi="TimesET;Arial"/>
          <w:sz w:val="28"/>
          <w:lang w:val="uk-UA"/>
        </w:rPr>
        <w:t xml:space="preserve"> Довести, що центр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алежить деякому блоку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6.</w:t>
      </w:r>
      <w:r>
        <w:rPr>
          <w:rFonts w:cs="TimesET;Arial" w:ascii="TimesET;Arial" w:hAnsi="TimesET;Arial"/>
          <w:sz w:val="28"/>
          <w:lang w:val="uk-UA"/>
        </w:rPr>
        <w:t xml:space="preserve"> Позначимо через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довжину найдовшого простого ланцюга, а через 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довжину найдовшого простого цикл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коли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має розділювальних вершин, тоді 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&gt;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7.</w:t>
      </w:r>
      <w:r>
        <w:rPr>
          <w:rFonts w:cs="TimesET;Arial" w:ascii="TimesET;Arial" w:hAnsi="TimesET;Arial"/>
          <w:sz w:val="28"/>
          <w:lang w:val="uk-UA"/>
        </w:rPr>
        <w:t xml:space="preserve"> Поліпшити нерівність з попередньої задачі, визначивши такий множник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що 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kl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  <w:t>5. Дерева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Ациклічний зв’язний граф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деревом</w:t>
      </w:r>
      <w:r>
        <w:rPr>
          <w:rFonts w:cs="TimesET;Arial" w:ascii="TimesET;Arial" w:hAnsi="TimesET;Arial"/>
          <w:i/>
          <w:sz w:val="28"/>
          <w:lang w:val="uk-UA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Незв’язний ациклічний граф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лісом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Кістяковим деревом</w:t>
      </w:r>
      <w:r>
        <w:rPr>
          <w:rFonts w:cs="TimesET;Arial" w:ascii="TimesET;Arial" w:hAnsi="TimesET;Arial"/>
          <w:i/>
          <w:sz w:val="28"/>
          <w:lang w:val="uk-UA"/>
        </w:rPr>
        <w:t xml:space="preserve"> зв’язного графа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) називається дерево T=(V,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T</w:t>
      </w:r>
      <w:r>
        <w:rPr>
          <w:rFonts w:cs="TimesET;Arial" w:ascii="TimesET;Arial" w:hAnsi="TimesET;Arial"/>
          <w:i/>
          <w:sz w:val="28"/>
          <w:lang w:val="uk-UA"/>
        </w:rPr>
        <w:t>), яке є підграфом графа G і множина вершин якого збігається з множиною вершин графа G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Кістяковим лісом</w:t>
      </w:r>
      <w:r>
        <w:rPr>
          <w:rFonts w:cs="TimesET;Arial" w:ascii="TimesET;Arial" w:hAnsi="TimesET;Arial"/>
          <w:i/>
          <w:sz w:val="28"/>
          <w:lang w:val="uk-UA"/>
        </w:rPr>
        <w:t xml:space="preserve"> довільного незв’язного графа називається об'єднання кістякових дерев всіх його зв’язних компонент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Цикломатичним число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), який має k компонент зв’язності, називається число |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>|V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i/>
          <w:sz w:val="28"/>
          <w:lang w:val="uk-UA"/>
        </w:rPr>
        <w:t xml:space="preserve">+k; цикломатичне число графа G позначається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i/>
          <w:sz w:val="28"/>
          <w:lang w:val="uk-UA"/>
        </w:rPr>
        <w:t>(G).</w:t>
      </w:r>
    </w:p>
    <w:p>
      <w:pPr>
        <w:pStyle w:val="Normal"/>
        <w:ind w:firstLine="454"/>
        <w:jc w:val="both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.</w:t>
      </w:r>
      <w:r>
        <w:rPr>
          <w:rFonts w:cs="TimesET;Arial" w:ascii="TimesET;Arial" w:hAnsi="TimesET;Arial"/>
          <w:sz w:val="28"/>
          <w:lang w:val="uk-UA"/>
        </w:rPr>
        <w:t xml:space="preserve"> Побудувати всі попарно неізоморфні зв’язні графи без циклів із п’ятьма вершинами. Скількі ребер мають ці графи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.</w:t>
      </w:r>
      <w:r>
        <w:rPr>
          <w:rFonts w:cs="TimesET;Arial" w:ascii="TimesET;Arial" w:hAnsi="TimesET;Arial"/>
          <w:sz w:val="28"/>
          <w:lang w:val="uk-UA"/>
        </w:rPr>
        <w:t xml:space="preserve"> Побудувати зв’язний граф із сімома вершинами й шістьма ребра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.</w:t>
      </w:r>
      <w:r>
        <w:rPr>
          <w:rFonts w:cs="TimesET;Arial" w:ascii="TimesET;Arial" w:hAnsi="TimesET;Arial"/>
          <w:sz w:val="28"/>
          <w:lang w:val="uk-UA"/>
        </w:rPr>
        <w:t xml:space="preserve"> Чи може зв’язн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та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 ребром мати цикл? Відповідь обгрунтуват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2)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 такі твердження є рівносильними: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1)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дерево (ациклічний зв’язний граф)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2)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ний граф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3)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ациклічний граф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4) для будь-як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в графі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існує тільки один простий ланцюг, що веде 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5)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ний граф, але після вилучення будь-якого ребра в ньому стає незв’язним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6)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ациклічний граф, але після проведення ребра між будь-якою парою несуміжн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у графі з’являється один простий цикл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7)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ний граф, відмінний від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, і після проведення ребра між будь-якою парою несуміжн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у графі з’являється один простий цикл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8) </w:t>
      </w:r>
      <w:r>
        <w:rPr>
          <w:rFonts w:cs="TimesET;Arial" w:ascii="TimesET;Arial" w:hAnsi="TimesET;Arial"/>
          <w:i/>
          <w:sz w:val="28"/>
          <w:lang w:val="uk-UA"/>
        </w:rPr>
        <w:t xml:space="preserve">T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зв’язний граф і кожний його блок ізоморфний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е дерево є двочастковим графом. Які дерева є повними двочастковими графами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.</w:t>
      </w:r>
      <w:r>
        <w:rPr>
          <w:rFonts w:cs="TimesET;Arial" w:ascii="TimesET;Arial" w:hAnsi="TimesET;Arial"/>
          <w:sz w:val="28"/>
          <w:lang w:val="uk-UA"/>
        </w:rPr>
        <w:t xml:space="preserve"> Побудувати всі попарно неізоморфні дерева з трьома, чотирма і п’ятьма вершина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7.</w:t>
      </w:r>
      <w:r>
        <w:rPr>
          <w:rFonts w:cs="TimesET;Arial" w:ascii="TimesET;Arial" w:hAnsi="TimesET;Arial"/>
          <w:sz w:val="28"/>
          <w:lang w:val="uk-UA"/>
        </w:rPr>
        <w:t xml:space="preserve"> Побудувати всі попарно неізоморфні дерева, які мають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а) 6 ребер та 3 кінцеві вершини;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б) 6 ребер та 4 кінцеві вершини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в) 7 ребер та 3 кінцеві вершини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г) 8 ребер та 3 вершини степеня 3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8.</w:t>
      </w:r>
      <w:r>
        <w:rPr>
          <w:rFonts w:cs="TimesET;Arial" w:ascii="TimesET;Arial" w:hAnsi="TimesET;Arial"/>
          <w:sz w:val="28"/>
          <w:lang w:val="uk-UA"/>
        </w:rPr>
        <w:t xml:space="preserve"> Побудувати три попарно неізоморфні дерева, в яких для будь-яког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 xml:space="preserve">0 кількість вершин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однакова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9.</w:t>
      </w:r>
      <w:r>
        <w:rPr>
          <w:rFonts w:cs="TimesET;Arial" w:ascii="TimesET;Arial" w:hAnsi="TimesET;Arial"/>
          <w:sz w:val="28"/>
          <w:lang w:val="uk-UA"/>
        </w:rPr>
        <w:t xml:space="preserve"> Довести,  що в дереві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виконується 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å</m:t>
            </m:r>
          </m:e>
          <m:lim>
            <m:r>
              <w:rPr>
                <w:rFonts w:ascii="Cambria Math" w:hAnsi="Cambria Math"/>
              </w:rPr>
              <m:t xml:space="preserve">vÎV</m:t>
            </m:r>
          </m:lim>
        </m:limLow>
      </m:oMath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=2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0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має більше ніж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 ребро, тоді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принаймні один цикл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1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е дерево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2) має принаймні дві кінцеві вершин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2.</w:t>
      </w:r>
      <w:r>
        <w:rPr>
          <w:rFonts w:cs="TimesET;Arial" w:ascii="TimesET;Arial" w:hAnsi="TimesET;Arial"/>
          <w:sz w:val="28"/>
          <w:lang w:val="uk-UA"/>
        </w:rPr>
        <w:t xml:space="preserve"> Довести, що дерево має тільки дві кінцеві вершини тоді і тільки тоді, коли воно є простим ланцюго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3.</w:t>
      </w:r>
      <w:r>
        <w:rPr>
          <w:rFonts w:cs="TimesET;Arial" w:ascii="TimesET;Arial" w:hAnsi="TimesET;Arial"/>
          <w:sz w:val="28"/>
          <w:lang w:val="uk-UA"/>
        </w:rPr>
        <w:t xml:space="preserve"> Довести, що після вилучення в дереві будь-якої кінцевої вершини отримуємо дерево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4.</w:t>
      </w:r>
      <w:r>
        <w:rPr>
          <w:rFonts w:cs="TimesET;Arial" w:ascii="TimesET;Arial" w:hAnsi="TimesET;Arial"/>
          <w:sz w:val="28"/>
          <w:lang w:val="uk-UA"/>
        </w:rPr>
        <w:t xml:space="preserve"> Довести, що кількість кінцевих вершин у дерев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серед яких немає вершин степеня 2, не менша від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/2+1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5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дерев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28"/>
          <w:lang w:val="uk-UA"/>
        </w:rPr>
        <w:t xml:space="preserve">3), в якому найбільший степінь вершини  дорівнює 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lang w:val="uk-UA"/>
        </w:rPr>
        <w:t>,  кількість кінцевих вершин не перевищує числа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)+2)/(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6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дереві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вершина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є розділювальною тоді і тільки тоді, коли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 xml:space="preserve"> 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sz w:val="28"/>
          <w:lang w:val="uk-UA"/>
        </w:rPr>
        <w:t>2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7.</w:t>
      </w:r>
      <w:r>
        <w:rPr>
          <w:rFonts w:cs="TimesET;Arial" w:ascii="TimesET;Arial" w:hAnsi="TimesET;Arial"/>
          <w:sz w:val="28"/>
          <w:lang w:val="uk-UA"/>
        </w:rPr>
        <w:t xml:space="preserve"> Нехай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) кількість кінцевих вершин збігається з кількістю ребер.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або є незв’язним, або є дерево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8.</w:t>
      </w:r>
      <w:r>
        <w:rPr>
          <w:rFonts w:cs="TimesET;Arial" w:ascii="TimesET;Arial" w:hAnsi="TimesET;Arial"/>
          <w:sz w:val="28"/>
          <w:lang w:val="uk-UA"/>
        </w:rPr>
        <w:t xml:space="preserve"> Яку найбільшу та яку найменшу кількості кінцевих вершин може мати дерево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? Яку структуру мають відповідні дерева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9.</w:t>
      </w:r>
      <w:r>
        <w:rPr>
          <w:rFonts w:cs="TimesET;Arial" w:ascii="TimesET;Arial" w:hAnsi="TimesET;Arial"/>
          <w:sz w:val="28"/>
          <w:lang w:val="uk-UA"/>
        </w:rPr>
        <w:t xml:space="preserve"> Описати всі дерева, доповнення яких також є дерева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 xml:space="preserve">20. </w:t>
      </w:r>
      <w:r>
        <w:rPr>
          <w:rFonts w:cs="TimesET;Arial" w:ascii="TimesET;Arial" w:hAnsi="TimesET;Arial"/>
          <w:sz w:val="28"/>
          <w:lang w:val="uk-UA"/>
        </w:rPr>
        <w:t>Описати всі дерева, які є самодоповнювальними графа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1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дереві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кожне ребро є мосто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2.</w:t>
      </w:r>
      <w:r>
        <w:rPr>
          <w:rFonts w:cs="TimesET;Arial" w:ascii="TimesET;Arial" w:hAnsi="TimesET;Arial"/>
          <w:sz w:val="28"/>
          <w:lang w:val="uk-UA"/>
        </w:rPr>
        <w:t xml:space="preserve"> Довести, що ліс, який має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 і складається з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дерев, містить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ребер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3.</w:t>
      </w:r>
      <w:r>
        <w:rPr>
          <w:rFonts w:cs="TimesET;Arial" w:ascii="TimesET;Arial" w:hAnsi="TimesET;Arial"/>
          <w:sz w:val="28"/>
          <w:lang w:val="uk-UA"/>
        </w:rPr>
        <w:t xml:space="preserve"> Побудувати кістякові дерева для графів, зображених на рисунках 3 і 5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4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зв’язним тоді і тільки тоді, коли він має кістякове дерево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5.</w:t>
      </w:r>
      <w:r>
        <w:rPr>
          <w:rFonts w:cs="TimesET;Arial" w:ascii="TimesET;Arial" w:hAnsi="TimesET;Arial"/>
          <w:sz w:val="28"/>
          <w:lang w:val="uk-UA"/>
        </w:rPr>
        <w:t xml:space="preserve"> Довести, що ребро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яке інцидентне кінцевій вершині, входить в усі кістякові дерев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6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е ребро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ребром деякого кістякового дерев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7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ациклічний підграф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підграфом деякого кістякового лісу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8.</w:t>
      </w:r>
      <w:r>
        <w:rPr>
          <w:rFonts w:cs="TimesET;Arial" w:ascii="TimesET;Arial" w:hAnsi="TimesET;Arial"/>
          <w:sz w:val="28"/>
          <w:lang w:val="uk-UA"/>
        </w:rPr>
        <w:t xml:space="preserve"> Скільки ребер необхідно вилучити зі зв’язного графа, який має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ер, щоб отримати його кістякове дерево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9.</w:t>
      </w:r>
      <w:r>
        <w:rPr>
          <w:rFonts w:cs="TimesET;Arial" w:ascii="TimesET;Arial" w:hAnsi="TimesET;Arial"/>
          <w:sz w:val="28"/>
          <w:lang w:val="uk-UA"/>
        </w:rPr>
        <w:t xml:space="preserve"> Яку найбільшу кількість ребер можна вилучити з графа з </w:t>
      </w:r>
      <w:r>
        <w:rPr>
          <w:rFonts w:cs="TimesET;Arial" w:ascii="TimesET;Arial" w:hAnsi="TimesET;Arial"/>
          <w:i/>
          <w:sz w:val="28"/>
          <w:lang w:val="uk-UA"/>
        </w:rPr>
        <w:t>nm</w:t>
      </w:r>
      <w:r>
        <w:rPr>
          <w:rFonts w:cs="TimesET;Arial" w:ascii="TimesET;Arial" w:hAnsi="TimesET;Arial"/>
          <w:sz w:val="28"/>
          <w:lang w:val="uk-UA"/>
        </w:rPr>
        <w:t xml:space="preserve"> вершинами, зображеного на рис.6, щоб залишився зв’язний граф?</w:t>
      </w:r>
      <w:r>
        <w:rPr>
          <w:rFonts w:cs="TimesET;Arial" w:ascii="TimesET;Arial" w:hAnsi="TimesET;Arial"/>
          <w:b/>
          <w:sz w:val="28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0.</w:t>
      </w:r>
      <w:r>
        <w:rPr>
          <w:rFonts w:cs="TimesET;Arial" w:ascii="TimesET;Arial" w:hAnsi="TimesET;Arial"/>
          <w:sz w:val="28"/>
          <w:lang w:val="uk-UA"/>
        </w:rPr>
        <w:t xml:space="preserve"> Нехай задан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, який має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компонент зв’язності. Довести, що для отримання його кістякового лісу з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обхідно вилучити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|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+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ребер (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цикломатичне число графа).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1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під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виконується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Symbol" w:ascii="Symbol" w:hAnsi="Symbol"/>
          <w:i/>
          <w:sz w:val="16"/>
          <w:lang w:val="uk-UA"/>
        </w:rPr>
        <w:t>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2.</w:t>
      </w:r>
      <w:r>
        <w:rPr>
          <w:rFonts w:cs="TimesET;Arial" w:ascii="TimesET;Arial" w:hAnsi="TimesET;Arial"/>
          <w:sz w:val="28"/>
          <w:lang w:val="uk-UA"/>
        </w:rPr>
        <w:t xml:space="preserve"> Довести, що цикломатичне число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від’ємне.</w:t>
      </w:r>
      <w:r>
        <w:rPr>
          <w:rFonts w:cs="TimesET;Arial" w:ascii="TimesET;Arial" w:hAnsi="TimesET;Arial"/>
          <w:b/>
          <w:sz w:val="28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3.</w:t>
      </w:r>
      <w:r>
        <w:rPr>
          <w:rFonts w:cs="TimesET;Arial" w:ascii="TimesET;Arial" w:hAnsi="TimesET;Arial"/>
          <w:sz w:val="28"/>
          <w:lang w:val="uk-UA"/>
        </w:rPr>
        <w:t xml:space="preserve"> Довести, що цикломатичне число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є сумі цикломатичних чисел його зв’язних компонент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2550</wp:posOffset>
                </wp:positionH>
                <wp:positionV relativeFrom="paragraph">
                  <wp:posOffset>-193040</wp:posOffset>
                </wp:positionV>
                <wp:extent cx="3426460" cy="1512570"/>
                <wp:effectExtent l="0" t="9525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1512720"/>
                          <a:chOff x="0" y="0"/>
                          <a:chExt cx="3426480" cy="1512720"/>
                        </a:xfrm>
                      </wpg:grpSpPr>
                      <wps:wsp>
                        <wps:cNvSpPr/>
                        <wps:spPr>
                          <a:xfrm>
                            <a:off x="371520" y="19800"/>
                            <a:ext cx="63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4920"/>
                            <a:ext cx="72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42660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42080"/>
                            <a:ext cx="63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2300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920"/>
                            <a:ext cx="72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9800"/>
                            <a:ext cx="63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3492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42660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442080"/>
                            <a:ext cx="63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34920"/>
                            <a:ext cx="72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42660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9800"/>
                            <a:ext cx="63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3492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42660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442080"/>
                            <a:ext cx="63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62960"/>
                            <a:ext cx="72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61160"/>
                            <a:ext cx="72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462960"/>
                            <a:ext cx="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462960"/>
                            <a:ext cx="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462960"/>
                            <a:ext cx="72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9800"/>
                            <a:ext cx="35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442080"/>
                            <a:ext cx="35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23400"/>
                            <a:ext cx="35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445680"/>
                            <a:ext cx="35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09224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107360"/>
                            <a:ext cx="63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08828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1092240"/>
                            <a:ext cx="3816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107360"/>
                            <a:ext cx="63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09224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107360"/>
                            <a:ext cx="35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888480"/>
                            <a:ext cx="72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86320"/>
                            <a:ext cx="72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88848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88848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888480"/>
                            <a:ext cx="72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1092240"/>
                            <a:ext cx="3744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107360"/>
                            <a:ext cx="63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111320"/>
                            <a:ext cx="356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2880" y="1103760"/>
                            <a:ext cx="130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438120"/>
                            <a:ext cx="130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8920" y="1235880"/>
                            <a:ext cx="2718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ET;Arial" w:hAnsi="TimesET;Arial" w:eastAsia="Times New Roman" w:cs="TimesET;Arial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2720"/>
                            <a:ext cx="2286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ET;Arial" w:hAnsi="TimesET;Arial" w:eastAsia="Times New Roman" w:cs="TimesET;Arial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2880" y="15840"/>
                            <a:ext cx="130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746640"/>
                            <a:ext cx="130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693360"/>
                            <a:ext cx="1836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7640" y="693360"/>
                            <a:ext cx="1836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5800" y="693360"/>
                            <a:ext cx="1836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1680" y="693360"/>
                            <a:ext cx="1836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83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0560" y="693360"/>
                            <a:ext cx="1908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908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908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-15.2pt;width:269.8pt;height:119.1pt" coordorigin="2130,-304" coordsize="5396,2382">
                <v:line id="shape_0" from="2715,-273" to="3710,-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-249" to="3734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2656;top:-304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704;top:-304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704;top:368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715,392" to="3710,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2656;top:362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684,-249" to="2684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9,-273" to="4764,-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7,-249" to="4787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4758;top:-304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758;top:368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769,392" to="4764,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43,-249" to="6443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6415;top:-304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415;top:368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479,-273" to="7474,-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98,-249" to="7498,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7467;top:-304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467;top:368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479,392" to="7474,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425" to="3734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4,422" to="2684,7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7,425" to="4787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43,425" to="6443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97,425" to="7497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58,-273" to="6418,-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58,392" to="6418,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1,-267" to="5381,-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1,398" to="5381,3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3704;top:1416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715,1440" to="3710,1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2656;top:1410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758;top:1416;width:59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769,1440" to="4764,1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6415;top:1416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858,1440" to="6418,1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1095" to="3734,1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4,1092" to="2684,1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7,1095" to="4787,1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43,1095" to="6443,1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97,1095" to="7497,1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7467;top:1416;width:58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479,1440" to="7474,1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1,1446" to="5381,14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536;top:1434;width:205;height:31">
                  <v:oval id="shape_0" fillcolor="black" stroked="t" o:allowincell="f" style="position:absolute;left:5536;top:1434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622;top:1434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712;top:1434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5536;top:386;width:205;height:31">
                  <v:oval id="shape_0" fillcolor="black" stroked="t" o:allowincell="f" style="position:absolute;left:5536;top:386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622;top:386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712;top:386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4821;top:1642;width:42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ET;Arial" w:hAnsi="TimesET;Arial" w:eastAsia="Times New Roman" w:cs="TimesET;Arial"/>
                            <w:color w:val="auto"/>
                            <w:lang w:val="ru-RU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519;width:35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ET;Arial" w:hAnsi="TimesET;Arial" w:eastAsia="Times New Roman" w:cs="TimesET;Arial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36;top:-279;width:205;height:31">
                  <v:oval id="shape_0" fillcolor="black" stroked="t" o:allowincell="f" style="position:absolute;left:5536;top:-279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622;top:-279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712;top:-279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5536;top:872;width:205;height:31">
                  <v:oval id="shape_0" fillcolor="black" stroked="t" o:allowincell="f" style="position:absolute;left:5536;top:872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622;top:872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712;top:872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2671;top:788;width:29;height:212">
                  <v:oval id="shape_0" fillcolor="black" stroked="t" o:allowincell="f" style="position:absolute;left:2671;top:78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671;top:87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671;top:96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3717;top:788;width:29;height:212">
                  <v:oval id="shape_0" fillcolor="black" stroked="t" o:allowincell="f" style="position:absolute;left:3717;top:78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717;top:87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717;top:96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4769;top:788;width:29;height:212">
                  <v:oval id="shape_0" fillcolor="black" stroked="t" o:allowincell="f" style="position:absolute;left:4769;top:78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769;top:87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769;top:96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6432;top:788;width:29;height:212">
                  <v:oval id="shape_0" fillcolor="black" stroked="t" o:allowincell="f" style="position:absolute;left:6432;top:78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432;top:87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432;top:968;width:28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7485;top:788;width:30;height:212">
                  <v:oval id="shape_0" fillcolor="black" stroked="t" o:allowincell="f" style="position:absolute;left:7485;top:788;width:29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85;top:878;width:29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85;top:968;width:29;height:3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</w:t>
      </w:r>
      <w:r>
        <w:rPr>
          <w:rFonts w:cs="TimesET;Arial" w:ascii="TimesET;Arial" w:hAnsi="TimesET;Arial"/>
          <w:sz w:val="28"/>
          <w:lang w:val="uk-UA"/>
        </w:rPr>
        <w:t>Рис.6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4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з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компонентами зв’язності виконується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å</m:t>
            </m:r>
          </m:e>
          <m:lim>
            <m:r>
              <w:rPr>
                <w:rFonts w:ascii="Cambria Math" w:hAnsi="Cambria Math"/>
              </w:rPr>
              <m:t xml:space="preserve">vÎV</m:t>
            </m:r>
          </m:lim>
        </m:limLow>
      </m:oMath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ET;Arial" w:ascii="TimesET;Arial" w:hAnsi="TimesET;Arial"/>
          <w:sz w:val="28"/>
          <w:lang w:val="uk-UA"/>
        </w:rPr>
        <w:t xml:space="preserve"> — 1)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5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цикломатичне числ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 Довести, що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а) граф </w:t>
      </w:r>
      <w:r>
        <w:rPr>
          <w:rFonts w:cs="TimesET;Arial" w:ascii="TimesET;Arial" w:hAnsi="TimesET;Arial"/>
          <w:i/>
          <w:sz w:val="28"/>
          <w:lang w:val="uk-UA"/>
        </w:rPr>
        <w:t xml:space="preserve">G </w:t>
      </w:r>
      <w:r>
        <w:rPr>
          <w:rFonts w:cs="TimesET;Arial" w:ascii="TimesET;Arial" w:hAnsi="TimesET;Arial"/>
          <w:sz w:val="28"/>
          <w:lang w:val="uk-UA"/>
        </w:rPr>
        <w:t xml:space="preserve">є лісом тоді і тільки тоді, коли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0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б)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є тільки один простий цикл тоді і тільки тоді, коли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1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в)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=1 тоді і тільки тоді, коли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ребро, після вилучення якого отримуємо ліс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г) кількість циклів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 менша ніж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 xml:space="preserve">36. </w:t>
      </w:r>
      <w:r>
        <w:rPr>
          <w:rFonts w:cs="TimesET;Arial" w:ascii="TimesET;Arial" w:hAnsi="TimesET;Arial"/>
          <w:sz w:val="28"/>
          <w:lang w:val="uk-UA"/>
        </w:rPr>
        <w:t>Довести, що центр будь-якого дерева складається з однієї або з двох суміжних вершин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7.</w:t>
      </w:r>
      <w:r>
        <w:rPr>
          <w:rFonts w:cs="TimesET;Arial" w:ascii="TimesET;Arial" w:hAnsi="TimesET;Arial"/>
          <w:sz w:val="28"/>
          <w:lang w:val="uk-UA"/>
        </w:rPr>
        <w:t xml:space="preserve"> Довести, що центр дерева складається з однієї вершини, якщо діаметр дерева парне число, і з двох суміжних вершин, якщо діаметр дерева число непарне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8.</w:t>
      </w:r>
      <w:r>
        <w:rPr>
          <w:rFonts w:cs="TimesET;Arial" w:ascii="TimesET;Arial" w:hAnsi="TimesET;Arial"/>
          <w:sz w:val="28"/>
          <w:lang w:val="uk-UA"/>
        </w:rPr>
        <w:t xml:space="preserve"> Довести, що центр дерева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належить будь-якому простому ланцюгу максимальної довжини в дереві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9.</w:t>
      </w:r>
      <w:r>
        <w:rPr>
          <w:rFonts w:cs="TimesET;Arial" w:ascii="TimesET;Arial" w:hAnsi="TimesET;Arial"/>
          <w:sz w:val="28"/>
          <w:lang w:val="uk-UA"/>
        </w:rPr>
        <w:t xml:space="preserve"> Довести, що радіус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) і діаметр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) довільного дерева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пов’язані співвідношенням </w:t>
      </w:r>
      <w:r>
        <w:rPr>
          <w:rFonts w:cs="TimesET;Arial" w:ascii="TimesET;Arial" w:hAnsi="TimesET;Arial"/>
          <w:i/>
          <w:sz w:val="28"/>
          <w:lang w:val="uk-UA"/>
        </w:rPr>
        <w:t>R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>)=]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>)/2[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0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дереві з непарним діаметром будь-які два прості ланцюги максимальної довжини мають принаймні одне спільне ребро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1.</w:t>
      </w:r>
      <w:r>
        <w:rPr>
          <w:rFonts w:cs="TimesET;Arial" w:ascii="TimesET;Arial" w:hAnsi="TimesET;Arial"/>
          <w:sz w:val="28"/>
          <w:lang w:val="uk-UA"/>
        </w:rPr>
        <w:t xml:space="preserve"> Обгрунтувати такий спосіб знаходження центральних вершин заданого дерева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. Обираємо довільну кінцеву вершину й знаходимо одну з найвіддаленіших від неї вершин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вершин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(очевидно, що вершина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є також кінцевою). Відтак, знаходимо вершин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, найбільш віддалену від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; будуємо простий ланцюг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із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. Це найдовший простий ланцюг у дереві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. Якщо довжина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парна, то середня вершина в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єдина центральна вершина дерева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. Якщо ж довжина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непарна, то обидві вершини середнього ребра в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є центральними для дерева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2.</w:t>
      </w:r>
      <w:r>
        <w:rPr>
          <w:rFonts w:cs="TimesET;Arial" w:ascii="TimesET;Arial" w:hAnsi="TimesET;Arial"/>
          <w:sz w:val="28"/>
          <w:lang w:val="uk-UA"/>
        </w:rPr>
        <w:t xml:space="preserve"> Чи справедливим є твердження: якщо діаметр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є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), то для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кістякове дерево, діаметр якого також дорівнює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3.</w:t>
      </w:r>
      <w:r>
        <w:rPr>
          <w:rFonts w:cs="TimesET;Arial" w:ascii="TimesET;Arial" w:hAnsi="TimesET;Arial"/>
          <w:sz w:val="28"/>
          <w:lang w:val="uk-UA"/>
        </w:rPr>
        <w:t xml:space="preserve"> Для довільног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&gt;2) побудувати граф, діаметр якого дорівнює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, а будь-яке його кістякове дерево має діаметр 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4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діаметром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існує кістякове дерево, діаметр якого не перевищує 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5.</w:t>
      </w:r>
      <w:r>
        <w:rPr>
          <w:rFonts w:cs="TimesET;Arial" w:ascii="TimesET;Arial" w:hAnsi="TimesET;Arial"/>
          <w:sz w:val="28"/>
          <w:lang w:val="uk-UA"/>
        </w:rPr>
        <w:t xml:space="preserve"> Довести, що діаметр дерева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+1 вершиною дорівнює 2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6.</w:t>
      </w:r>
      <w:r>
        <w:rPr>
          <w:rFonts w:cs="TimesET;Arial" w:ascii="TimesET;Arial" w:hAnsi="TimesET;Arial"/>
          <w:sz w:val="28"/>
          <w:lang w:val="uk-UA"/>
        </w:rPr>
        <w:t xml:space="preserve"> Довести або спростувати такі твердження: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а) якщо діаметр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+1 вершиною дорівнює 2, т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буде кістяковим деревом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б) якщ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1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є кістякове дерев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то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2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7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) і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кістякові дерева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. Довести, що для будь-якого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дерева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снує ребро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дерева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таке, що граф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(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\{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>})</w:t>
      </w:r>
      <w:r>
        <w:rPr>
          <w:rFonts w:eastAsia="Symbol" w:cs="Symbol" w:ascii="Symbol" w:hAnsi="Symbol"/>
          <w:sz w:val="28"/>
          <w:lang w:val="uk-UA"/>
        </w:rPr>
        <w:t></w:t>
      </w:r>
      <w:r>
        <w:rPr>
          <w:rFonts w:cs="TimesET;Arial" w:ascii="TimesET;Arial" w:hAnsi="TimesET;Arial"/>
          <w:sz w:val="28"/>
          <w:lang w:val="uk-UA"/>
        </w:rPr>
        <w:t>{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}) (тобто граф, який отримуємо після вилучення з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ребра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lang w:val="uk-UA"/>
        </w:rPr>
        <w:t xml:space="preserve"> і додавання до нього ребр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) є також кістяковим деревом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8.</w:t>
      </w:r>
      <w:r>
        <w:rPr>
          <w:rFonts w:cs="TimesET;Arial" w:ascii="TimesET;Arial" w:hAnsi="TimesET;Arial"/>
          <w:sz w:val="28"/>
          <w:lang w:val="uk-UA"/>
        </w:rPr>
        <w:t xml:space="preserve"> Довести, що довільне кістякове дерево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ожна перетворити в будь-яке інше кістякове дерево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послідовно замінюючи одне ребро з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на ребро з </w:t>
      </w:r>
      <w:r>
        <w:rPr>
          <w:rFonts w:cs="TimesET;Arial" w:ascii="TimesET;Arial" w:hAnsi="TimesET;Arial"/>
          <w:i/>
          <w:sz w:val="28"/>
          <w:lang w:val="uk-UA"/>
        </w:rPr>
        <w:t>T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так, що на кожному кроці отримуємо кістякове дерев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(див. попередню задачу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9.</w:t>
      </w:r>
      <w:r>
        <w:rPr>
          <w:rFonts w:cs="TimesET;Arial" w:ascii="TimesET;Arial" w:hAnsi="TimesET;Arial"/>
          <w:sz w:val="28"/>
          <w:lang w:val="uk-UA"/>
        </w:rPr>
        <w:t xml:space="preserve">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 називається </w:t>
      </w:r>
      <w:r>
        <w:rPr>
          <w:rFonts w:cs="TimesET;Arial" w:ascii="TimesET;Arial" w:hAnsi="TimesET;Arial"/>
          <w:i/>
          <w:sz w:val="28"/>
          <w:lang w:val="uk-UA"/>
        </w:rPr>
        <w:t>збалансованим</w:t>
      </w:r>
      <w:r>
        <w:rPr>
          <w:rFonts w:cs="TimesET;Arial" w:ascii="TimesET;Arial" w:hAnsi="TimesET;Arial"/>
          <w:sz w:val="28"/>
          <w:lang w:val="uk-UA"/>
        </w:rPr>
        <w:t>, якщо жоден його підграф не має вершин степеня, більшого ніж 2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/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а) довести, що дерево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не є збалансованим графом для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&gt;2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б) побудувати збалансован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у якого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+3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0.</w:t>
      </w:r>
      <w:r>
        <w:rPr>
          <w:rFonts w:cs="TimesET;Arial" w:ascii="TimesET;Arial" w:hAnsi="TimesET;Arial"/>
          <w:sz w:val="28"/>
          <w:lang w:val="uk-UA"/>
        </w:rPr>
        <w:t xml:space="preserve"> Довести, що дерева, які мають однакові кількості вершин і в яких попарно рівні відстані між усіма кінцевими вершинами, є ізоморфни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1.</w:t>
      </w:r>
      <w:r>
        <w:rPr>
          <w:rFonts w:cs="TimesET;Arial" w:ascii="TimesET;Arial" w:hAnsi="TimesET;Arial"/>
          <w:sz w:val="28"/>
          <w:lang w:val="uk-UA"/>
        </w:rPr>
        <w:t xml:space="preserve"> Нехай для деякого невідом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адано сім’ю графів </w:t>
      </w:r>
      <w:r>
        <w:rPr>
          <w:rFonts w:cs="TimesET;Arial" w:ascii="TimesET;Arial" w:hAnsi="TimesET;Arial"/>
          <w:i/>
          <w:sz w:val="28"/>
          <w:lang w:val="uk-UA"/>
        </w:rPr>
        <w:t>F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{</w:t>
      </w:r>
      <w:r>
        <w:rPr>
          <w:rFonts w:cs="TimesET;Arial" w:ascii="TimesET;Arial" w:hAnsi="TimesET;Arial"/>
          <w:i/>
          <w:sz w:val="28"/>
          <w:lang w:val="uk-UA"/>
        </w:rPr>
        <w:t>H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H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,...,</w:t>
      </w:r>
      <w:r>
        <w:rPr>
          <w:rFonts w:cs="TimesET;Arial" w:ascii="TimesET;Arial" w:hAnsi="TimesET;Arial"/>
          <w:i/>
          <w:sz w:val="28"/>
          <w:lang w:val="uk-UA"/>
        </w:rPr>
        <w:t>H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} (див. задачу </w:t>
      </w:r>
      <w:r>
        <w:rPr>
          <w:rFonts w:cs="TimesET;Arial" w:ascii="TimesET;Arial" w:hAnsi="TimesET;Arial"/>
          <w:b/>
          <w:sz w:val="28"/>
          <w:lang w:val="uk-UA"/>
        </w:rPr>
        <w:t>3.74</w:t>
      </w:r>
      <w:r>
        <w:rPr>
          <w:rFonts w:cs="TimesET;Arial" w:ascii="TimesET;Arial" w:hAnsi="TimesET;Arial"/>
          <w:sz w:val="28"/>
          <w:lang w:val="uk-UA"/>
        </w:rPr>
        <w:t xml:space="preserve">). Довести, що за відомою сім’єю </w:t>
      </w:r>
      <w:r>
        <w:rPr>
          <w:rFonts w:cs="TimesET;Arial" w:ascii="TimesET;Arial" w:hAnsi="TimesET;Arial"/>
          <w:i/>
          <w:sz w:val="28"/>
          <w:lang w:val="uk-UA"/>
        </w:rPr>
        <w:t>F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можна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а) визначити, чи є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еревом;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б) відновити (з точністю до ізоморфізму)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якщо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дерево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  <w:t>6. Планарність графів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Плоским графом</w:t>
      </w:r>
      <w:r>
        <w:rPr>
          <w:rFonts w:cs="TimesET;Arial" w:ascii="TimesET;Arial" w:hAnsi="TimesET;Arial"/>
          <w:i/>
          <w:sz w:val="28"/>
          <w:lang w:val="uk-UA"/>
        </w:rPr>
        <w:t xml:space="preserve"> називається граф, у діаграмі якого лінії, що відповідають ребрам, перетинаються лише в точках, які відповідають вершинам графа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Планарним графом</w:t>
      </w:r>
      <w:r>
        <w:rPr>
          <w:rFonts w:cs="TimesET;Arial" w:ascii="TimesET;Arial" w:hAnsi="TimesET;Arial"/>
          <w:i/>
          <w:sz w:val="28"/>
          <w:lang w:val="uk-UA"/>
        </w:rPr>
        <w:t xml:space="preserve"> називається граф G, ізоморфний деякому плоскому графу. Останній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плоскою картою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Внутрішньою гранню</w:t>
      </w:r>
      <w:r>
        <w:rPr>
          <w:rFonts w:cs="TimesET;Arial" w:ascii="TimesET;Arial" w:hAnsi="TimesET;Arial"/>
          <w:i/>
          <w:sz w:val="28"/>
          <w:lang w:val="uk-UA"/>
        </w:rPr>
        <w:t xml:space="preserve"> плоского зв’язного графа називається скінченна область площини, що обмежена замкненим маршрутом графа і не містить усередині ні вершин, ні ребер графа. Частина площини, яка складається з точок, що не належать жодній внутрішній грані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зовнішньою гранню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Множина всіх граней плоского зв’язного графа позначається P. Замкнений маршрут, що обмежує грань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межею грані</w:t>
      </w:r>
      <w:r>
        <w:rPr>
          <w:rFonts w:cs="TimesET;Arial" w:ascii="TimesET;Arial" w:hAnsi="TimesET;Arial"/>
          <w:i/>
          <w:sz w:val="28"/>
          <w:lang w:val="uk-UA"/>
        </w:rPr>
        <w:t xml:space="preserve">, а довжина цього маршруту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sz w:val="28"/>
          <w:lang w:val="uk-UA"/>
        </w:rPr>
        <w:t>степенем грані</w:t>
      </w:r>
      <w:r>
        <w:rPr>
          <w:rFonts w:cs="TimesET;Arial" w:ascii="TimesET;Arial" w:hAnsi="TimesET;Arial"/>
          <w:i/>
          <w:sz w:val="28"/>
          <w:lang w:val="uk-UA"/>
        </w:rPr>
        <w:t>. Степінь грані r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 xml:space="preserve">P позначається </w:t>
      </w:r>
      <w:r>
        <w:rPr>
          <w:rFonts w:cs="Symbol" w:ascii="Symbol" w:hAnsi="Symbol"/>
          <w:sz w:val="28"/>
          <w:lang w:val="uk-UA"/>
        </w:rPr>
        <w:t>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r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Для графа G означимо 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операцію підрозбиття </w:t>
      </w:r>
      <w:r>
        <w:rPr>
          <w:rFonts w:cs="TimesET;Arial" w:ascii="TimesET;Arial" w:hAnsi="TimesET;Arial"/>
          <w:i/>
          <w:sz w:val="28"/>
          <w:lang w:val="uk-UA"/>
        </w:rPr>
        <w:t>його</w:t>
      </w:r>
      <w:r>
        <w:rPr>
          <w:rFonts w:cs="TimesET;Arial" w:ascii="TimesET;Arial" w:hAnsi="TimesET;Arial"/>
          <w:b/>
          <w:i/>
          <w:sz w:val="28"/>
          <w:lang w:val="uk-UA"/>
        </w:rPr>
        <w:t xml:space="preserve"> ребра</w:t>
      </w:r>
      <w:r>
        <w:rPr>
          <w:rFonts w:cs="TimesET;Arial" w:ascii="TimesET;Arial" w:hAnsi="TimesET;Arial"/>
          <w:i/>
          <w:sz w:val="28"/>
          <w:lang w:val="uk-UA"/>
        </w:rPr>
        <w:t xml:space="preserve"> 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,w) так: з графа G вилучаємо ребро e, відтак додаємо нову вершину u та два нові ребра (v,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u) і (u,w). Назвемо графи </w:t>
      </w:r>
      <w:r>
        <w:rPr>
          <w:rFonts w:cs="TimesET;Arial" w:ascii="TimesET;Arial" w:hAnsi="TimesET;Arial"/>
          <w:b/>
          <w:i/>
          <w:sz w:val="28"/>
          <w:lang w:val="uk-UA"/>
        </w:rPr>
        <w:t>гомеоморфними</w:t>
      </w:r>
      <w:r>
        <w:rPr>
          <w:rFonts w:cs="TimesET;Arial" w:ascii="TimesET;Arial" w:hAnsi="TimesET;Arial"/>
          <w:i/>
          <w:sz w:val="28"/>
          <w:lang w:val="uk-UA"/>
        </w:rPr>
        <w:t>, якщо їх можна отримати з одного й того ж графа за допомогою підрозбиття його ребер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Максимальним планарним графом</w:t>
      </w:r>
      <w:r>
        <w:rPr>
          <w:rFonts w:cs="TimesET;Arial" w:ascii="TimesET;Arial" w:hAnsi="TimesET;Arial"/>
          <w:i/>
          <w:sz w:val="28"/>
          <w:lang w:val="uk-UA"/>
        </w:rPr>
        <w:t xml:space="preserve"> називається планарний граф, який при додаванні до нього будь-якого ребра перестає бути планарним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  <w:t xml:space="preserve">Плоский зв’язний граф, кожна грань якого (включаючи й зовнішню) обмежена трикутником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триангуляцією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.</w:t>
      </w:r>
      <w:r>
        <w:rPr>
          <w:rFonts w:cs="TimesET;Arial" w:ascii="TimesET;Arial" w:hAnsi="TimesET;Arial"/>
          <w:sz w:val="28"/>
          <w:lang w:val="uk-UA"/>
        </w:rPr>
        <w:t xml:space="preserve"> Переконатись у тому, що всі графи, зображені на рис.2, є планарні. Побудувати для них плоскі карт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.</w:t>
      </w:r>
      <w:r>
        <w:rPr>
          <w:rFonts w:cs="TimesET;Arial" w:ascii="TimesET;Arial" w:hAnsi="TimesET;Arial"/>
          <w:sz w:val="28"/>
          <w:lang w:val="uk-UA"/>
        </w:rPr>
        <w:t xml:space="preserve"> Показати, що всі графи, зображені на рис.7, планарні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4195</wp:posOffset>
                </wp:positionH>
                <wp:positionV relativeFrom="paragraph">
                  <wp:posOffset>132715</wp:posOffset>
                </wp:positionV>
                <wp:extent cx="4778375" cy="815975"/>
                <wp:effectExtent l="10160" t="1079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816120"/>
                          <a:chOff x="0" y="0"/>
                          <a:chExt cx="4778280" cy="81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40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4154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70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81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777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89440"/>
                              <a:ext cx="79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9736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9736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3420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3816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9632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0852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5680" y="30780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86940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4154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70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81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777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89440"/>
                              <a:ext cx="79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9736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97360"/>
                              <a:ext cx="667440" cy="48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3420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38160"/>
                              <a:ext cx="263520" cy="74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23040"/>
                              <a:ext cx="38916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79632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0852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5680" y="307800"/>
                              <a:ext cx="13392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4200" y="149400"/>
                            <a:ext cx="1414080" cy="606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42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640" y="34200"/>
                              <a:ext cx="72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571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6640"/>
                              <a:ext cx="1350000" cy="55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" y="26640"/>
                              <a:ext cx="1350000" cy="55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5713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4200"/>
                              <a:ext cx="675000" cy="54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1720" y="34200"/>
                              <a:ext cx="675000" cy="54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33480"/>
                              <a:ext cx="675000" cy="54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720" y="33480"/>
                              <a:ext cx="675000" cy="54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5pt;margin-top:10.45pt;width:376.3pt;height:64.25pt" coordorigin="857,209" coordsize="7526,1285">
                <v:group id="shape_0" style="position:absolute;left:857;top:209;width:1369;height:1285">
                  <v:oval id="shape_0" stroked="t" o:allowincell="f" style="position:absolute;left:1511;top:20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65;top:63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57;top:64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937;top:143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079;top:143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916,665" to="216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6,677" to="1966,14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0,677" to="2170,14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0,263" to="1534,14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553,269" to="1967,14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3,1463" to="1943,14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6,695" to="1096,14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4,694" to="2194,14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93;top:209;width:1369;height:1285">
                  <v:oval id="shape_0" stroked="t" o:allowincell="f" style="position:absolute;left:4247;top:20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01;top:63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593;top:64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673;top:143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815;top:143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652,665" to="4898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52,677" to="4702,14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56,677" to="4906,14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56,263" to="4270,14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9,269" to="4703,14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33,245" to="4245,6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69,1463" to="4679,14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2,695" to="3832,14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0,694" to="4930,14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55;top:444;width:2228;height:954">
                  <v:line id="shape_0" from="6185,498" to="6185,1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155;top:44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155;top:134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8351,498" to="8351,1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8321;top:44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321;top:134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208,486" to="8333,13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08,486" to="8333,13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241;top:44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241;top:134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96,498" to="7258,1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76,498" to="8338,13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96,497" to="7258,13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76,497" to="8338,134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</w:t>
      </w:r>
      <w:r>
        <w:rPr>
          <w:rFonts w:cs="TimesET;Arial" w:ascii="TimesET;Arial" w:hAnsi="TimesET;Arial"/>
          <w:sz w:val="28"/>
          <w:lang w:val="uk-UA"/>
        </w:rPr>
        <w:t>а)                          б)                            в)</w:t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                   </w:t>
      </w:r>
      <w:r>
        <w:rPr>
          <w:rFonts w:cs="TimesET;Arial" w:ascii="TimesET;Arial" w:hAnsi="TimesET;Arial"/>
          <w:sz w:val="28"/>
          <w:lang w:val="uk-UA"/>
        </w:rPr>
        <w:t>Рис.7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.</w:t>
      </w:r>
      <w:r>
        <w:rPr>
          <w:rFonts w:cs="TimesET;Arial" w:ascii="TimesET;Arial" w:hAnsi="TimesET;Arial"/>
          <w:sz w:val="28"/>
          <w:lang w:val="uk-UA"/>
        </w:rPr>
        <w:t xml:space="preserve"> Чи існує непланарний граф із чотирма вершинами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.</w:t>
      </w:r>
      <w:r>
        <w:rPr>
          <w:rFonts w:cs="TimesET;Arial" w:ascii="TimesET;Arial" w:hAnsi="TimesET;Arial"/>
          <w:sz w:val="28"/>
          <w:lang w:val="uk-UA"/>
        </w:rPr>
        <w:t xml:space="preserve"> Для яких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графи з 2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зображені на рис.8, є планарні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підграф планарного графа є планарн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є планарним тоді і тільки тоді, коли кожна з його зв’язних компонент є планарною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7.</w:t>
      </w:r>
      <w:r>
        <w:rPr>
          <w:rFonts w:cs="TimesET;Arial" w:ascii="TimesET;Arial" w:hAnsi="TimesET;Arial"/>
          <w:sz w:val="28"/>
          <w:lang w:val="uk-UA"/>
        </w:rPr>
        <w:t xml:space="preserve"> Неха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складається з двох зв’язних компонент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)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), які є плоскими графами.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28"/>
          <w:lang w:val="uk-UA"/>
        </w:rPr>
        <w:t xml:space="preserve">, отриманий із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литтям двох довільн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в одну вершин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, є планарний і вершина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є розділювальною вершиною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 w:eastAsia="en-US"/>
        </w:rPr>
      </w:pPr>
      <w:r>
        <w:rPr>
          <w:rFonts w:cs="TimesET;Arial" w:ascii="TimesET;Arial" w:hAnsi="TimesET;Arial"/>
          <w:b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9770</wp:posOffset>
                </wp:positionH>
                <wp:positionV relativeFrom="paragraph">
                  <wp:posOffset>88900</wp:posOffset>
                </wp:positionV>
                <wp:extent cx="4768215" cy="661035"/>
                <wp:effectExtent l="10160" t="1016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660960"/>
                          <a:chOff x="0" y="0"/>
                          <a:chExt cx="4768200" cy="66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360" cy="473040"/>
                          </a:xfrm>
                        </wpg:grpSpPr>
                        <wps:wsp>
                          <wps:cNvSpPr/>
                          <wps:spPr>
                            <a:xfrm>
                              <a:off x="438120" y="3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17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908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438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5324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81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34200"/>
                              <a:ext cx="408240" cy="40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4200"/>
                              <a:ext cx="41220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417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908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38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5324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7280" y="34200"/>
                              <a:ext cx="408240" cy="40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34200"/>
                              <a:ext cx="41220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3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417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438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19080"/>
                              <a:ext cx="191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453240"/>
                              <a:ext cx="191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3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417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908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438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45324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4200"/>
                              <a:ext cx="408240" cy="40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34200"/>
                              <a:ext cx="41220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9080"/>
                              <a:ext cx="191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453240"/>
                              <a:ext cx="191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00240" y="15120"/>
                              <a:ext cx="13392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0240" y="445680"/>
                              <a:ext cx="13392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0240" y="224280"/>
                              <a:ext cx="13392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79840" y="0"/>
                            <a:ext cx="2088360" cy="660960"/>
                          </a:xfrm>
                        </wpg:grpSpPr>
                        <wps:wsp>
                          <wps:cNvSpPr/>
                          <wps:spPr>
                            <a:xfrm>
                              <a:off x="438120" y="3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17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9080"/>
                              <a:ext cx="3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438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453240"/>
                              <a:ext cx="3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81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34200"/>
                              <a:ext cx="408240" cy="40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4200"/>
                              <a:ext cx="41220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417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9080"/>
                              <a:ext cx="3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438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453240"/>
                              <a:ext cx="3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34200"/>
                              <a:ext cx="408240" cy="40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34200"/>
                              <a:ext cx="41220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360" y="3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417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360" y="438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920" y="19080"/>
                              <a:ext cx="19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920" y="453240"/>
                              <a:ext cx="19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480" y="3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560" y="41760"/>
                              <a:ext cx="0" cy="39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9080"/>
                              <a:ext cx="3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480" y="438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453240"/>
                              <a:ext cx="39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240" y="34200"/>
                              <a:ext cx="408240" cy="40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34200"/>
                              <a:ext cx="41220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19080"/>
                              <a:ext cx="19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453240"/>
                              <a:ext cx="19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9880" y="15120"/>
                              <a:ext cx="13392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9880" y="445680"/>
                              <a:ext cx="133920" cy="1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98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9880" y="224280"/>
                              <a:ext cx="13392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471960"/>
                              <a:ext cx="2054880" cy="189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01808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5640" y="0"/>
                                <a:ext cx="102924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7pt;width:375.45pt;height:52.05pt" coordorigin="1102,140" coordsize="7509,1041">
                <v:group id="shape_0" style="position:absolute;left:1102;top:140;width:3289;height:745">
                  <v:oval id="shape_0" stroked="t" o:allowincell="f" style="position:absolute;left:1792;top:14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822,206" to="1822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7,170" to="1791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102;top:14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792;top:83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167,854" to="1791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102;top:82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132,200" to="1132,8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8,194" to="1790,8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5,194" to="1803,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482;top:14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512,206" to="2512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8,170" to="2482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482;top:83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858,854" to="2482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8,194" to="2480,8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6,194" to="2494,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640;top:14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670,206" to="3670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640;top:83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340,170" to="3641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0,854" to="3641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330;top:14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360,206" to="4360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6,170" to="4330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330;top:83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706,854" to="4330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7,194" to="4329,8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4,194" to="4342,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8,170" to="2849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8,854" to="2849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992;top:164;width:211;height:31">
                    <v:oval id="shape_0" fillcolor="black" stroked="t" o:allowincell="f" style="position:absolute;left:2992;top:164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82;top:164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172;top:164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2992;top:842;width:211;height:30">
                    <v:oval id="shape_0" fillcolor="black" stroked="t" o:allowincell="f" style="position:absolute;left:2992;top:842;width:30;height:29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82;top:842;width:30;height:29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172;top:842;width:30;height:29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2992;top:493;width:211;height:31">
                    <v:oval id="shape_0" fillcolor="black" stroked="t" o:allowincell="f" style="position:absolute;left:2992;top:493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082;top:493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172;top:493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5322;top:140;width:3288;height:1041">
                  <v:oval id="shape_0" stroked="t" o:allowincell="f" style="position:absolute;left:6012;top:14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042,206" to="6042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87,170" to="6011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322;top:14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12;top:83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387,854" to="6011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322;top:82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352,200" to="5352,8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68,194" to="6010,8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5,194" to="6023,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702;top:14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732,206" to="6732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8,170" to="6702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702;top:83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078,854" to="6702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59,194" to="6701,8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66,194" to="6714,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860;top:14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890,206" to="7890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860;top:83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60,170" to="7860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0,854" to="7860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8550;top:14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8580,206" to="8580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26,170" to="8550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8550;top:83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926,854" to="8550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07,194" to="8549,8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14,194" to="8562,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8,170" to="7069,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8,854" to="7069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212;top:164;width:211;height:31">
                    <v:oval id="shape_0" fillcolor="black" stroked="t" o:allowincell="f" style="position:absolute;left:7212;top:164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02;top:164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92;top:164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7212;top:842;width:211;height:30">
                    <v:oval id="shape_0" fillcolor="black" stroked="t" o:allowincell="f" style="position:absolute;left:7212;top:842;width:30;height:29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02;top:842;width:30;height:29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92;top:842;width:30;height:29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7212;top:493;width:211;height:31">
                    <v:oval id="shape_0" fillcolor="black" stroked="t" o:allowincell="f" style="position:absolute;left:7212;top:493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02;top:493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92;top:493;width:30;height:30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5341;top:883;width:3237;height:298">
                    <v:rect id="shape_0" coordsize="10800,10800" path="l0,21600xee" stroked="t" o:allowincell="f" style="position:absolute;left:5342;top:883;width:1602;height:297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6957;top:883;width:1620;height:297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    </w:t>
      </w:r>
      <w:r>
        <w:rPr>
          <w:rFonts w:cs="TimesET;Arial" w:ascii="TimesET;Arial" w:hAnsi="TimesET;Arial"/>
          <w:sz w:val="28"/>
          <w:lang w:val="uk-UA"/>
        </w:rPr>
        <w:t>а)                                           б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Рис.8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8.</w:t>
      </w:r>
      <w:r>
        <w:rPr>
          <w:rFonts w:cs="TimesET;Arial" w:ascii="TimesET;Arial" w:hAnsi="TimesET;Arial"/>
          <w:sz w:val="28"/>
          <w:lang w:val="uk-UA"/>
        </w:rPr>
        <w:t xml:space="preserve"> Показати, що для довільного плоского графа кожна точка площини, яка не лежить на ребрі, належить тільки одній грані, а кожна точка ребра, відмінна від вершини графа, належить тільки одній грані, якщо це ребро є мостом, і належить двом граням, якщо воно не є мосто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9.</w:t>
      </w:r>
      <w:r>
        <w:rPr>
          <w:rFonts w:cs="TimesET;Arial" w:ascii="TimesET;Arial" w:hAnsi="TimesET;Arial"/>
          <w:sz w:val="28"/>
          <w:lang w:val="uk-UA"/>
        </w:rPr>
        <w:t xml:space="preserve"> Скільком граням може належати вершина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плоского графа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0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планар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виконується 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å</m:t>
            </m:r>
          </m:e>
          <m:lim>
            <m:r>
              <w:rPr>
                <w:rFonts w:ascii="Cambria Math" w:hAnsi="Cambria Math"/>
              </w:rPr>
              <m:t xml:space="preserve">rÎP</m:t>
            </m:r>
          </m:lim>
        </m:limLow>
      </m:oMath>
      <w:r>
        <w:rPr>
          <w:rFonts w:cs="Symbol" w:ascii="Symbol" w:hAnsi="Symbol"/>
          <w:sz w:val="28"/>
          <w:lang w:val="uk-UA"/>
        </w:rPr>
        <w:t>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r</w:t>
      </w:r>
      <w:r>
        <w:rPr>
          <w:rFonts w:cs="TimesET;Arial" w:ascii="TimesET;Arial" w:hAnsi="TimesET;Arial"/>
          <w:sz w:val="28"/>
          <w:lang w:val="uk-UA"/>
        </w:rPr>
        <w:t>=2|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1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е дерево є планарним графом. Скільки граней має дерево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2.</w:t>
      </w:r>
      <w:r>
        <w:rPr>
          <w:rFonts w:cs="TimesET;Arial" w:ascii="TimesET;Arial" w:hAnsi="TimesET;Arial"/>
          <w:sz w:val="28"/>
          <w:lang w:val="uk-UA"/>
        </w:rPr>
        <w:t xml:space="preserve"> Чому дорівнює степінь єдиної грані дерева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3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будь-якого зв’язного планар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 виконується |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+|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=2 (</w:t>
      </w:r>
      <w:r>
        <w:rPr>
          <w:rFonts w:cs="TimesET;Arial" w:ascii="TimesET;Arial" w:hAnsi="TimesET;Arial"/>
          <w:i/>
          <w:sz w:val="28"/>
          <w:lang w:val="uk-UA"/>
        </w:rPr>
        <w:t>теорема Ейлера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4.</w:t>
      </w:r>
      <w:r>
        <w:rPr>
          <w:rFonts w:cs="TimesET;Arial" w:ascii="TimesET;Arial" w:hAnsi="TimesET;Arial"/>
          <w:sz w:val="28"/>
          <w:lang w:val="uk-UA"/>
        </w:rPr>
        <w:t xml:space="preserve"> Довести, що теорему Ейлера можна узагальнити для довільного планар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 так: |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+|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=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+1, де </w:t>
        <w:br/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кількість зв’язних компонент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5.</w:t>
      </w:r>
      <w:r>
        <w:rPr>
          <w:rFonts w:cs="TimesET;Arial" w:ascii="TimesET;Arial" w:hAnsi="TimesET;Arial"/>
          <w:sz w:val="28"/>
          <w:lang w:val="uk-UA"/>
        </w:rPr>
        <w:t xml:space="preserve"> Довести, що кількість граней будь-якої плоскої карти зв’язного планар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 є величиною сталою для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 дорівнює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+2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6.</w:t>
      </w:r>
      <w:r>
        <w:rPr>
          <w:rFonts w:cs="TimesET;Arial" w:ascii="TimesET;Arial" w:hAnsi="TimesET;Arial"/>
          <w:sz w:val="28"/>
          <w:lang w:val="uk-UA"/>
        </w:rPr>
        <w:t xml:space="preserve"> Довести, що кількість внутрішніх граней довільного плоск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є цикломатичному числу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 xml:space="preserve">17. </w:t>
      </w:r>
      <w:r>
        <w:rPr>
          <w:rFonts w:cs="TimesET;Arial" w:ascii="TimesET;Arial" w:hAnsi="TimesET;Arial"/>
          <w:sz w:val="28"/>
          <w:lang w:val="uk-UA"/>
        </w:rPr>
        <w:t xml:space="preserve">Довести, що для зв’язного планар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)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 виконується нерівність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3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6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8.</w:t>
      </w:r>
      <w:r>
        <w:rPr>
          <w:rFonts w:cs="TimesET;Arial" w:ascii="TimesET;Arial" w:hAnsi="TimesET;Arial"/>
          <w:sz w:val="28"/>
          <w:lang w:val="uk-UA"/>
        </w:rPr>
        <w:t xml:space="preserve"> Знайти зв’язний плоск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, для якого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&gt;3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6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9.</w:t>
      </w:r>
      <w:r>
        <w:rPr>
          <w:rFonts w:cs="TimesET;Arial" w:ascii="TimesET;Arial" w:hAnsi="TimesET;Arial"/>
          <w:sz w:val="28"/>
          <w:lang w:val="uk-UA"/>
        </w:rPr>
        <w:t xml:space="preserve"> Чи існує планарний граф, який має: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7 вершин і 16 ребер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8 вершин і 17 ребер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0.</w:t>
      </w:r>
      <w:r>
        <w:rPr>
          <w:rFonts w:cs="TimesET;Arial" w:ascii="TimesET;Arial" w:hAnsi="TimesET;Arial"/>
          <w:sz w:val="28"/>
          <w:lang w:val="uk-UA"/>
        </w:rPr>
        <w:t xml:space="preserve"> Яку найбільшу кількість граней може мати плоский граф із п’ятьма вершинами? Побудувати цей граф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1.</w:t>
      </w:r>
      <w:r>
        <w:rPr>
          <w:rFonts w:cs="TimesET;Arial" w:ascii="TimesET;Arial" w:hAnsi="TimesET;Arial"/>
          <w:sz w:val="28"/>
          <w:lang w:val="uk-UA"/>
        </w:rPr>
        <w:t xml:space="preserve"> Чи існує плоский граф із шістьма вершинами, що має 9 граней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2.</w:t>
      </w:r>
      <w:r>
        <w:rPr>
          <w:rFonts w:cs="TimesET;Arial" w:ascii="TimesET;Arial" w:hAnsi="TimesET;Arial"/>
          <w:sz w:val="28"/>
          <w:lang w:val="uk-UA"/>
        </w:rPr>
        <w:t xml:space="preserve"> Побудувати всі попарно неізоморфні плоскі графи з шістьма вершинами, що мають 8 граней.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3.</w:t>
      </w:r>
      <w:r>
        <w:rPr>
          <w:rFonts w:cs="TimesET;Arial" w:ascii="TimesET;Arial" w:hAnsi="TimesET;Arial"/>
          <w:sz w:val="28"/>
          <w:lang w:val="uk-UA"/>
        </w:rPr>
        <w:t xml:space="preserve"> Довести, що плоский кубічний граф, степені всіх граней якого не менші 5, має принаймні 20 вершин. Навести приклад такого графа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4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 xml:space="preserve">G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плоский зв’язний кубічний граф. Позначимо через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кількість граней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). Довести, що 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å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3</m:t>
            </m:r>
          </m:lim>
        </m:limLow>
      </m:oMath>
      <w:r>
        <w:rPr>
          <w:rFonts w:cs="TimesET;Arial" w:ascii="TimesET;Arial" w:hAnsi="TimesET;Arial"/>
          <w:sz w:val="28"/>
          <w:lang w:val="uk-UA"/>
        </w:rPr>
        <w:t>(6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=12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5.</w:t>
      </w:r>
      <w:r>
        <w:rPr>
          <w:rFonts w:cs="TimesET;Arial" w:ascii="TimesET;Arial" w:hAnsi="TimesET;Arial"/>
          <w:sz w:val="28"/>
          <w:lang w:val="uk-UA"/>
        </w:rPr>
        <w:t xml:space="preserve"> Довести, що повний граф із п’ятьма вершинами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 не є планарни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6.</w:t>
      </w:r>
      <w:r>
        <w:rPr>
          <w:rFonts w:cs="TimesET;Arial" w:ascii="TimesET;Arial" w:hAnsi="TimesET;Arial"/>
          <w:sz w:val="28"/>
          <w:lang w:val="uk-UA"/>
        </w:rPr>
        <w:t xml:space="preserve"> Довести, що повний двочастковий граф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,3</w:t>
      </w:r>
      <w:r>
        <w:rPr>
          <w:rFonts w:cs="TimesET;Arial" w:ascii="TimesET;Arial" w:hAnsi="TimesET;Arial"/>
          <w:sz w:val="28"/>
          <w:lang w:val="uk-UA"/>
        </w:rPr>
        <w:t xml:space="preserve"> не є планарни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7.</w:t>
      </w:r>
      <w:r>
        <w:rPr>
          <w:rFonts w:cs="TimesET;Arial" w:ascii="TimesET;Arial" w:hAnsi="TimesET;Arial"/>
          <w:sz w:val="28"/>
          <w:lang w:val="uk-UA"/>
        </w:rPr>
        <w:t xml:space="preserve"> Визначити, які з повних двочасткових графів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планарні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8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граф, гомеоморфний планарному графу, є планарни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9.</w:t>
      </w:r>
      <w:r>
        <w:rPr>
          <w:rFonts w:cs="TimesET;Arial" w:ascii="TimesET;Arial" w:hAnsi="TimesET;Arial"/>
          <w:sz w:val="28"/>
          <w:lang w:val="uk-UA"/>
        </w:rPr>
        <w:t xml:space="preserve"> Довести, що гомеоморфність є відношенням еквівалентності на сукупності граф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0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их гомеоморфних графів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)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) виконується |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|=|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|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1.</w:t>
      </w:r>
      <w:r>
        <w:rPr>
          <w:rFonts w:cs="TimesET;Arial" w:ascii="TimesET;Arial" w:hAnsi="TimesET;Arial"/>
          <w:sz w:val="28"/>
          <w:lang w:val="uk-UA"/>
        </w:rPr>
        <w:t xml:space="preserve"> Довести, що гомеоморфні графи мають однакові цикломатичні числа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2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гомеоморфні, тоді 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для кожного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28"/>
          <w:lang w:val="uk-UA"/>
        </w:rPr>
        <w:t xml:space="preserve">2) кількість вершин степеня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lang w:val="uk-UA"/>
        </w:rPr>
        <w:t xml:space="preserve"> в обох графах однакова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б) існує взаємно однозначна відповідність між множинами простих циклів обох графів, при якій кількість вершин степеня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lang w:val="uk-UA"/>
        </w:rPr>
        <w:t xml:space="preserve"> у відповідних циклах однакова для всіх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28"/>
          <w:lang w:val="uk-UA"/>
        </w:rPr>
        <w:t>2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3.</w:t>
      </w:r>
      <w:r>
        <w:rPr>
          <w:rFonts w:cs="TimesET;Arial" w:ascii="TimesET;Arial" w:hAnsi="TimesET;Arial"/>
          <w:sz w:val="28"/>
          <w:lang w:val="uk-UA"/>
        </w:rPr>
        <w:t xml:space="preserve"> Визначити, чи містять графи, зображені на рис.9, підграфи, гомеоморфні графу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4</w:t>
      </w:r>
      <w:r>
        <w:rPr>
          <w:rFonts w:cs="TimesET;Arial" w:ascii="TimesET;Arial" w:hAnsi="TimesET;Arial"/>
          <w:sz w:val="28"/>
          <w:lang w:val="uk-UA"/>
        </w:rPr>
        <w:t xml:space="preserve">;              (б)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;              (в)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,3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4.</w:t>
      </w:r>
      <w:r>
        <w:rPr>
          <w:rFonts w:cs="TimesET;Arial" w:ascii="TimesET;Arial" w:hAnsi="TimesET;Arial"/>
          <w:sz w:val="28"/>
          <w:lang w:val="uk-UA"/>
        </w:rPr>
        <w:t xml:space="preserve"> Побудувати граф із 6 вершинами та 12 ребрами, який містить одночасно підграфи, гомеоморфн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,3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91870</wp:posOffset>
                </wp:positionH>
                <wp:positionV relativeFrom="paragraph">
                  <wp:posOffset>-102870</wp:posOffset>
                </wp:positionV>
                <wp:extent cx="4324985" cy="1021715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5040" cy="1021680"/>
                          <a:chOff x="0" y="0"/>
                          <a:chExt cx="4325040" cy="102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720" cy="1021680"/>
                          </a:xfrm>
                        </wpg:grpSpPr>
                        <wps:wsp>
                          <wps:cNvSpPr/>
                          <wps:spPr>
                            <a:xfrm>
                              <a:off x="514440" y="23400"/>
                              <a:ext cx="461520" cy="36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005840"/>
                              <a:ext cx="576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240" y="426240"/>
                              <a:ext cx="147960" cy="56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888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831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9867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3816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4345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93400"/>
                              <a:ext cx="43164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265" y="0"/>
                                  </a:moveTo>
                                  <a:lnTo>
                                    <a:pt x="2500" y="19973"/>
                                  </a:lnTo>
                                  <a:lnTo>
                                    <a:pt x="19971" y="7001"/>
                                  </a:lnTo>
                                  <a:lnTo>
                                    <a:pt x="0" y="7001"/>
                                  </a:lnTo>
                                  <a:lnTo>
                                    <a:pt x="17765" y="19729"/>
                                  </a:lnTo>
                                  <a:lnTo>
                                    <a:pt x="102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19040"/>
                              <a:ext cx="191160" cy="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280" y="415440"/>
                              <a:ext cx="202680" cy="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2480"/>
                              <a:ext cx="720" cy="21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84800"/>
                              <a:ext cx="113040" cy="20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800280"/>
                              <a:ext cx="106560" cy="18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434520"/>
                              <a:ext cx="149400" cy="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23400"/>
                              <a:ext cx="461520" cy="37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55240"/>
                              <a:ext cx="3816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345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545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7621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92160"/>
                            <a:ext cx="1558800" cy="9111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6667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647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080" y="25200"/>
                              <a:ext cx="0" cy="39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445680"/>
                              <a:ext cx="36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266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266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453240"/>
                              <a:ext cx="27504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460800"/>
                              <a:ext cx="27504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40120"/>
                              <a:ext cx="36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04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22104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9080"/>
                              <a:ext cx="36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25920"/>
                              <a:ext cx="27504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34200"/>
                              <a:ext cx="27504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55240"/>
                              <a:ext cx="0" cy="39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255240"/>
                              <a:ext cx="0" cy="39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34200"/>
                              <a:ext cx="720" cy="39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674280"/>
                              <a:ext cx="79200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895320"/>
                              <a:ext cx="36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876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876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54520"/>
                              <a:ext cx="0" cy="39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6742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655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655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840" y="681840"/>
                              <a:ext cx="27504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0" y="689400"/>
                              <a:ext cx="27504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4687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445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449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2476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228600"/>
                              <a:ext cx="3816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2860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840" y="255240"/>
                              <a:ext cx="27504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0" y="262800"/>
                              <a:ext cx="27504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483840"/>
                              <a:ext cx="0" cy="39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483840"/>
                              <a:ext cx="0" cy="39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62800"/>
                              <a:ext cx="720" cy="39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674280"/>
                              <a:ext cx="79200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453240"/>
                              <a:ext cx="79200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457200"/>
                              <a:ext cx="79200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47680"/>
                              <a:ext cx="797040" cy="20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47680"/>
                              <a:ext cx="79200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30240"/>
                              <a:ext cx="79200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22680"/>
                              <a:ext cx="795600" cy="21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1840" y="720"/>
                            <a:ext cx="1033200" cy="955800"/>
                          </a:xfrm>
                        </wpg:grpSpPr>
                        <wps:wsp>
                          <wps:cNvSpPr/>
                          <wps:spPr>
                            <a:xfrm>
                              <a:off x="48780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0304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07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9205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9169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600" y="234360"/>
                              <a:ext cx="124920" cy="69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34720"/>
                              <a:ext cx="116280" cy="33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9760" y="22680"/>
                              <a:ext cx="488160" cy="55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32400"/>
                              <a:ext cx="464040" cy="55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94360"/>
                              <a:ext cx="718200" cy="33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24120"/>
                              <a:ext cx="354240" cy="19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9440"/>
                              <a:ext cx="360720" cy="19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93600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04440"/>
                              <a:ext cx="250920" cy="3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239400"/>
                              <a:ext cx="102240" cy="33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24640"/>
                              <a:ext cx="7239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604440"/>
                              <a:ext cx="251640" cy="3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570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593640"/>
                              <a:ext cx="705600" cy="33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243000"/>
                              <a:ext cx="148680" cy="67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-8.1pt;width:340.55pt;height:80.45pt" coordorigin="1562,-162" coordsize="6811,1609">
                <v:group id="shape_0" style="position:absolute;left:1562;top:-162;width:1560;height:1609">
                  <v:line id="shape_0" from="2372,-125" to="3098,4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92,1422" to="2798,1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57,509" to="3089,13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062;top:450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32;top:1386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18;top:-16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04;top:139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562;top:462;width:59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678;top:52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coordsize="20000,20000" path="m10265,0l2500,19973l19971,7001l0,7001l17765,19729l10265,0xe" stroked="t" o:allowincell="f" style="position:absolute;left:2000;top:300;width:679;height:73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628,498" to="1928,5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37,492" to="3055,5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8,-95" to="2348,2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2,1074" to="2819,13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80,1098" to="2047,13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603,522" to="1837,13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90,-125" to="2316,4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318;top:240;width:59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934;top:52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94;top:1026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036;top:1038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3722;top:-17;width:2455;height:1435">
                  <v:line id="shape_0" from="3782,1033" to="4348,10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722;top:1003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46;top:100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220,23" to="4220,6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0,685" to="4816,6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190;top:655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814;top:65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763,697" to="4195,10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7,709" to="4819,10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2,361" to="4348,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722;top:331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46;top:331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250,13" to="4816,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190;top:-1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814;top:-1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763,24" to="4195,3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7,37" to="4819,3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2,385" to="3752,1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6,385" to="4376,1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44,37" to="4844,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2,1045" to="5028,13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4,1393" to="5650,1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024;top:136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48;top:136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522,384" to="5522,10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52,1045" to="6118,1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492;top:101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116;top:101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065,1057" to="5497,13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9,1069" to="6121,13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4,721" to="5650,7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030;top:68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48;top:69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552,373" to="6118,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492;top:343;width:59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116;top:343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065,385" to="5497,6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9,397" to="6121,7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4,745" to="5054,1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8,745" to="5678,1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46,397" to="6146,1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6,1045" to="5652,13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0,697" to="5496,10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8,703" to="6114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1,373" to="5035,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6,373" to="5652,7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0,31" to="5496,3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8,19" to="6120,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46;top:-161;width:1627;height:1504">
                  <v:oval id="shape_0" stroked="t" o:allowincell="f" style="position:absolute;left:7514;top:-16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114;top:159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920;top:16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900;top:128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55;top:128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928,208" to="8124,12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58,209" to="8340,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49,-125" to="8317,74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2,-110" to="7522,7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3,775" to="7923,12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60,-123" to="7517,1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4,-130" to="8131,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09,1313" to="7888,1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82,791" to="7176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77,216" to="6937,7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68,193" to="8107,19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935,791" to="8330,13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746;top:73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312;top:73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202,774" to="8312,12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56,222" to="7189,12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eastAsia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 </w:t>
      </w:r>
      <w:r>
        <w:rPr>
          <w:rFonts w:cs="TimesET;Arial" w:ascii="TimesET;Arial" w:hAnsi="TimesET;Arial"/>
          <w:sz w:val="28"/>
          <w:lang w:val="uk-UA"/>
        </w:rPr>
        <w:t xml:space="preserve">а)                         б)                        в) </w:t>
      </w:r>
    </w:p>
    <w:p>
      <w:pPr>
        <w:pStyle w:val="Normal"/>
        <w:ind w:firstLine="454"/>
        <w:jc w:val="both"/>
        <w:rPr>
          <w:rFonts w:ascii="TimesET;Arial" w:hAnsi="TimesET;Arial" w:eastAsia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</w:t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</w:t>
      </w:r>
      <w:r>
        <w:rPr>
          <w:rFonts w:cs="TimesET;Arial" w:ascii="TimesET;Arial" w:hAnsi="TimesET;Arial"/>
          <w:sz w:val="28"/>
          <w:lang w:val="uk-UA"/>
        </w:rPr>
        <w:t>Рис.9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5.</w:t>
      </w:r>
      <w:r>
        <w:rPr>
          <w:rFonts w:cs="TimesET;Arial" w:ascii="TimesET;Arial" w:hAnsi="TimesET;Arial"/>
          <w:sz w:val="28"/>
          <w:lang w:val="uk-UA"/>
        </w:rPr>
        <w:t xml:space="preserve"> Побудувати всі непланарні графи з 6 вершинами та 11 ребра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6.</w:t>
      </w:r>
      <w:r>
        <w:rPr>
          <w:rFonts w:cs="TimesET;Arial" w:ascii="TimesET;Arial" w:hAnsi="TimesET;Arial"/>
          <w:sz w:val="28"/>
          <w:lang w:val="uk-UA"/>
        </w:rPr>
        <w:t xml:space="preserve"> Для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означимо </w:t>
      </w:r>
      <w:r>
        <w:rPr>
          <w:rFonts w:cs="TimesET;Arial" w:ascii="TimesET;Arial" w:hAnsi="TimesET;Arial"/>
          <w:b/>
          <w:i/>
          <w:sz w:val="28"/>
          <w:lang w:val="uk-UA"/>
        </w:rPr>
        <w:t>операцію стягування</w:t>
      </w:r>
      <w:r>
        <w:rPr>
          <w:rFonts w:cs="TimesET;Arial" w:ascii="TimesET;Arial" w:hAnsi="TimesET;Arial"/>
          <w:sz w:val="28"/>
          <w:lang w:val="uk-UA"/>
        </w:rPr>
        <w:t xml:space="preserve"> його вершин так: вилучаємо з графа будь-які дві суміжні вершини, відтак додаємо нову вершину та з’єднуємо її ребрами з усіма тими вершинами, з якими були з’єднані вилучені вершин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Довести, що граф, який отримаємо в результаті застосування операцій стягування до планарного графа, є планарним.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7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, який містить підграф, гомеоморфний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 аб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,3</w:t>
      </w:r>
      <w:r>
        <w:rPr>
          <w:rFonts w:cs="TimesET;Arial" w:ascii="TimesET;Arial" w:hAnsi="TimesET;Arial"/>
          <w:sz w:val="28"/>
          <w:lang w:val="uk-UA"/>
        </w:rPr>
        <w:t>, не є планарний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8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, який містить підграф, котрий за допомогою операцій стягування може бути перетворений у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 або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,3</w:t>
      </w:r>
      <w:r>
        <w:rPr>
          <w:rFonts w:cs="TimesET;Arial" w:ascii="TimesET;Arial" w:hAnsi="TimesET;Arial"/>
          <w:sz w:val="28"/>
          <w:lang w:val="uk-UA"/>
        </w:rPr>
        <w:t>, не є планарний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Застосувавши це твердження до графів, зображених на рис.10, показати, що вони не є планарними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83640</wp:posOffset>
                </wp:positionH>
                <wp:positionV relativeFrom="paragraph">
                  <wp:posOffset>-93345</wp:posOffset>
                </wp:positionV>
                <wp:extent cx="3903980" cy="114681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840" cy="1146960"/>
                          <a:chOff x="0" y="0"/>
                          <a:chExt cx="3903840" cy="1146960"/>
                        </a:xfrm>
                      </wpg:grpSpPr>
                      <wpg:grpSp>
                        <wpg:cNvGrpSpPr/>
                        <wpg:grpSpPr>
                          <a:xfrm>
                            <a:off x="0" y="34200"/>
                            <a:ext cx="991080" cy="1020960"/>
                          </a:xfrm>
                        </wpg:grpSpPr>
                        <wps:wsp>
                          <wps:cNvSpPr/>
                          <wps:spPr>
                            <a:xfrm>
                              <a:off x="514440" y="23040"/>
                              <a:ext cx="461520" cy="36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005840"/>
                              <a:ext cx="57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240" y="426240"/>
                              <a:ext cx="147960" cy="56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3888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831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0"/>
                              <a:ext cx="3816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98676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4345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93400"/>
                              <a:ext cx="43164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265" y="0"/>
                                  </a:moveTo>
                                  <a:lnTo>
                                    <a:pt x="2500" y="19973"/>
                                  </a:lnTo>
                                  <a:lnTo>
                                    <a:pt x="19971" y="7001"/>
                                  </a:lnTo>
                                  <a:lnTo>
                                    <a:pt x="0" y="7001"/>
                                  </a:lnTo>
                                  <a:lnTo>
                                    <a:pt x="17765" y="19729"/>
                                  </a:lnTo>
                                  <a:lnTo>
                                    <a:pt x="102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19040"/>
                              <a:ext cx="191160" cy="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280" y="415440"/>
                              <a:ext cx="202680" cy="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2480"/>
                              <a:ext cx="720" cy="21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84800"/>
                              <a:ext cx="113040" cy="20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800280"/>
                              <a:ext cx="107280" cy="18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34520"/>
                              <a:ext cx="149400" cy="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23040"/>
                              <a:ext cx="461520" cy="37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552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345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5456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762120"/>
                              <a:ext cx="3816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709280" cy="11469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8280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36360"/>
                              <a:ext cx="0" cy="10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330120"/>
                              <a:ext cx="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335160"/>
                              <a:ext cx="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15000"/>
                              <a:ext cx="100728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94480"/>
                              <a:ext cx="3816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8330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680" y="309960"/>
                              <a:ext cx="100728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294480"/>
                              <a:ext cx="3816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25560"/>
                              <a:ext cx="488160" cy="26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960" y="25560"/>
                              <a:ext cx="503640" cy="26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868680"/>
                              <a:ext cx="488160" cy="26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868680"/>
                              <a:ext cx="503640" cy="26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1112400"/>
                              <a:ext cx="3816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325800"/>
                              <a:ext cx="287640" cy="24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604440"/>
                              <a:ext cx="282600" cy="23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315000"/>
                              <a:ext cx="292680" cy="2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240" y="598680"/>
                              <a:ext cx="277560" cy="24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480" y="5634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pt;margin-top:-7.35pt;width:307.4pt;height:90.3pt" coordorigin="1864,-147" coordsize="6148,1806">
                <v:group id="shape_0" style="position:absolute;left:1864;top:-93;width:1561;height:1608">
                  <v:line id="shape_0" from="2674,-57" to="3400,5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94,1491" to="3100,1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9,578" to="3391,14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365;top:51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34;top:1455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620;top:-93;width:59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106;top:1461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64;top:53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980;top:59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coordsize="20000,20000" path="m10265,0l2500,19973l19971,7001l0,7001l17765,19729l10265,0xe" stroked="t" o:allowincell="f" style="position:absolute;left:2302;top:369;width:679;height:73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930,567" to="2230,6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561" to="3357,6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0,-26" to="2650,3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44,1143" to="3121,14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1,1167" to="2349,14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06,591" to="2140,14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93,-57" to="2619,5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620;top:30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236;top:59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96;top:1095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38;top:1107;width:59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5320;top:-147;width:2692;height:1806">
                  <v:oval id="shape_0" stroked="t" o:allowincell="f" style="position:absolute;left:5824;top:115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64,-90" to="6664,16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96,373" to="7496,11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8,381" to="5848,11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80,349" to="7465,11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816;top:317;width:59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464;top:1165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880,341" to="7465,11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456;top:317;width:59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864,-107" to="6632,3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7,-107" to="7479,30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632;top:-147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872,1221" to="6640,1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95,1221" to="7487,16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632;top:1605;width:59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351,366" to="5803,7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8,805" to="5802,11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320;top:74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20,349" to="7980,7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36,796" to="7972,11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952;top:740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eastAsia="TimesET;Arial" w:cs="TimesET;Arial" w:ascii="TimesET;Arial" w:hAnsi="TimesET;Arial"/>
          <w:b/>
          <w:sz w:val="28"/>
          <w:lang w:val="uk-UA"/>
        </w:rPr>
        <w:t xml:space="preserve">                      </w:t>
      </w:r>
      <w:r>
        <w:rPr>
          <w:rFonts w:cs="TimesET;Arial" w:ascii="TimesET;Arial" w:hAnsi="TimesET;Arial"/>
          <w:sz w:val="28"/>
          <w:lang w:val="uk-UA"/>
        </w:rPr>
        <w:t>а)                                       б)</w:t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Рис.10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9.</w:t>
      </w:r>
      <w:r>
        <w:rPr>
          <w:rFonts w:cs="TimesET;Arial" w:ascii="TimesET;Arial" w:hAnsi="TimesET;Arial"/>
          <w:sz w:val="28"/>
          <w:lang w:val="uk-UA"/>
        </w:rPr>
        <w:t xml:space="preserve"> Яку найменшу кількість вершин потрібно вилучити з графів, зображених на рис.10, щоб кожен із них перетворився в планарний граф.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0.</w:t>
      </w:r>
      <w:r>
        <w:rPr>
          <w:rFonts w:cs="TimesET;Arial" w:ascii="TimesET;Arial" w:hAnsi="TimesET;Arial"/>
          <w:sz w:val="28"/>
          <w:lang w:val="uk-UA"/>
        </w:rPr>
        <w:t xml:space="preserve"> Яку найменшу кількість ребер потрібно вилучити з графів, зображених на рис.10, щоб вони стали планарни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1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зв’язному плоскому граф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, степені всіх граней якого дорівнюють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виконується </w:t>
        <w:br/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)=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2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у зв’язному плоскому граф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 довжини всіх простих циклів не менше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тод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)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3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зв’язного плоского графа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28"/>
          <w:lang w:val="uk-UA"/>
        </w:rPr>
        <w:t xml:space="preserve">3)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, який не містить трикутників, виконується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4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4.</w:t>
      </w:r>
      <w:r>
        <w:rPr>
          <w:rFonts w:cs="TimesET;Arial" w:ascii="TimesET;Arial" w:hAnsi="TimesET;Arial"/>
          <w:sz w:val="28"/>
          <w:lang w:val="uk-UA"/>
        </w:rPr>
        <w:t xml:space="preserve"> Довести, що зв’язний плоский 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2) не має розділювальних вершин тоді і тільки тоді, коли межами всіх його граней є прості цикл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5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є планарним тоді і тільки тоді, коли кожний його блок є планарн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6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при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&lt;8 виконується: принаймні один із графів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або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є планарн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7.</w:t>
      </w:r>
      <w:r>
        <w:rPr>
          <w:rFonts w:cs="TimesET;Arial" w:ascii="TimesET;Arial" w:hAnsi="TimesET;Arial"/>
          <w:sz w:val="28"/>
          <w:lang w:val="uk-UA"/>
        </w:rPr>
        <w:t xml:space="preserve"> Побудуват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 із вісьмома вершинами такий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 і його доповнення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 не є планарними графа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8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та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 не можуть бути одночасно планарними, якщо кількість вершин у них не менше 11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9.</w:t>
      </w:r>
      <w:r>
        <w:rPr>
          <w:rFonts w:cs="TimesET;Arial" w:ascii="TimesET;Arial" w:hAnsi="TimesET;Arial"/>
          <w:sz w:val="28"/>
          <w:lang w:val="uk-UA"/>
        </w:rPr>
        <w:t xml:space="preserve"> Побудувати планарний граф із вісьмома вершинами, доповнення якого є також планарним графо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0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будь-якому планарному графі є принаймні одна вершина, степінь якої не перевищує 5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1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будь-якому планарному графі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є принаймні чотири вершини, степені яких не перевищують 5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4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2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будь-якому планарному графі є або вершина степеня менше 3, або грань степеня менше 6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3.</w:t>
      </w:r>
      <w:r>
        <w:rPr>
          <w:rFonts w:cs="TimesET;Arial" w:ascii="TimesET;Arial" w:hAnsi="TimesET;Arial"/>
          <w:sz w:val="28"/>
          <w:lang w:val="uk-UA"/>
        </w:rPr>
        <w:t xml:space="preserve"> Нехай зв’язн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&gt;6) має таку властивість: після вилучення будь-яких п’яти вершин із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отримуємо зв’язний граф. Довести, що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 є планарним.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4.</w:t>
      </w:r>
      <w:r>
        <w:rPr>
          <w:rFonts w:cs="TimesET;Arial" w:ascii="TimesET;Arial" w:hAnsi="TimesET;Arial"/>
          <w:sz w:val="28"/>
          <w:lang w:val="uk-UA"/>
        </w:rPr>
        <w:t xml:space="preserve"> Побудувати плоский граф, що має чотири вершини, степені яких не перевищують 5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5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є максимальним плоским графом тоді і тільки тоді, коли він є триангуляцією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6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а триангуляція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3) містить 3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6 ребер і має 2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4 граней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7.</w:t>
      </w:r>
      <w:r>
        <w:rPr>
          <w:rFonts w:cs="TimesET;Arial" w:ascii="TimesET;Arial" w:hAnsi="TimesET;Arial"/>
          <w:sz w:val="28"/>
          <w:lang w:val="uk-UA"/>
        </w:rPr>
        <w:t xml:space="preserve"> Довести, що в триангуляції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степінь кожної вершини не менше 3, якщо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4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8.</w:t>
      </w:r>
      <w:r>
        <w:rPr>
          <w:rFonts w:cs="TimesET;Arial" w:ascii="TimesET;Arial" w:hAnsi="TimesET;Arial"/>
          <w:sz w:val="28"/>
          <w:lang w:val="uk-UA"/>
        </w:rPr>
        <w:t xml:space="preserve"> Довести, що існує тільки одна триангуляція з чотирма вершинами.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9.</w:t>
      </w:r>
      <w:r>
        <w:rPr>
          <w:rFonts w:cs="TimesET;Arial" w:ascii="TimesET;Arial" w:hAnsi="TimesET;Arial"/>
          <w:sz w:val="28"/>
          <w:lang w:val="uk-UA"/>
        </w:rPr>
        <w:t xml:space="preserve"> Довести, що існує тільки одна триангуляція з п’ятьма вершина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0.</w:t>
      </w:r>
      <w:r>
        <w:rPr>
          <w:rFonts w:cs="TimesET;Arial" w:ascii="TimesET;Arial" w:hAnsi="TimesET;Arial"/>
          <w:sz w:val="28"/>
          <w:lang w:val="uk-UA"/>
        </w:rPr>
        <w:t xml:space="preserve"> Побудувати дві неізоморфні триангуляції з шістьма вершина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61.</w:t>
      </w:r>
      <w:r>
        <w:rPr>
          <w:rFonts w:cs="TimesET;Arial" w:ascii="TimesET;Arial" w:hAnsi="TimesET;Arial"/>
          <w:sz w:val="28"/>
          <w:lang w:val="uk-UA"/>
        </w:rPr>
        <w:t xml:space="preserve"> Чи можна до плоск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, зображеного на рис.11, додати нові ребра так, щоб отриманий граф залишився плоским? Якщо можна, то які ребра і скільки?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1370</wp:posOffset>
                </wp:positionH>
                <wp:positionV relativeFrom="paragraph">
                  <wp:posOffset>78105</wp:posOffset>
                </wp:positionV>
                <wp:extent cx="4785995" cy="1242695"/>
                <wp:effectExtent l="10160" t="10160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840" cy="1242720"/>
                          <a:chOff x="0" y="0"/>
                          <a:chExt cx="4785840" cy="1242720"/>
                        </a:xfrm>
                      </wpg:grpSpPr>
                      <wpg:grpSp>
                        <wpg:cNvGrpSpPr/>
                        <wpg:grpSpPr>
                          <a:xfrm>
                            <a:off x="0" y="470520"/>
                            <a:ext cx="13600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37440" y="1908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23040"/>
                              <a:ext cx="396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23040"/>
                              <a:ext cx="396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3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75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38160"/>
                              <a:ext cx="1322640" cy="216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8328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9360" y="0"/>
                                <a:ext cx="68328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99200" y="89640"/>
                            <a:ext cx="1250280" cy="114732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34200"/>
                              <a:ext cx="720" cy="10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34200"/>
                              <a:ext cx="359280" cy="89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38160"/>
                              <a:ext cx="359280" cy="89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4200"/>
                              <a:ext cx="575280" cy="57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4200"/>
                              <a:ext cx="575280" cy="57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933480"/>
                              <a:ext cx="3816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1124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9334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60192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643680"/>
                              <a:ext cx="205920" cy="29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63720"/>
                              <a:ext cx="3398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3320" y="963720"/>
                              <a:ext cx="33984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636120"/>
                              <a:ext cx="213840" cy="30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5760" y="0"/>
                            <a:ext cx="1090440" cy="124272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34200"/>
                              <a:ext cx="72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24000"/>
                              <a:ext cx="72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09480"/>
                              <a:ext cx="72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858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71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571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226880"/>
                              <a:ext cx="100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883800"/>
                              <a:ext cx="503640" cy="321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87760"/>
                              <a:ext cx="503640" cy="321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78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2078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20" y="22320"/>
                              <a:ext cx="514440" cy="118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14440" cy="118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292680"/>
                                <a:ext cx="509760" cy="895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573480"/>
                                <a:ext cx="506160" cy="61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8800" y="20880"/>
                              <a:ext cx="514440" cy="118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14280"/>
                              <a:ext cx="509760" cy="89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595080"/>
                              <a:ext cx="506160" cy="61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pt;margin-top:6.15pt;width:376.85pt;height:97.85pt" coordorigin="1262,123" coordsize="7537,1957">
                <v:group id="shape_0" style="position:absolute;left:1262;top:864;width:2142;height:400">
                  <v:line id="shape_0" from="1321,894" to="1945,8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23,900" to="2647,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14,900" to="3337,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262;top:86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957;top:87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647;top:87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343;top:87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1292;top:924;width:2083;height:340">
                    <v:rect id="shape_0" coordsize="10800,10800" path="l0,21600xee" stroked="t" o:allowincell="f" style="position:absolute;left:1292;top:924;width:1075;height:339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2299;top:924;width:1075;height:339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3938;top:264;width:1969;height:1807">
                  <v:line id="shape_0" from="4922,318" to="4922,20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6,318" to="4911,17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892;top:26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934,324" to="5499,17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92,318" to="4897,12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6,318" to="5851,12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938;top:122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04;top:1734;width:59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892;top:201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474;top:173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846;top:1212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92,1278" to="4315,17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4,1782" to="4898,20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1,1782" to="5485,20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1,1266" to="5857,17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082;top:123;width:1717;height:1957">
                  <v:line id="shape_0" from="7946,177" to="7946,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46,633" to="7946,10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46,1083" to="7946,1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916;top:57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916;top:102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916;top:12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916;top:147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147,2055" to="8734,20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2,1515" to="7914,20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6,1521" to="8768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082;top:20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738;top:20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7106;top:158;width:809;height:1870">
                    <v:line id="shape_0" from="7106,158" to="7915,202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12,619" to="7914,202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18,1061" to="7914,202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78,156" to="8787,20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8,618" to="8780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78,1060" to="877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</w:t>
      </w:r>
      <w:r>
        <w:rPr>
          <w:rFonts w:cs="TimesET;Arial" w:ascii="TimesET;Arial" w:hAnsi="TimesET;Arial"/>
          <w:sz w:val="28"/>
          <w:lang w:val="uk-UA"/>
        </w:rPr>
        <w:t>а)                           б)                             в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</w:t>
      </w:r>
      <w:r>
        <w:rPr>
          <w:rFonts w:cs="TimesET;Arial" w:ascii="TimesET;Arial" w:hAnsi="TimesET;Arial"/>
          <w:sz w:val="28"/>
          <w:lang w:val="uk-UA"/>
        </w:rPr>
        <w:t>Рис.11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2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будь-якого планарного графа існує плоска карта, усі ребра якої є відрізками прямих ліній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3.</w:t>
      </w:r>
      <w:r>
        <w:rPr>
          <w:rFonts w:cs="TimesET;Arial" w:ascii="TimesET;Arial" w:hAnsi="TimesET;Arial"/>
          <w:sz w:val="28"/>
          <w:lang w:val="uk-UA"/>
        </w:rPr>
        <w:t xml:space="preserve"> Довести, що не існує плоского графа з п’ятьма гранями, будь-які дві грані якого мають спільне ребро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4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плоский граф, який не містить вершин степеня 2, має грань, степінь якої не більше 5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65.</w:t>
      </w:r>
      <w:r>
        <w:rPr>
          <w:rFonts w:cs="TimesET;Arial" w:ascii="TimesET;Arial" w:hAnsi="TimesET;Arial"/>
          <w:sz w:val="28"/>
          <w:lang w:val="uk-UA"/>
        </w:rPr>
        <w:t xml:space="preserve"> Переконатись, що реберні графи графів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5</w:t>
      </w:r>
      <w:r>
        <w:rPr>
          <w:rFonts w:cs="TimesET;Arial" w:ascii="TimesET;Arial" w:hAnsi="TimesET;Arial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3,3</w:t>
      </w:r>
      <w:r>
        <w:rPr>
          <w:rFonts w:cs="TimesET;Arial" w:ascii="TimesET;Arial" w:hAnsi="TimesET;Arial"/>
          <w:sz w:val="28"/>
          <w:lang w:val="uk-UA"/>
        </w:rPr>
        <w:t xml:space="preserve"> не є планарни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66.</w:t>
      </w:r>
      <w:r>
        <w:rPr>
          <w:rFonts w:cs="TimesET;Arial" w:ascii="TimesET;Arial" w:hAnsi="TimesET;Arial"/>
          <w:sz w:val="28"/>
          <w:lang w:val="uk-UA"/>
        </w:rPr>
        <w:t xml:space="preserve"> Довести, щ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непланар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непланарн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67.</w:t>
      </w:r>
      <w:r>
        <w:rPr>
          <w:rFonts w:cs="TimesET;Arial" w:ascii="TimesET;Arial" w:hAnsi="TimesET;Arial"/>
          <w:sz w:val="28"/>
          <w:lang w:val="uk-UA"/>
        </w:rPr>
        <w:t xml:space="preserve"> Чи для довільного планар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авжди є планарним йог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68.</w:t>
      </w:r>
      <w:r>
        <w:rPr>
          <w:rFonts w:cs="TimesET;Arial" w:ascii="TimesET;Arial" w:hAnsi="TimesET;Arial"/>
          <w:sz w:val="28"/>
          <w:lang w:val="uk-UA"/>
        </w:rPr>
        <w:t xml:space="preserve"> Довести, щ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планарний тоді і тільки тоді, кол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планарним, степені всіх його вершин не перевищують 4 і кожна вершина степеня 4 є розділювальною.</w:t>
      </w:r>
      <w:r>
        <w:br w:type="page"/>
      </w:r>
    </w:p>
    <w:p>
      <w:pPr>
        <w:pStyle w:val="Normal"/>
        <w:ind w:firstLine="454"/>
        <w:jc w:val="both"/>
        <w:rPr>
          <w:rFonts w:ascii="TimesET;Arial" w:hAnsi="TimesET;Arial" w:cs="TimesET;Arial"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  <w:t>7. Розфарбування графів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Нехай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(V,E) довільний граф, а 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TimesET;Arial" w:ascii="TimesET;Arial" w:hAnsi="TimesET;Arial"/>
          <w:sz w:val="28"/>
          <w:lang w:val="uk-UA"/>
        </w:rPr>
        <w:t>{1,2,</w:t>
      </w:r>
      <w:r>
        <w:rPr>
          <w:rFonts w:cs="TimesET;Arial" w:ascii="TimesET;Arial" w:hAnsi="TimesET;Arial"/>
          <w:i/>
          <w:sz w:val="28"/>
          <w:lang w:val="uk-UA"/>
        </w:rPr>
        <w:t>...,k</w:t>
      </w:r>
      <w:r>
        <w:rPr>
          <w:rFonts w:cs="TimesET;Arial" w:ascii="TimesET;Arial" w:hAnsi="TimesET;Arial"/>
          <w:sz w:val="28"/>
          <w:lang w:val="uk-UA"/>
        </w:rPr>
        <w:t>}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>Будь-яке відображення f:V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, яке ставить у відповідність кожній вершині v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V деяке натуральне число f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розфарбування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. Число f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(v)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кольором</w:t>
      </w:r>
      <w:r>
        <w:rPr>
          <w:rFonts w:cs="TimesET;Arial" w:ascii="TimesET;Arial" w:hAnsi="TimesET;Arial"/>
          <w:i/>
          <w:sz w:val="28"/>
          <w:lang w:val="uk-UA"/>
        </w:rPr>
        <w:t xml:space="preserve"> або </w:t>
      </w:r>
      <w:r>
        <w:rPr>
          <w:rFonts w:cs="TimesET;Arial" w:ascii="TimesET;Arial" w:hAnsi="TimesET;Arial"/>
          <w:b/>
          <w:i/>
          <w:sz w:val="28"/>
          <w:lang w:val="uk-UA"/>
        </w:rPr>
        <w:t>номером фарби</w:t>
      </w:r>
      <w:r>
        <w:rPr>
          <w:rFonts w:cs="TimesET;Arial" w:ascii="TimesET;Arial" w:hAnsi="TimesET;Arial"/>
          <w:i/>
          <w:sz w:val="28"/>
          <w:lang w:val="uk-UA"/>
        </w:rPr>
        <w:t xml:space="preserve"> вершини v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Розфарбування f графа G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правильним</w:t>
      </w:r>
      <w:r>
        <w:rPr>
          <w:rFonts w:cs="TimesET;Arial" w:ascii="TimesET;Arial" w:hAnsi="TimesET;Arial"/>
          <w:i/>
          <w:sz w:val="28"/>
          <w:lang w:val="uk-UA"/>
        </w:rPr>
        <w:t>, якщо для будь-яких його суміжних вершин v і w виконується f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v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f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(w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Мінімальне число k, для якого існує правильне розфарбування графа G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хроматичним число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 і позначається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i/>
          <w:sz w:val="28"/>
          <w:lang w:val="uk-UA"/>
        </w:rPr>
        <w:t>(G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>Мінімальним правильним розфарбуванням</w:t>
      </w:r>
      <w:r>
        <w:rPr>
          <w:rFonts w:cs="TimesET;Arial" w:ascii="TimesET;Arial" w:hAnsi="TimesET;Arial"/>
          <w:i/>
          <w:sz w:val="28"/>
          <w:lang w:val="uk-UA"/>
        </w:rPr>
        <w:t xml:space="preserve"> графа G називається правильне розфарбування для k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i/>
          <w:sz w:val="28"/>
          <w:lang w:val="uk-UA"/>
        </w:rPr>
        <w:t>(G)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i/>
          <w:sz w:val="28"/>
          <w:lang w:val="uk-UA"/>
        </w:rPr>
        <w:t xml:space="preserve">Граф G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критичним</w:t>
      </w:r>
      <w:r>
        <w:rPr>
          <w:rFonts w:cs="TimesET;Arial" w:ascii="TimesET;Arial" w:hAnsi="TimesET;Arial"/>
          <w:i/>
          <w:sz w:val="28"/>
          <w:lang w:val="uk-UA"/>
        </w:rPr>
        <w:t>, якщо хроматичне число підграфа G', який отримується в результаті вилучення будь-якої вершини з G, буде строго меншим ніж хроматичне число графа G. Критичний граф G, в якого k=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i/>
          <w:sz w:val="28"/>
          <w:lang w:val="uk-UA"/>
        </w:rPr>
        <w:t xml:space="preserve">(G),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k-критичним</w:t>
      </w:r>
      <w:r>
        <w:rPr>
          <w:rFonts w:cs="TimesET;Arial" w:ascii="TimesET;Arial" w:hAnsi="TimesET;Arial"/>
          <w:i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.</w:t>
      </w:r>
      <w:r>
        <w:rPr>
          <w:rFonts w:cs="TimesET;Arial" w:ascii="TimesET;Arial" w:hAnsi="TimesET;Arial"/>
          <w:sz w:val="28"/>
          <w:lang w:val="uk-UA"/>
        </w:rPr>
        <w:t xml:space="preserve"> Знайти хроматичні числа та мінімальні правильні розфарбування графів, зображених на рис.12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9130</wp:posOffset>
                </wp:positionH>
                <wp:positionV relativeFrom="paragraph">
                  <wp:posOffset>147955</wp:posOffset>
                </wp:positionV>
                <wp:extent cx="5012055" cy="1504950"/>
                <wp:effectExtent l="10160" t="10795" r="10795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504800"/>
                          <a:chOff x="0" y="0"/>
                          <a:chExt cx="5011920" cy="150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8280" cy="1490400"/>
                          </a:xfrm>
                        </wpg:grpSpPr>
                        <wps:wsp>
                          <wps:cNvSpPr/>
                          <wps:spPr>
                            <a:xfrm>
                              <a:off x="408960" y="1475640"/>
                              <a:ext cx="64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4554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4554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098720"/>
                              <a:ext cx="32328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102320"/>
                              <a:ext cx="32328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0706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7280"/>
                              <a:ext cx="136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28440"/>
                              <a:ext cx="684000" cy="10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26640"/>
                              <a:ext cx="684000" cy="10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39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88800"/>
                              <a:ext cx="0" cy="68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3506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365760"/>
                              <a:ext cx="216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365760"/>
                              <a:ext cx="216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5064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3466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384840"/>
                              <a:ext cx="248400" cy="68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760" y="380880"/>
                              <a:ext cx="248400" cy="68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0600"/>
                              <a:ext cx="41976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0" y="30600"/>
                              <a:ext cx="419760" cy="32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14760"/>
                            <a:ext cx="1448280" cy="1490400"/>
                          </a:xfrm>
                        </wpg:grpSpPr>
                        <wps:wsp>
                          <wps:cNvSpPr/>
                          <wps:spPr>
                            <a:xfrm>
                              <a:off x="408960" y="1475640"/>
                              <a:ext cx="64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455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455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20" y="1098360"/>
                              <a:ext cx="32256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102320"/>
                              <a:ext cx="32328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0702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6920"/>
                              <a:ext cx="6735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28440"/>
                              <a:ext cx="684000" cy="10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26640"/>
                              <a:ext cx="684000" cy="10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36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88440"/>
                              <a:ext cx="0" cy="68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3502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365760"/>
                              <a:ext cx="216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365760"/>
                              <a:ext cx="215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502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3466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384480"/>
                              <a:ext cx="248400" cy="68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760" y="380880"/>
                              <a:ext cx="248400" cy="68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0240"/>
                              <a:ext cx="41976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0" y="30240"/>
                              <a:ext cx="419760" cy="32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8720"/>
                              <a:ext cx="66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36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520" y="3960"/>
                            <a:ext cx="1448280" cy="1490400"/>
                          </a:xfrm>
                        </wpg:grpSpPr>
                        <wps:wsp>
                          <wps:cNvSpPr/>
                          <wps:spPr>
                            <a:xfrm>
                              <a:off x="408240" y="1475640"/>
                              <a:ext cx="64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455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4551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1098360"/>
                              <a:ext cx="32328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1102320"/>
                              <a:ext cx="32256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1070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6920"/>
                              <a:ext cx="136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" y="28440"/>
                              <a:ext cx="684000" cy="10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2680" y="26640"/>
                              <a:ext cx="684000" cy="10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400" y="36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240" y="380880"/>
                              <a:ext cx="89640" cy="69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345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65760"/>
                              <a:ext cx="125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320" y="365760"/>
                              <a:ext cx="124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3502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346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384840"/>
                              <a:ext cx="247680" cy="68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0" y="380880"/>
                              <a:ext cx="248400" cy="68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0240"/>
                              <a:ext cx="419760" cy="32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640" y="30240"/>
                              <a:ext cx="419760" cy="32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388440"/>
                              <a:ext cx="68760" cy="67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45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365760"/>
                              <a:ext cx="141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11.65pt;width:394.65pt;height:118.5pt" coordorigin="1038,233" coordsize="7893,2370">
                <v:group id="shape_0" style="position:absolute;left:1038;top:233;width:2281;height:2347">
                  <v:line id="shape_0" from="1682,2557" to="2702,2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608;top:25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694;top:25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639,1963" to="2147,25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6,1969" to="2724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148;top:191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100,260" to="3254,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6,278" to="2152,19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08,275" to="3284,19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038;top:23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259;top:23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178,845" to="2178,1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148;top:785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806,809" to="2145,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4,809" to="2553,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556;top:785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740;top:77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776,839" to="2166,1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95,833" to="2585,19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092,281" to="1752,7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97,281" to="3257,7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650;top:256;width:2281;height:2347">
                  <v:line id="shape_0" from="7294,2580" to="8314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220;top:254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306;top:254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252,1986" to="7759,25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8,1992" to="8336,25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0;top:194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712,283" to="7772,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8,301" to="7764,194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0,298" to="8896,19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650;top:25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871;top:26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790,868" to="7790,1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0;top:808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418,832" to="7757,8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6,832" to="8164,8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8168;top:808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352;top:80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388,862" to="7778,19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07,856" to="8197,19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04,304" to="7364,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9,304" to="8869,8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8,286" to="8881,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6;top:26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3848;top:239;width:2280;height:2347">
                  <v:line id="shape_0" from="4491,2563" to="5511,25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418;top:253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504;top:253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448,1969" to="4956,25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6,1975" to="5533,25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958;top:19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09,266" to="6063,2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5,284" to="4961,192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8,281" to="6094,19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848;top:23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068;top:24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987,839" to="5127,19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102;top:78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168,815" to="5365,8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4,815" to="5100,8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366;top:79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49;top:78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586,845" to="4975,19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5,839" to="5395,19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1,287" to="4561,7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7,287" to="6067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6,851" to="4983,1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838;top:78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608,815" to="4830,8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eastAsia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</w:t>
      </w:r>
      <w:r>
        <w:rPr>
          <w:rFonts w:cs="TimesET;Arial" w:ascii="TimesET;Arial" w:hAnsi="TimesET;Arial"/>
          <w:sz w:val="28"/>
          <w:lang w:val="uk-UA"/>
        </w:rPr>
        <w:t>а)                           б)                          в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</w:t>
      </w:r>
      <w:r>
        <w:rPr>
          <w:rFonts w:cs="TimesET;Arial" w:ascii="TimesET;Arial" w:hAnsi="TimesET;Arial"/>
          <w:sz w:val="28"/>
          <w:lang w:val="uk-UA"/>
        </w:rPr>
        <w:t>Рис.12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.</w:t>
      </w:r>
      <w:r>
        <w:rPr>
          <w:rFonts w:cs="TimesET;Arial" w:ascii="TimesET;Arial" w:hAnsi="TimesET;Arial"/>
          <w:sz w:val="28"/>
          <w:lang w:val="uk-UA"/>
        </w:rPr>
        <w:t xml:space="preserve"> Визначити хроматичні числа графів, зображених на рис.7 і рис.10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.</w:t>
      </w:r>
      <w:r>
        <w:rPr>
          <w:rFonts w:cs="TimesET;Arial" w:ascii="TimesET;Arial" w:hAnsi="TimesET;Arial"/>
          <w:sz w:val="28"/>
          <w:lang w:val="uk-UA"/>
        </w:rPr>
        <w:t xml:space="preserve"> Визначити хроматичне число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а) повного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повного двочасткового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 довільного двочасткового графа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>(г) простого цикла довжини 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>(д) простого цикла довжини 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+1,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е) дерева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.</w:t>
      </w:r>
      <w:r>
        <w:rPr>
          <w:rFonts w:cs="TimesET;Arial" w:ascii="TimesET;Arial" w:hAnsi="TimesET;Arial"/>
          <w:sz w:val="28"/>
          <w:lang w:val="uk-UA"/>
        </w:rPr>
        <w:t xml:space="preserve"> Чому дорівнює хроматичне число повного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, з якого вилучено одне ребро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5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будь-як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який не є повним, існує таке правильне розфарбування, що принаймні дві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пофарбовані в один колір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6.</w:t>
      </w:r>
      <w:r>
        <w:rPr>
          <w:rFonts w:cs="TimesET;Arial" w:ascii="TimesET;Arial" w:hAnsi="TimesET;Arial"/>
          <w:sz w:val="28"/>
          <w:lang w:val="uk-UA"/>
        </w:rPr>
        <w:t xml:space="preserve"> Довести, що хроматичне числ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є 2 тоді і тільки тоді, кол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 містить циклів непарної довжини.</w:t>
      </w:r>
      <w:r>
        <w:rPr>
          <w:rFonts w:cs="TimesET;Arial" w:ascii="TimesET;Arial" w:hAnsi="TimesET;Arial"/>
          <w:b/>
          <w:sz w:val="28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7.</w:t>
      </w:r>
      <w:r>
        <w:rPr>
          <w:rFonts w:cs="TimesET;Arial" w:ascii="TimesET;Arial" w:hAnsi="TimesET;Arial"/>
          <w:sz w:val="28"/>
          <w:lang w:val="uk-UA"/>
        </w:rPr>
        <w:t xml:space="preserve"> Довести, що хроматичне число зв’язного планарного графа дорівнює 2 тоді і тільки тоді, коли степені всіх його граней парні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8.</w:t>
      </w:r>
      <w:r>
        <w:rPr>
          <w:rFonts w:cs="TimesET;Arial" w:ascii="TimesET;Arial" w:hAnsi="TimesET;Arial"/>
          <w:sz w:val="28"/>
          <w:lang w:val="uk-UA"/>
        </w:rPr>
        <w:t xml:space="preserve"> Знайти графи, які мають різні хроматичні числа і в яких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кількість вершин степеня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однакова для всіх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0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кількість простих циклів довжини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однакова для всіх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 виконуються обидві умови з пунктів (а) і (б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9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кож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розбиття на два підграф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такі, що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)+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0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для правильного розфарбування кожного з блоків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потрібно не більше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фарб, тоді хроматичне числ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 перевищує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1.</w:t>
      </w:r>
      <w:r>
        <w:rPr>
          <w:rFonts w:cs="TimesET;Arial" w:ascii="TimesET;Arial" w:hAnsi="TimesET;Arial"/>
          <w:sz w:val="28"/>
          <w:lang w:val="uk-UA"/>
        </w:rPr>
        <w:t xml:space="preserve"> Позначимо через </w:t>
      </w:r>
      <w:r>
        <w:rPr>
          <w:rFonts w:cs="Symbol" w:ascii="Symbol" w:hAnsi="Symbol"/>
          <w:sz w:val="28"/>
          <w:lang w:val="uk-UA"/>
        </w:rPr>
        <w:t>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найбільший зі степенів вершин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для будь-як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виконується нерівність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1+</w:t>
      </w:r>
      <w:r>
        <w:rPr>
          <w:rFonts w:cs="Symbol" w:ascii="Symbol" w:hAnsi="Symbol"/>
          <w:sz w:val="28"/>
          <w:lang w:val="uk-UA"/>
        </w:rPr>
        <w:t>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.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2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 виконується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/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3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, усі степені яких дорівнюють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виконується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/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)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4.</w:t>
      </w:r>
      <w:r>
        <w:rPr>
          <w:rFonts w:cs="TimesET;Arial" w:ascii="TimesET;Arial" w:hAnsi="TimesET;Arial"/>
          <w:sz w:val="28"/>
          <w:lang w:val="uk-UA"/>
        </w:rPr>
        <w:t xml:space="preserve"> Довести, що вершини довільного планарного графа можна правильно розфарбувати не більше ніж у шість кольор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5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планар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виконується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5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6.</w:t>
      </w:r>
      <w:r>
        <w:rPr>
          <w:rFonts w:cs="TimesET;Arial" w:ascii="TimesET;Arial" w:hAnsi="TimesET;Arial"/>
          <w:sz w:val="28"/>
          <w:lang w:val="uk-UA"/>
        </w:rPr>
        <w:t xml:space="preserve"> Побудувати плоск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найменшою кількістю вершин такий, що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=4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7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правильного розфарбування довільного кубічного графа достатньо чотирьох фарб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8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довжина найдовшого простого ланцюга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+1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9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 xml:space="preserve">p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найбільше число, для якого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снує підграф, ізоморфний графу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p</w:t>
      </w:r>
      <w:r>
        <w:rPr>
          <w:rFonts w:cs="TimesET;Arial" w:ascii="TimesET;Arial" w:hAnsi="TimesET;Arial"/>
          <w:sz w:val="28"/>
          <w:lang w:val="uk-UA"/>
        </w:rPr>
        <w:t xml:space="preserve">. Довести, що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p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0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довжина найдовшого простого циклу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коли 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непарне число, тоді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z</w:t>
      </w:r>
      <w:r>
        <w:rPr>
          <w:rFonts w:cs="TimesET;Arial" w:ascii="TimesET;Arial" w:hAnsi="TimesET;Arial"/>
          <w:sz w:val="28"/>
          <w:lang w:val="uk-UA"/>
        </w:rPr>
        <w:t>+1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1.</w:t>
      </w:r>
      <w:r>
        <w:rPr>
          <w:rFonts w:cs="TimesET;Arial" w:ascii="TimesET;Arial" w:hAnsi="TimesET;Arial"/>
          <w:sz w:val="28"/>
          <w:lang w:val="uk-UA"/>
        </w:rPr>
        <w:t xml:space="preserve"> Нехай будь-які два цикли непарної довжини в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ють спільну вершину. Довести, що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5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2.</w:t>
      </w:r>
      <w:r>
        <w:rPr>
          <w:rFonts w:cs="TimesET;Arial" w:ascii="TimesET;Arial" w:hAnsi="TimesET;Arial"/>
          <w:sz w:val="28"/>
          <w:lang w:val="uk-UA"/>
        </w:rPr>
        <w:t xml:space="preserve">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розташовано в порядку незростання їхніх степенів, тобто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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...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). Довести, що 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cs="TimesET;Arial" w:ascii="TimesET;Arial" w:hAnsi="TimesET;Arial"/>
          <w:i/>
          <w:sz w:val="28"/>
          <w:lang w:val="uk-UA"/>
        </w:rPr>
        <w:t>min</w:t>
      </w:r>
      <w:r>
        <w:rPr>
          <w:rFonts w:cs="TimesET;Arial" w:ascii="TimesET;Arial" w:hAnsi="TimesET;Arial"/>
          <w:sz w:val="28"/>
          <w:lang w:val="uk-UA"/>
        </w:rPr>
        <w:t xml:space="preserve"> {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+1}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3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повний граф є критичн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4.</w:t>
      </w:r>
      <w:r>
        <w:rPr>
          <w:rFonts w:cs="TimesET;Arial" w:ascii="TimesET;Arial" w:hAnsi="TimesET;Arial"/>
          <w:sz w:val="28"/>
          <w:lang w:val="uk-UA"/>
        </w:rPr>
        <w:t xml:space="preserve"> Довести, що простий цикл </w:t>
      </w:r>
      <w:r>
        <w:rPr>
          <w:rFonts w:cs="TimesET;Arial" w:ascii="TimesET;Arial" w:hAnsi="TimesET;Arial"/>
          <w:i/>
          <w:sz w:val="28"/>
          <w:lang w:val="uk-UA"/>
        </w:rPr>
        <w:t>C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є критичним графом тоді і тільки тоді, коли кількість його вершин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є непарною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5.</w:t>
      </w:r>
      <w:r>
        <w:rPr>
          <w:rFonts w:cs="TimesET;Arial" w:ascii="TimesET;Arial" w:hAnsi="TimesET;Arial"/>
          <w:sz w:val="28"/>
          <w:lang w:val="uk-UA"/>
        </w:rPr>
        <w:t xml:space="preserve"> Довести, що довільний критичний граф є зв’язн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6.</w:t>
      </w:r>
      <w:r>
        <w:rPr>
          <w:rFonts w:cs="TimesET;Arial" w:ascii="TimesET;Arial" w:hAnsi="TimesET;Arial"/>
          <w:sz w:val="28"/>
          <w:lang w:val="uk-UA"/>
        </w:rPr>
        <w:t xml:space="preserve"> Довести, що критичний граф є блоко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7.</w:t>
      </w:r>
      <w:r>
        <w:rPr>
          <w:rFonts w:cs="TimesET;Arial" w:ascii="TimesET;Arial" w:hAnsi="TimesET;Arial"/>
          <w:sz w:val="28"/>
          <w:lang w:val="uk-UA"/>
        </w:rPr>
        <w:t xml:space="preserve"> Знайти всі 2-критичні граф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8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3-критичний тоді і тільки тоді, коли він є простим циклом непарної довжин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9.</w:t>
      </w:r>
      <w:r>
        <w:rPr>
          <w:rFonts w:cs="TimesET;Arial" w:ascii="TimesET;Arial" w:hAnsi="TimesET;Arial"/>
          <w:sz w:val="28"/>
          <w:lang w:val="uk-UA"/>
        </w:rPr>
        <w:t xml:space="preserve"> Довести, що степені всіх вершин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-критич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 менше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0.</w:t>
      </w:r>
      <w:r>
        <w:rPr>
          <w:rFonts w:cs="TimesET;Arial" w:ascii="TimesET;Arial" w:hAnsi="TimesET;Arial"/>
          <w:sz w:val="28"/>
          <w:lang w:val="uk-UA"/>
        </w:rPr>
        <w:t xml:space="preserve"> Знайти 5-критичний граф із дев’ятьма вершина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1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хроматичних чисел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 його доповнення 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 xml:space="preserve"> виконуються нерівності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>(а) 2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  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+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>  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 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+1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 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  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Symbol" w:ascii="Symbol" w:hAnsi="Symbol"/>
          <w:sz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2"/>
          <w:lang w:val="uk-UA"/>
        </w:rPr>
        <w:t>  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+1)</w:t>
      </w:r>
      <w:r>
        <w:rPr>
          <w:rFonts w:cs="TimesET;Arial" w:ascii="TimesET;Arial" w:hAnsi="TimesET;Arial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/4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Навести приклади графів, для яких ці оцінки досяжні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2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довільному правильному розфарбуванні реберного графа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 будь-яка вершина є суміжною не більше ніж з двома вершинами одного кольору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32"/>
          <w:lang w:val="uk-UA"/>
        </w:rPr>
      </w:pPr>
      <w:r>
        <w:rPr>
          <w:rFonts w:cs="TimesET;Arial" w:ascii="TimesET;Arial" w:hAnsi="TimesET;Arial"/>
          <w:b/>
          <w:i/>
          <w:color w:val="000000"/>
          <w:sz w:val="32"/>
          <w:lang w:val="uk-UA"/>
        </w:rPr>
        <w:t>8. Обходи графів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Цикл у графі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ейлеров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якщо він містить усі ребра графа. Граф, що має ейлерів цикл,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ейлеровим граф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Ланцюг, який містить усі ребра графа,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ейлеровим ланцюг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Гамільтоновим цикл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графа називається простий цикл, що містить усі вершини графа. Граф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гамільтонов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 якщо для нього існує гамільтонів цикл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eastAsia="TimesET;Arial" w:cs="TimesET;Arial" w:ascii="TimesET;Arial" w:hAnsi="TimesET;Arial"/>
          <w:color w:val="000000"/>
          <w:sz w:val="28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.</w:t>
      </w:r>
      <w:r>
        <w:rPr>
          <w:rFonts w:cs="TimesET;Arial" w:ascii="TimesET;Arial" w:hAnsi="TimesET;Arial"/>
          <w:sz w:val="28"/>
          <w:lang w:val="uk-UA"/>
        </w:rPr>
        <w:t xml:space="preserve"> Побудувати три попарно неізоморфні графи з вісьмома вершинами, які мають ейлерові цикл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.</w:t>
      </w:r>
      <w:r>
        <w:rPr>
          <w:rFonts w:cs="TimesET;Arial" w:ascii="TimesET;Arial" w:hAnsi="TimesET;Arial"/>
          <w:sz w:val="28"/>
          <w:lang w:val="uk-UA"/>
        </w:rPr>
        <w:t xml:space="preserve"> Переконатись у тому, що графи, зображені на рис.13, ейлерові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.</w:t>
      </w:r>
      <w:r>
        <w:rPr>
          <w:rFonts w:cs="TimesET;Arial" w:ascii="TimesET;Arial" w:hAnsi="TimesET;Arial"/>
          <w:sz w:val="28"/>
          <w:lang w:val="uk-UA"/>
        </w:rPr>
        <w:t xml:space="preserve"> Довести, що зв’язний граф є ейлеровим тоді і тільки тоді, коли степені всіх його вершин парні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.</w:t>
      </w:r>
      <w:r>
        <w:rPr>
          <w:rFonts w:cs="TimesET;Arial" w:ascii="TimesET;Arial" w:hAnsi="TimesET;Arial"/>
          <w:sz w:val="28"/>
          <w:lang w:val="uk-UA"/>
        </w:rPr>
        <w:t xml:space="preserve"> Довести, що зв’язн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є ейлеровим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ожна подати у вигляді об’єднання його підграфів, які є простими цикла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жна вершина ейлерового графа належить деякому циклу цього графа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 w:eastAsia="en-US"/>
        </w:rPr>
      </w:pPr>
      <w:r>
        <w:rPr>
          <w:rFonts w:cs="TimesET;Arial" w:ascii="TimesET;Arial" w:hAnsi="TimesET;Arial"/>
          <w:b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4025</wp:posOffset>
                </wp:positionH>
                <wp:positionV relativeFrom="paragraph">
                  <wp:posOffset>114300</wp:posOffset>
                </wp:positionV>
                <wp:extent cx="4942205" cy="1196975"/>
                <wp:effectExtent l="10160" t="1079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080" cy="1197000"/>
                          <a:chOff x="0" y="0"/>
                          <a:chExt cx="4942080" cy="119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224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45000" y="327600"/>
                              <a:ext cx="64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869400"/>
                              <a:ext cx="649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50640"/>
                              <a:ext cx="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49920"/>
                              <a:ext cx="72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3085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8496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339120"/>
                              <a:ext cx="667440" cy="51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39120"/>
                              <a:ext cx="667440" cy="51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26640"/>
                              <a:ext cx="31680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26640"/>
                              <a:ext cx="31680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1620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60" y="879480"/>
                              <a:ext cx="31680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879480"/>
                              <a:ext cx="31680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4120" y="217080"/>
                            <a:ext cx="1421640" cy="827280"/>
                          </a:xfrm>
                        </wpg:grpSpPr>
                        <wps:wsp>
                          <wps:cNvSpPr/>
                          <wps:spPr>
                            <a:xfrm>
                              <a:off x="693360" y="3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8360"/>
                              <a:ext cx="64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120" y="18360"/>
                              <a:ext cx="64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7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8160"/>
                              <a:ext cx="72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38160"/>
                              <a:ext cx="72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760" y="3963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34560"/>
                              <a:ext cx="667440" cy="37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34560"/>
                              <a:ext cx="667440" cy="37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7887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807840"/>
                              <a:ext cx="64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120" y="807840"/>
                              <a:ext cx="64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760" y="792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428760"/>
                              <a:ext cx="72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428760"/>
                              <a:ext cx="72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0" y="414720"/>
                              <a:ext cx="667440" cy="37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414720"/>
                              <a:ext cx="667440" cy="37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0440" y="236160"/>
                            <a:ext cx="1421640" cy="827280"/>
                          </a:xfrm>
                        </wpg:grpSpPr>
                        <wps:wsp>
                          <wps:cNvSpPr/>
                          <wps:spPr>
                            <a:xfrm>
                              <a:off x="8686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8360"/>
                              <a:ext cx="468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8360"/>
                              <a:ext cx="468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8160"/>
                              <a:ext cx="720" cy="76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38160"/>
                              <a:ext cx="720" cy="75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34200"/>
                              <a:ext cx="492120" cy="76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30600"/>
                              <a:ext cx="499680" cy="77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807840"/>
                              <a:ext cx="1349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792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32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8360"/>
                              <a:ext cx="309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98360"/>
                              <a:ext cx="667440" cy="61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190440"/>
                              <a:ext cx="675000" cy="61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638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0360" y="29880"/>
                              <a:ext cx="153000" cy="13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29880"/>
                              <a:ext cx="152280" cy="13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9pt;width:389.15pt;height:94.3pt" coordorigin="715,180" coordsize="7783,1886">
                <v:group id="shape_0" style="position:absolute;left:715;top:180;width:1153;height:1886">
                  <v:line id="shape_0" from="786,696" to="1807,6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0,1549" to="1801,15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6,732" to="746,1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5,731" to="1835,15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15;top:67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07;top:66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07;top:151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15;top:151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61,714" to="1811,15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2,714" to="1812,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255;top:18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6,222" to="1254,6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1,222" to="1819,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261;top:2010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61,1565" to="1259,20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7,1565" to="1825,20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737;top:522;width:2238;height:1304">
                  <v:oval id="shape_0" stroked="t" o:allowincell="f" style="position:absolute;left:3829;top:52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03,551" to="3823,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5,551" to="4915,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737;top:52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15;top:52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67,582" to="2767,11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5,582" to="4945,11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737;top:114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15;top:114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84,577" to="3834,11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7,577" to="4927,1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829;top:1764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03,1794" to="3823,1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5,1794" to="4915,17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737;top:177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915;top:177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67,1197" to="2767,17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5,1197" to="4945,17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4,1175" to="3834,176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7,1175" to="4927,17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59;top:552;width:2239;height:1304">
                  <v:oval id="shape_0" stroked="t" o:allowincell="f" style="position:absolute;left:7627;top:55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325,581" to="7061,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3,581" to="8429,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259;top:55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437;top:55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289,612" to="6289,1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67,612" to="8467,18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05,606" to="7079,18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9,600" to="8455,1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13,1824" to="8437,18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259;top:180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437;top:180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069;top:55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135,581" to="7621,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00,865" to="7350,18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93,852" to="8455,1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345;top:81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110,599" to="7350,81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99,599" to="7638,8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</w:t>
      </w:r>
      <w:r>
        <w:rPr>
          <w:rFonts w:cs="TimesET;Arial" w:ascii="TimesET;Arial" w:hAnsi="TimesET;Arial"/>
          <w:sz w:val="28"/>
          <w:lang w:val="uk-UA"/>
        </w:rPr>
        <w:t>а)                         б)                                 в)</w:t>
      </w:r>
    </w:p>
    <w:p>
      <w:pPr>
        <w:pStyle w:val="Normal"/>
        <w:ind w:firstLine="454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              </w:t>
      </w:r>
      <w:r>
        <w:rPr>
          <w:rFonts w:cs="TimesET;Arial" w:ascii="TimesET;Arial" w:hAnsi="TimesET;Arial"/>
          <w:sz w:val="28"/>
          <w:lang w:val="uk-UA"/>
        </w:rPr>
        <w:t>Рис.13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6.</w:t>
      </w:r>
      <w:r>
        <w:rPr>
          <w:rFonts w:cs="TimesET;Arial" w:ascii="TimesET;Arial" w:hAnsi="TimesET;Arial"/>
          <w:sz w:val="28"/>
          <w:lang w:val="uk-UA"/>
        </w:rPr>
        <w:t xml:space="preserve"> Довести, що зв’язний граф є ейлеровим тоді і тільки тоді, коли кожний його блок є ейлеровим графо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7.</w:t>
      </w:r>
      <w:r>
        <w:rPr>
          <w:rFonts w:cs="TimesET;Arial" w:ascii="TimesET;Arial" w:hAnsi="TimesET;Arial"/>
          <w:sz w:val="28"/>
          <w:lang w:val="uk-UA"/>
        </w:rPr>
        <w:t xml:space="preserve"> Визначити, які з повних графів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є ейлеровим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8.</w:t>
      </w:r>
      <w:r>
        <w:rPr>
          <w:rFonts w:cs="TimesET;Arial" w:ascii="TimesET;Arial" w:hAnsi="TimesET;Arial"/>
          <w:sz w:val="28"/>
          <w:lang w:val="uk-UA"/>
        </w:rPr>
        <w:t xml:space="preserve"> Для яких значень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повний двочастковий граф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є ейлеровим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9.</w:t>
      </w:r>
      <w:r>
        <w:rPr>
          <w:rFonts w:cs="TimesET;Arial" w:ascii="TimesET;Arial" w:hAnsi="TimesET;Arial"/>
          <w:sz w:val="28"/>
          <w:lang w:val="uk-UA"/>
        </w:rPr>
        <w:t xml:space="preserve"> Побудувати граф із вісьмома вершинами, який не має ейлерового циклу, але має ейлерів ланцюг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0.</w:t>
      </w:r>
      <w:r>
        <w:rPr>
          <w:rFonts w:cs="TimesET;Arial" w:ascii="TimesET;Arial" w:hAnsi="TimesET;Arial"/>
          <w:sz w:val="28"/>
          <w:lang w:val="uk-UA"/>
        </w:rPr>
        <w:t xml:space="preserve"> Довести, що множину ребер зв’язного графа, який має 2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вершин із непарними степенями, можна розбити н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простих ланцюг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1.</w:t>
      </w:r>
      <w:r>
        <w:rPr>
          <w:rFonts w:cs="TimesET;Arial" w:ascii="TimesET;Arial" w:hAnsi="TimesET;Arial"/>
          <w:sz w:val="28"/>
          <w:lang w:val="uk-UA"/>
        </w:rPr>
        <w:t xml:space="preserve"> Довести, що зв’язний граф має ейлерів ланцюг тоді і тільки тоді, коли він має тільки дві вершини з непарними степеня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2.</w:t>
      </w:r>
      <w:r>
        <w:rPr>
          <w:rFonts w:cs="TimesET;Arial" w:ascii="TimesET;Arial" w:hAnsi="TimesET;Arial"/>
          <w:sz w:val="28"/>
          <w:lang w:val="uk-UA"/>
        </w:rPr>
        <w:t xml:space="preserve"> Довести, що хроматичне число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триангуляції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дорівнює 3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ейлерів граф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3.</w:t>
      </w:r>
      <w:r>
        <w:rPr>
          <w:rFonts w:cs="TimesET;Arial" w:ascii="TimesET;Arial" w:hAnsi="TimesET;Arial"/>
          <w:sz w:val="28"/>
          <w:lang w:val="uk-UA"/>
        </w:rPr>
        <w:t xml:space="preserve"> На рис.14 зображено схеми музеїв, у яких вершинами є зали музеїв, а ребрами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переходи між ними. Визначити, з якого залу потрібно розпочати екскурсію і в якому завершити для того, щоб провести відвідувачів по всіх залах, пройшовши по кожному з переходів один раз. Знайти один із таких маршрутів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130</wp:posOffset>
                </wp:positionH>
                <wp:positionV relativeFrom="paragraph">
                  <wp:posOffset>37465</wp:posOffset>
                </wp:positionV>
                <wp:extent cx="4961890" cy="1339215"/>
                <wp:effectExtent l="10160" t="1079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1339200"/>
                          <a:chOff x="0" y="0"/>
                          <a:chExt cx="4961880" cy="1339200"/>
                        </a:xfrm>
                      </wpg:grpSpPr>
                      <wpg:grpSp>
                        <wpg:cNvGrpSpPr/>
                        <wpg:grpSpPr>
                          <a:xfrm>
                            <a:off x="0" y="86400"/>
                            <a:ext cx="2739960" cy="1182960"/>
                          </a:xfrm>
                        </wpg:grpSpPr>
                        <wps:wsp>
                          <wps:cNvSpPr/>
                          <wps:spPr>
                            <a:xfrm>
                              <a:off x="0" y="24624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653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4516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265320"/>
                              <a:ext cx="8269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250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64240"/>
                              <a:ext cx="503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250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264240"/>
                              <a:ext cx="39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24876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760" y="265320"/>
                              <a:ext cx="358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440" y="24876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84400"/>
                              <a:ext cx="0" cy="28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5727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1092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148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167120"/>
                              <a:ext cx="1259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148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03360"/>
                              <a:ext cx="1280880" cy="55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1840"/>
                              <a:ext cx="82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3880" y="285840"/>
                              <a:ext cx="925200" cy="87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5734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285120"/>
                              <a:ext cx="0" cy="28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289440"/>
                              <a:ext cx="720" cy="3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611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0" y="281160"/>
                              <a:ext cx="41328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34920"/>
                              <a:ext cx="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34920"/>
                              <a:ext cx="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10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15120"/>
                              <a:ext cx="39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360" y="6408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324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47520"/>
                              <a:ext cx="82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3168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800" y="655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56520"/>
                              <a:ext cx="43308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6440" y="0"/>
                            <a:ext cx="1765440" cy="1339200"/>
                          </a:xfrm>
                        </wpg:grpSpPr>
                        <wps:wsp>
                          <wps:cNvSpPr/>
                          <wps:spPr>
                            <a:xfrm>
                              <a:off x="621720" y="34668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30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72240"/>
                              <a:ext cx="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6552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330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372240"/>
                              <a:ext cx="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0" y="655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7176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34668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30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72240"/>
                              <a:ext cx="72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655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330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372240"/>
                              <a:ext cx="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0" y="6552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7176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4668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30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72240"/>
                              <a:ext cx="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67176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6560"/>
                              <a:ext cx="53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41400"/>
                              <a:ext cx="72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41400"/>
                              <a:ext cx="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693360"/>
                              <a:ext cx="72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976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693360"/>
                              <a:ext cx="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0" y="976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9324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93360"/>
                              <a:ext cx="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6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9324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321920"/>
                              <a:ext cx="53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3042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1009080"/>
                              <a:ext cx="72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13042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080" y="1009080"/>
                              <a:ext cx="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1880" y="34668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3301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760" y="372240"/>
                              <a:ext cx="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6552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67176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040" y="693360"/>
                              <a:ext cx="720" cy="28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9766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993240"/>
                              <a:ext cx="54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2.95pt;width:390.7pt;height:105.45pt" coordorigin="638,59" coordsize="7814,2109">
                <v:group id="shape_0" style="position:absolute;left:638;top:195;width:4315;height:1863">
                  <v:oval id="shape_0" stroked="t" o:allowincell="f" style="position:absolute;left:638;top:583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97,613" to="1376,6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374;top:581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31,613" to="2732,6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736;top:58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04,611" to="3596,6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590;top:58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650,611" to="4272,6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268;top:587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332,613" to="4896,6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892;top:587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04,643" to="1404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376;top:10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04,1157" to="1404,20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376;top:200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40,2033" to="3422,20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422;top:200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22,1145" to="3438,2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1127" to="2743,11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645" to="4919,20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734;top:109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67,644" to="2767,10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9,651" to="3619,11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590;top:115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637,638" to="4287,11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1,250" to="3621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3,250" to="4303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590;top:1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650,219" to="4272,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268;top:19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04,296" to="1404,5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1376;top:246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40,270" to="2743,2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734;top:245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767,298" to="2767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5,284" to="1376,5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72;top:59;width:2780;height:2109">
                  <v:line id="shape_0" from="6651,605" to="7501,6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591;top:57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19,645" to="6619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583;top:109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488;top:57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16,645" to="7516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480;top:109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44,1117" to="7494,1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51,605" to="7501,6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592;top:57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19,645" to="6619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583;top:109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488;top:57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16,645" to="7516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480;top:109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44,1117" to="7494,1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0,605" to="6590,6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679;top:57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07,645" to="5707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672;top:109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31,1117" to="6581,11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52,85" to="7501,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592;top:5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19,124" to="6619,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488;top:59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16,124" to="7516,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19,1151" to="6619,16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583;top:15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16,1151" to="7516,16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480;top:15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44,1623" to="7494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8,1151" to="5708,16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672;top:15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31,1623" to="6581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52,2141" to="7501,21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592;top:211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619,1648" to="6619,21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488;top:211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16,1648" to="7516,21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33,605" to="8383,6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8384;top:57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8416,645" to="8416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8391;top:1091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40,1117" to="8390,11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5,1151" to="8415,16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8391;top:159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540,1623" to="8390,16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   </w:t>
      </w:r>
      <w:r>
        <w:rPr>
          <w:rFonts w:cs="TimesET;Arial" w:ascii="TimesET;Arial" w:hAnsi="TimesET;Arial"/>
          <w:sz w:val="28"/>
          <w:lang w:val="uk-UA"/>
        </w:rPr>
        <w:t>а)                                            б)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Рис.14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4.</w:t>
      </w:r>
      <w:r>
        <w:rPr>
          <w:rFonts w:cs="TimesET;Arial" w:ascii="TimesET;Arial" w:hAnsi="TimesET;Arial"/>
          <w:sz w:val="28"/>
          <w:lang w:val="uk-UA"/>
        </w:rPr>
        <w:t xml:space="preserve"> На рис.15 зображено лабіринт. Знайти у ньому такий маршрут, щоб розпочавши шлях з якоїсь кімнати, пройти по одному разу через усі двері й повернутись у початкову точку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5.</w:t>
      </w:r>
      <w:r>
        <w:rPr>
          <w:rFonts w:cs="TimesET;Arial" w:ascii="TimesET;Arial" w:hAnsi="TimesET;Arial"/>
          <w:sz w:val="28"/>
          <w:lang w:val="uk-UA"/>
        </w:rPr>
        <w:t xml:space="preserve"> Знайти в графах, зображених на рис.11, циклічні маршрути, які містять усі ребра цих графів двічі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6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зв’язного графа існує циклічний маршрут, який починається з будь-якої вершини і містить усі ребра графа, причому кожне з них двічі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 w:eastAsia="en-US"/>
        </w:rPr>
      </w:pPr>
      <w:r>
        <w:rPr>
          <w:rFonts w:cs="TimesET;Arial" w:ascii="TimesET;Arial" w:hAnsi="TimesET;Arial"/>
          <w:b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2710</wp:posOffset>
                </wp:positionH>
                <wp:positionV relativeFrom="paragraph">
                  <wp:posOffset>53975</wp:posOffset>
                </wp:positionV>
                <wp:extent cx="3601085" cy="1261745"/>
                <wp:effectExtent l="9525" t="10160" r="8890" b="7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080" cy="1261800"/>
                          <a:chOff x="0" y="0"/>
                          <a:chExt cx="3601080" cy="12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360" cy="126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0" y="739080"/>
                            <a:ext cx="45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" y="826920"/>
                            <a:ext cx="25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830520"/>
                            <a:ext cx="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26920"/>
                            <a:ext cx="100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8320" y="739080"/>
                            <a:ext cx="46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4040" y="83052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8280" y="739080"/>
                            <a:ext cx="46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7960" y="83448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960" y="739080"/>
                            <a:ext cx="46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3680" y="83448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8440" y="739080"/>
                            <a:ext cx="45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8120" y="83448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7040" y="739080"/>
                            <a:ext cx="46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76720" y="834480"/>
                            <a:ext cx="32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070640"/>
                            <a:ext cx="720" cy="19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920" y="1026720"/>
                            <a:ext cx="17964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79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360" y="1026720"/>
                            <a:ext cx="18036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8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32000" y="1074600"/>
                            <a:ext cx="0" cy="1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834480"/>
                            <a:ext cx="0" cy="19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2660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339120"/>
                            <a:ext cx="46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3280" y="426600"/>
                            <a:ext cx="94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426600"/>
                            <a:ext cx="7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426600"/>
                            <a:ext cx="59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8040" y="339120"/>
                            <a:ext cx="45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7720" y="426600"/>
                            <a:ext cx="42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670680"/>
                            <a:ext cx="720" cy="59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1000" y="622800"/>
                            <a:ext cx="17964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79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1360" y="430560"/>
                            <a:ext cx="720" cy="19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920" y="1026720"/>
                            <a:ext cx="17964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79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1280" y="1070640"/>
                            <a:ext cx="720" cy="19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920" y="619200"/>
                            <a:ext cx="17964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79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1280" y="666720"/>
                            <a:ext cx="72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426600"/>
                            <a:ext cx="720" cy="19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8280" y="339120"/>
                            <a:ext cx="46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72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960" y="339120"/>
                            <a:ext cx="45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0280" y="181080"/>
                            <a:ext cx="179640" cy="4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7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0640" y="228600"/>
                            <a:ext cx="720" cy="19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3240"/>
                            <a:ext cx="72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880" y="607680"/>
                            <a:ext cx="180360" cy="4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8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800" y="655200"/>
                            <a:ext cx="720" cy="17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26600"/>
                            <a:ext cx="72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pt;margin-top:4.25pt;width:283.5pt;height:99.35pt" coordorigin="2146,85" coordsize="5670,1987">
                <v:rect id="shape_0" stroked="t" o:allowincell="f" style="position:absolute;left:2146;top:85;width:5669;height:198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2554;top:1249;width:71;height:283">
                  <v:line id="shape_0" from="2554,1249" to="2554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6,1249" to="2626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151,1387" to="2547,1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76,1393" to="4576,2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2,1387" to="4218,1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22;top:1249;width:72;height:283">
                  <v:line id="shape_0" from="4222,1249" to="4222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4,1249" to="4294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294,1393" to="4860,13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852;top:1249;width:72;height:283">
                  <v:line id="shape_0" from="4852,1249" to="4852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4,1249" to="4924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930,1399" to="6063,1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064;top:1249;width:72;height:283">
                  <v:line id="shape_0" from="6064,1249" to="6064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6,1249" to="6136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136,1399" to="6872,1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868;top:1249;width:71;height:283">
                  <v:line id="shape_0" from="6868,1249" to="6868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40,1249" to="6940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946,1399" to="7230,1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228;top:1249;width:72;height:283">
                  <v:line id="shape_0" from="7228,1249" to="7228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0,1249" to="7300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306,1399" to="7816,1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18,1771" to="5518,2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76;top:1702;width:282;height:72">
                  <v:line id="shape_0" from="5376,1702" to="5658,17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6,1774" to="5658,177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937;top:1702;width:283;height:72">
                  <v:line id="shape_0" from="6937,1702" to="7220,17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7,1774" to="7220,177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078,1777" to="7078,2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8,1399" to="7078,17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51,757" to="3284,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86;top:619;width:72;height:283">
                  <v:line id="shape_0" from="3286,619" to="3286,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8,619" to="3358,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64,757" to="4852,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4,757" to="6064,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42,757" to="7077,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72;top:619;width:71;height:283">
                  <v:line id="shape_0" from="7072,619" to="7072,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44,619" to="7144,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150,757" to="7815,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26,1141" to="6526,2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384;top:1066;width:282;height:72">
                  <v:line id="shape_0" from="6384,1066" to="6666,10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4,1138" to="6666,11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526,763" to="6526,1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76;top:1702;width:282;height:72">
                  <v:line id="shape_0" from="5376,1702" to="5658,17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6,1774" to="5658,177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518,1771" to="5518,2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76;top:1060;width:282;height:72">
                  <v:line id="shape_0" from="5376,1060" to="5658,10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6,1132" to="5658,11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518,1135" to="5518,17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18,757" to="5518,10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852;top:619;width:72;height:283">
                  <v:line id="shape_0" from="4852,619" to="4852,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4,619" to="4924,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064;top:619;width:71;height:283">
                  <v:line id="shape_0" from="6064,619" to="6064,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6,619" to="6136,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690;top:370;width:282;height:71">
                  <v:line id="shape_0" from="3690,370" to="3972,3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0,442" to="3972,4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832,445" to="3832,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32,90" to="3832,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845;top:1042;width:283;height:71">
                  <v:line id="shape_0" from="2845,1042" to="3128,10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1114" to="3128,11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85,1117" to="2985,1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5,757" to="2985,1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Рис.15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7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довільного зв’язного графа існує маршрут, який містить усі ребра графа, причому кожне з них не більше двох раз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18.</w:t>
      </w:r>
      <w:r>
        <w:rPr>
          <w:rFonts w:cs="TimesET;Arial" w:ascii="TimesET;Arial" w:hAnsi="TimesET;Arial"/>
          <w:sz w:val="28"/>
          <w:lang w:val="uk-UA"/>
        </w:rPr>
        <w:t xml:space="preserve"> Довести, що не для всіх зв’язних графів існує циклічний маршрут, який містить кожне ребро графа тричі. Сформулювати умови існування такого маршруту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9.</w:t>
      </w:r>
      <w:r>
        <w:rPr>
          <w:rFonts w:cs="TimesET;Arial" w:ascii="TimesET;Arial" w:hAnsi="TimesET;Arial"/>
          <w:sz w:val="28"/>
          <w:lang w:val="uk-UA"/>
        </w:rPr>
        <w:t xml:space="preserve"> Знайти гамільтонові цикли в графах, зображених на рис.16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 w:eastAsia="en-US"/>
        </w:rPr>
      </w:pPr>
      <w:r>
        <w:rPr>
          <w:rFonts w:cs="TimesET;Arial" w:ascii="TimesET;Arial" w:hAnsi="TimesET;Arial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81100</wp:posOffset>
                </wp:positionH>
                <wp:positionV relativeFrom="paragraph">
                  <wp:posOffset>123825</wp:posOffset>
                </wp:positionV>
                <wp:extent cx="3489325" cy="1379855"/>
                <wp:effectExtent l="9525" t="1079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9480" cy="1379880"/>
                          <a:chOff x="0" y="0"/>
                          <a:chExt cx="3489480" cy="137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2880" cy="13798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1364040"/>
                              <a:ext cx="72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344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3449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3816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4723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3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507960"/>
                              <a:ext cx="320760" cy="83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040" y="507960"/>
                              <a:ext cx="310680" cy="84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25560"/>
                              <a:ext cx="671040" cy="45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25560"/>
                              <a:ext cx="669960" cy="45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487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098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10987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520" y="1130760"/>
                              <a:ext cx="92160" cy="22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1135440"/>
                              <a:ext cx="93240" cy="21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020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80208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960" y="838800"/>
                              <a:ext cx="25920" cy="26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843120"/>
                              <a:ext cx="29880" cy="25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5569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5569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590400"/>
                              <a:ext cx="160560" cy="21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9400" y="594360"/>
                              <a:ext cx="168120" cy="21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4381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4381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840" y="466560"/>
                              <a:ext cx="212760" cy="9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466560"/>
                              <a:ext cx="21204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284400"/>
                              <a:ext cx="139680" cy="15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284400"/>
                              <a:ext cx="140400" cy="15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04760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975960"/>
                              <a:ext cx="72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94176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7729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772920"/>
                              <a:ext cx="3816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609480"/>
                              <a:ext cx="107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5904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5904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624960"/>
                              <a:ext cx="2844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624960"/>
                              <a:ext cx="24840" cy="15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811440"/>
                              <a:ext cx="10296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807840"/>
                              <a:ext cx="95400" cy="13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1070640"/>
                              <a:ext cx="23688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070640"/>
                              <a:ext cx="23688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960" y="795600"/>
                              <a:ext cx="9216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880" y="795600"/>
                              <a:ext cx="9216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72320"/>
                              <a:ext cx="64800" cy="12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7840" y="472320"/>
                              <a:ext cx="72360" cy="12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95360"/>
                              <a:ext cx="26352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495360"/>
                              <a:ext cx="25596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152280"/>
                            <a:ext cx="1052280" cy="1132200"/>
                          </a:xfrm>
                        </wpg:grpSpPr>
                        <wps:wsp>
                          <wps:cNvSpPr/>
                          <wps:spPr>
                            <a:xfrm>
                              <a:off x="21600" y="287640"/>
                              <a:ext cx="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287640"/>
                              <a:ext cx="0" cy="50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251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78876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38160"/>
                              <a:ext cx="72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70720"/>
                              <a:ext cx="46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51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270720"/>
                              <a:ext cx="46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704880"/>
                              <a:ext cx="432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6858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8580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0972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9080"/>
                              <a:ext cx="477000" cy="24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9080"/>
                              <a:ext cx="477000" cy="24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819360"/>
                              <a:ext cx="47700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400" y="819360"/>
                              <a:ext cx="477000" cy="29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708840"/>
                              <a:ext cx="24084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708840"/>
                              <a:ext cx="24084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85840"/>
                              <a:ext cx="225360" cy="40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85840"/>
                              <a:ext cx="225360" cy="40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85840"/>
                              <a:ext cx="24444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040" y="285840"/>
                              <a:ext cx="248400" cy="40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600" y="719640"/>
                              <a:ext cx="221760" cy="37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760" y="719640"/>
                              <a:ext cx="221760" cy="37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9.75pt;width:274.75pt;height:108.65pt" coordorigin="1860,195" coordsize="5495,2173">
                <v:group id="shape_0" style="position:absolute;left:1860;top:195;width:2272;height:2173">
                  <v:line id="shape_0" from="2436,2343" to="3569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972;top:19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564;top:231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76;top:231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001,255" to="3001,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4072;top:93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60;top:939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900,995" to="240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1,995" to="4099,23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15,235" to="2971,9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4,235" to="4098,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972;top:58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393;top:19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45;top:19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417,1976" to="2561,23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6,1983" to="3582,2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340;top:1458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592;top:1458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575,1516" to="2615,19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6,1523" to="3422,19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613;top:107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325;top:107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364,1125" to="261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1,1131" to="3635,14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227;top:885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19;top:88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381,930" to="2715,10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30" to="3624,10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3,643" to="2982,8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3,643" to="3243,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967;top:1845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001,1732" to="3001,18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967;top:1678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140;top:141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792;top:1412;width:59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916,1155" to="3084,11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3087;top:11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852;top:112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828,1179" to="2872,14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9,1179" to="3167,1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2,1473" to="2993,1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8,1467" to="3167,16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97,1881" to="2969,19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0,1881" to="3402,19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6,1448" to="2790,14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7,1448" to="3341,148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6,939" to="2867,11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2,939" to="3245,11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14,975" to="2328,10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71,975" to="4073,10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98;top:435;width:1657;height:1783">
                  <v:line id="shape_0" from="5732,888" to="5732,16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5698;top:83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698;top:167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328,888" to="7328,16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294;top:83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294;top:167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528,495" to="6528,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0,861" to="6492,8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496;top:831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564,861" to="7296,8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87,1545" to="6867,1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862;top:151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118;top:151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6;top:2163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96;top:435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747,465" to="6497,8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64,465" to="7314,8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54,1725" to="6504,21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7,1725" to="7307,21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7,1551" to="6125,16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0,1551" to="7308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5,885" to="6509,15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40,885" to="6894,15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8,885" to="6132,15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1,885" to="7301,15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40,1568" to="6888,21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61,1568" to="6509,216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eastAsia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                      </w:t>
      </w:r>
      <w:r>
        <w:rPr>
          <w:rFonts w:cs="TimesET;Arial" w:ascii="TimesET;Arial" w:hAnsi="TimesET;Arial"/>
          <w:sz w:val="28"/>
          <w:lang w:val="uk-UA"/>
        </w:rPr>
        <w:t>а)                                  б)</w:t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Рис.16</w:t>
      </w:r>
    </w:p>
    <w:p>
      <w:pPr>
        <w:pStyle w:val="Normal"/>
        <w:ind w:firstLine="454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0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повному граф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існує гамільтонів цикл для довільного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3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1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повному двочастковому графі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існує гамільтонів цикл для довільного натурального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2.</w:t>
      </w:r>
      <w:r>
        <w:rPr>
          <w:rFonts w:cs="TimesET;Arial" w:ascii="TimesET;Arial" w:hAnsi="TimesET;Arial"/>
          <w:sz w:val="28"/>
          <w:lang w:val="uk-UA"/>
        </w:rPr>
        <w:t xml:space="preserve"> Для яких значень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повний двочастковий граф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vertAlign w:val="subscript"/>
          <w:lang w:val="uk-UA"/>
        </w:rPr>
        <w:t>,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є гамільтоновим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3.</w:t>
      </w:r>
      <w:r>
        <w:rPr>
          <w:rFonts w:cs="TimesET;Arial" w:ascii="TimesET;Arial" w:hAnsi="TimesET;Arial"/>
          <w:sz w:val="28"/>
          <w:lang w:val="uk-UA"/>
        </w:rPr>
        <w:t xml:space="preserve"> Занумеруємо вершини граф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Скільки різних ейлерових циклів має цей граф?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Скільки різних гамільтонових циклів має цей граф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4.</w:t>
      </w:r>
      <w:r>
        <w:rPr>
          <w:rFonts w:cs="TimesET;Arial" w:ascii="TimesET;Arial" w:hAnsi="TimesET;Arial"/>
          <w:sz w:val="28"/>
          <w:lang w:val="uk-UA"/>
        </w:rPr>
        <w:t xml:space="preserve"> Довести, що в будь-якому гамільтоновому графі немає розділювальних вершин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5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зв’язн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 має розділювальних вершин, тоді аб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є гамільтонів цикл, або довжин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його найдовшого простого циклу задовольняє нерівність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, де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найменший степінь вершини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6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зв’язн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не має розділювальних вершин, тоді аб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є гамільтонів цикл, або довжина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його найдовшого простого циклу задовольняє нерівність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+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, де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два найменші значення степенів вершин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7.</w:t>
      </w:r>
      <w:r>
        <w:rPr>
          <w:rFonts w:cs="TimesET;Arial" w:ascii="TimesET;Arial" w:hAnsi="TimesET;Arial"/>
          <w:sz w:val="28"/>
          <w:lang w:val="uk-UA"/>
        </w:rPr>
        <w:t xml:space="preserve"> Нехай для довільних несуміжн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виконується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+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.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гамільтон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8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є гамільтоновим, якщо для кожної пари його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виконується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+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29.</w:t>
      </w:r>
      <w:r>
        <w:rPr>
          <w:rFonts w:cs="TimesET;Arial" w:ascii="TimesET;Arial" w:hAnsi="TimesET;Arial"/>
          <w:sz w:val="28"/>
          <w:lang w:val="uk-UA"/>
        </w:rPr>
        <w:t xml:space="preserve"> Нехай у 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існує пара несуміжних вершин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 така, що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+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. Позначимо через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28"/>
          <w:lang w:val="uk-UA"/>
        </w:rPr>
        <w:t xml:space="preserve"> граф, який отримано додаванням д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ребра 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w</w:t>
      </w:r>
      <w:r>
        <w:rPr>
          <w:rFonts w:cs="TimesET;Arial" w:ascii="TimesET;Arial" w:hAnsi="TimesET;Arial"/>
          <w:sz w:val="28"/>
          <w:lang w:val="uk-UA"/>
        </w:rPr>
        <w:t xml:space="preserve">).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гамільтоновим тоді і тільки тоді, кол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sz w:val="28"/>
          <w:lang w:val="uk-UA"/>
        </w:rPr>
        <w:t xml:space="preserve"> гамільтон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0.</w:t>
      </w:r>
      <w:r>
        <w:rPr>
          <w:rFonts w:cs="TimesET;Arial" w:ascii="TimesET;Arial" w:hAnsi="TimesET;Arial"/>
          <w:sz w:val="28"/>
          <w:lang w:val="uk-UA"/>
        </w:rPr>
        <w:t xml:space="preserve"> Нехай для будь-якої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 xml:space="preserve">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) виконується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 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/2. Довести, щ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гамільтон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1.</w:t>
      </w:r>
      <w:r>
        <w:rPr>
          <w:rFonts w:cs="TimesET;Arial" w:ascii="TimesET;Arial" w:hAnsi="TimesET;Arial"/>
          <w:sz w:val="28"/>
          <w:lang w:val="uk-UA"/>
        </w:rPr>
        <w:t xml:space="preserve"> Довести, що будь-який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3) і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28"/>
          <w:lang w:val="uk-UA"/>
        </w:rPr>
        <w:t xml:space="preserve"> ребрами, для якого виконується </w:t>
      </w:r>
      <w:r>
        <w:rPr>
          <w:rFonts w:cs="TimesET;Arial" w:ascii="TimesET;Arial" w:hAnsi="TimesET;Arial"/>
          <w:i/>
          <w:sz w:val="28"/>
          <w:lang w:val="uk-UA"/>
        </w:rPr>
        <w:t>m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)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2)/2+2, є гамільтонови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2.</w:t>
      </w:r>
      <w:r>
        <w:rPr>
          <w:rFonts w:cs="TimesET;Arial" w:ascii="TimesET;Arial" w:hAnsi="TimesET;Arial"/>
          <w:sz w:val="28"/>
          <w:lang w:val="uk-UA"/>
        </w:rPr>
        <w:t xml:space="preserve"> Довести, що граф, який має дві несуміжні вершини степеня 3, а всі інші вершини степеня не більше 2, не має гамільтонового циклу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3.</w:t>
      </w:r>
      <w:r>
        <w:rPr>
          <w:rFonts w:cs="TimesET;Arial" w:ascii="TimesET;Arial" w:hAnsi="TimesET;Arial"/>
          <w:sz w:val="28"/>
          <w:lang w:val="uk-UA"/>
        </w:rPr>
        <w:t xml:space="preserve"> Навести приклади графа, який є ейлеровим, але не є гамільтоновим, а також гамільтонового графа, який не є ейлеров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4.</w:t>
      </w:r>
      <w:r>
        <w:rPr>
          <w:rFonts w:cs="TimesET;Arial" w:ascii="TimesET;Arial" w:hAnsi="TimesET;Arial"/>
          <w:sz w:val="28"/>
          <w:lang w:val="uk-UA"/>
        </w:rPr>
        <w:t xml:space="preserve"> Охарактеризувати графи, в яких ейлерів цикл є одночасно й гамільтонов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5.</w:t>
      </w:r>
      <w:r>
        <w:rPr>
          <w:rFonts w:cs="TimesET;Arial" w:ascii="TimesET;Arial" w:hAnsi="TimesET;Arial"/>
          <w:sz w:val="28"/>
          <w:lang w:val="uk-UA"/>
        </w:rPr>
        <w:t xml:space="preserve"> Охарактеризувати графи, які є одночасно ейлеровими і гамільтоновими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6.</w:t>
      </w:r>
      <w:r>
        <w:rPr>
          <w:rFonts w:cs="TimesET;Arial" w:ascii="TimesET;Arial" w:hAnsi="TimesET;Arial"/>
          <w:sz w:val="28"/>
          <w:lang w:val="uk-UA"/>
        </w:rPr>
        <w:t xml:space="preserve"> Яким повинен бут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щоб йог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 був ейлеровим?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37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ейлерів, тоді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 є ейлеровим і гамільтоновим графо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8.</w:t>
      </w:r>
      <w:r>
        <w:rPr>
          <w:rFonts w:cs="TimesET;Arial" w:ascii="TimesET;Arial" w:hAnsi="TimesET;Arial"/>
          <w:sz w:val="28"/>
          <w:lang w:val="uk-UA"/>
        </w:rPr>
        <w:t xml:space="preserve"> Довести, що кол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гамільтонів граф, тоді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 є також гамільтоновим графом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9.</w:t>
      </w:r>
      <w:r>
        <w:rPr>
          <w:rFonts w:cs="TimesET;Arial" w:ascii="TimesET;Arial" w:hAnsi="TimesET;Arial"/>
          <w:sz w:val="28"/>
          <w:lang w:val="uk-UA"/>
        </w:rPr>
        <w:t xml:space="preserve"> Побудувати граф, який не має ейлерового циклу, але такий, що йог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ейлерів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гамільтонів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0.</w:t>
      </w:r>
      <w:r>
        <w:rPr>
          <w:rFonts w:cs="TimesET;Arial" w:ascii="TimesET;Arial" w:hAnsi="TimesET;Arial"/>
          <w:sz w:val="28"/>
          <w:lang w:val="uk-UA"/>
        </w:rPr>
        <w:t xml:space="preserve"> Побудуват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, який не має гамільтонового циклу, але такий, що йог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 є гамільтоновим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1.</w:t>
      </w:r>
      <w:r>
        <w:rPr>
          <w:rFonts w:cs="TimesET;Arial" w:ascii="TimesET;Arial" w:hAnsi="TimesET;Arial"/>
          <w:sz w:val="28"/>
          <w:lang w:val="uk-UA"/>
        </w:rPr>
        <w:t xml:space="preserve"> Довести, що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є гамільтоновим тоді і тільки тоді, коли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є простий цикл, який містить принаймні по одній вершині з кожного ребра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>42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зв’язного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реберний граф </w:t>
      </w:r>
      <w:r>
        <w:rPr>
          <w:rFonts w:cs="TimesET;Arial" w:ascii="TimesET;Arial" w:hAnsi="TimesET;Arial"/>
          <w:i/>
          <w:sz w:val="28"/>
          <w:lang w:val="uk-UA"/>
        </w:rPr>
        <w:t>L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) є ейлеровим тоді і тільки тоді, коли степені всіх вершин 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мають однакову парність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43.</w:t>
      </w:r>
      <w:r>
        <w:rPr>
          <w:rFonts w:cs="TimesET;Arial" w:ascii="TimesET;Arial" w:hAnsi="TimesET;Arial"/>
          <w:sz w:val="28"/>
          <w:lang w:val="uk-UA"/>
        </w:rPr>
        <w:t xml:space="preserve"> Побудуємо 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з 64 вершинами, які взаємно однозначно відповідають клітинкам шахівниці.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 з’єднаємо ребром, якщо з клітинк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можна перейти на клітинку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 одним ходом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1) коня;          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2) тури;      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(3) короля;      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4) ферзя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Визначити для кожного з цих графів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а) найменший і найбільший степені вершин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б) кількість ребер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в) найдовший простий ланцюг і найдовший простий цикл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г) радіус і діаметр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Дослідити, чи є цей граф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д) зв’язним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е) планарним;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є) ейлеровим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(ж) гамільтоновим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  <w:r>
        <w:br w:type="page"/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i/>
          <w:i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  <w:t>9. Орієнтовані графи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  <w:t>Орієнтованим графом</w:t>
      </w:r>
      <w:r>
        <w:rPr>
          <w:rFonts w:cs="TimesET;Arial" w:ascii="TimesET;Arial" w:hAnsi="TimesET;Arial"/>
          <w:i/>
          <w:sz w:val="28"/>
          <w:lang w:val="uk-UA"/>
        </w:rPr>
        <w:t xml:space="preserve"> або </w:t>
      </w:r>
      <w:r>
        <w:rPr>
          <w:rFonts w:cs="TimesET;Arial" w:ascii="TimesET;Arial" w:hAnsi="TimesET;Arial"/>
          <w:b/>
          <w:i/>
          <w:sz w:val="28"/>
          <w:lang w:val="uk-UA"/>
        </w:rPr>
        <w:t>орграфом</w:t>
      </w:r>
      <w:r>
        <w:rPr>
          <w:rFonts w:cs="TimesET;Arial" w:ascii="TimesET;Arial" w:hAnsi="TimesET;Arial"/>
          <w:i/>
          <w:sz w:val="28"/>
          <w:lang w:val="uk-UA"/>
        </w:rPr>
        <w:t xml:space="preserve"> G називається пара множин (V,E), де Е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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</w:t>
      </w:r>
      <w:r>
        <w:rPr>
          <w:rFonts w:cs="TimesET;Arial" w:ascii="TimesET;Arial" w:hAnsi="TimesET;Arial"/>
          <w:i/>
          <w:sz w:val="28"/>
          <w:lang w:val="uk-UA"/>
        </w:rPr>
        <w:t xml:space="preserve">V. Елементи множини V називаються </w:t>
      </w:r>
      <w:r>
        <w:rPr>
          <w:rFonts w:cs="TimesET;Arial" w:ascii="TimesET;Arial" w:hAnsi="TimesET;Arial"/>
          <w:b/>
          <w:i/>
          <w:sz w:val="28"/>
          <w:lang w:val="uk-UA"/>
        </w:rPr>
        <w:t>вершинами</w:t>
      </w:r>
      <w:r>
        <w:rPr>
          <w:rFonts w:cs="TimesET;Arial" w:ascii="TimesET;Arial" w:hAnsi="TimesET;Arial"/>
          <w:i/>
          <w:sz w:val="28"/>
          <w:lang w:val="uk-UA"/>
        </w:rPr>
        <w:t xml:space="preserve"> орграфа G, а елементи множини Е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sz w:val="28"/>
          <w:lang w:val="uk-UA"/>
        </w:rPr>
        <w:t>дугами</w:t>
      </w:r>
      <w:r>
        <w:rPr>
          <w:rFonts w:cs="TimesET;Arial" w:ascii="TimesET;Arial" w:hAnsi="TimesET;Arial"/>
          <w:i/>
          <w:sz w:val="28"/>
          <w:lang w:val="uk-UA"/>
        </w:rPr>
        <w:t xml:space="preserve"> орграфа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=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 xml:space="preserve">(V,E). Отже, дуга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це впорядкована пара вершин. Відповідно, V називається </w:t>
      </w:r>
      <w:r>
        <w:rPr>
          <w:rFonts w:cs="TimesET;Arial" w:ascii="TimesET;Arial" w:hAnsi="TimesET;Arial"/>
          <w:b/>
          <w:i/>
          <w:sz w:val="28"/>
          <w:lang w:val="uk-UA"/>
        </w:rPr>
        <w:t>множиною вершин</w:t>
      </w:r>
      <w:r>
        <w:rPr>
          <w:rFonts w:cs="TimesET;Arial" w:ascii="TimesET;Arial" w:hAnsi="TimesET;Arial"/>
          <w:i/>
          <w:sz w:val="28"/>
          <w:lang w:val="uk-UA"/>
        </w:rPr>
        <w:t xml:space="preserve"> і Е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sz w:val="28"/>
          <w:lang w:val="uk-UA"/>
        </w:rPr>
        <w:t>множиною дуг</w:t>
      </w:r>
      <w:r>
        <w:rPr>
          <w:rFonts w:cs="TimesET;Arial" w:ascii="TimesET;Arial" w:hAnsi="TimesET;Arial"/>
          <w:i/>
          <w:sz w:val="28"/>
          <w:lang w:val="uk-UA"/>
        </w:rPr>
        <w:t xml:space="preserve"> орграфа G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>Якщо е=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(v,w)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дуга, то вершина v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початк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а вершина w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кінце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дуги е. Кажуть, що дуга е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 xml:space="preserve">веде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з вершини v у вершину w або виходить із v і заходить у w. Дугу е та вершини v і w називають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інцидентними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між собою, а вершини v i w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суміжними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Дуга (v,v), в якій початок і кінець збігаються,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петле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 Надалі розглядатимемо тільки орграфи без петель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>Як і звичайний граф, орграф 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(V,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) може бути заданий шляхом переліку елементів скінченних множин V i E, діаграмою або за допомогою матриць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Діаграма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орграфа відрізняється від діаграми звичайного графа тим, що дуги орграфа зображаються напрямленими лініями (відрізками або кривими), що йдуть від початку до кінця дуги. Напрямок лінії позначається стрілкою. 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Занумеруємо всі вершини ор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(V,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) натуральними числами від 1 до n; дістанемо множину вершин V у вигляді </w:t>
      </w:r>
      <w:r>
        <w:rPr>
          <w:rFonts w:cs="TimesET;Arial" w:ascii="TimesET;Arial" w:hAnsi="TimesET;Arial"/>
          <w:color w:val="000000"/>
          <w:sz w:val="28"/>
          <w:lang w:val="uk-UA"/>
        </w:rPr>
        <w:t>{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...,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>}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.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Матрицею суміжності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А орграфа G називається квадратна матриця порядку n, в якій елемент і-го рядка і j-го стовпчика</w:t>
      </w:r>
    </w:p>
    <w:p>
      <w:pPr>
        <w:pStyle w:val="Normal"/>
        <w:ind w:right="-51" w:firstLine="1985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 xml:space="preserve">1, </w:t>
      </w:r>
      <w:r>
        <w:rPr>
          <w:rFonts w:cs="TimesET;Arial" w:ascii="TimesET;Arial" w:hAnsi="TimesET;Arial"/>
          <w:i/>
          <w:sz w:val="28"/>
          <w:lang w:val="uk-UA"/>
        </w:rPr>
        <w:t>якщо</w:t>
      </w:r>
      <w:r>
        <w:rPr>
          <w:rFonts w:cs="TimesET;Arial" w:ascii="TimesET;Arial" w:hAnsi="TimesET;Arial"/>
          <w:sz w:val="28"/>
          <w:lang w:val="uk-UA"/>
        </w:rPr>
        <w:t xml:space="preserve"> 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eastAsia="Symbol"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right="-51" w:firstLine="1134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j</w:t>
      </w:r>
      <w:r>
        <w:rPr>
          <w:rFonts w:cs="TimesET;Arial" w:ascii="TimesET;Arial" w:hAnsi="TimesET;Arial"/>
          <w:i/>
          <w:sz w:val="28"/>
          <w:lang w:val="uk-UA"/>
        </w:rPr>
        <w:t xml:space="preserve"> =</w:t>
      </w:r>
    </w:p>
    <w:p>
      <w:pPr>
        <w:pStyle w:val="Normal"/>
        <w:ind w:right="-51" w:firstLine="1985"/>
        <w:rPr/>
      </w:pPr>
      <w:r>
        <w:rPr>
          <w:rFonts w:cs="TimesET;Arial" w:ascii="TimesET;Arial" w:hAnsi="TimesET;Arial"/>
          <w:sz w:val="28"/>
          <w:lang w:val="uk-UA"/>
        </w:rPr>
        <w:t xml:space="preserve">0, </w:t>
      </w:r>
      <w:r>
        <w:rPr>
          <w:rFonts w:cs="TimesET;Arial" w:ascii="TimesET;Arial" w:hAnsi="TimesET;Arial"/>
          <w:i/>
          <w:sz w:val="28"/>
          <w:lang w:val="uk-UA"/>
        </w:rPr>
        <w:t>у противному разі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right="-51" w:firstLine="1985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Занумеруємо всі вершини ор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(V,E) числами від 1 до n, а дуги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числами від 1 до m.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Матрицею інцидентності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В орграфа G називається n</w:t>
      </w:r>
      <w:r>
        <w:rPr>
          <w:rFonts w:cs="Symbol" w:ascii="Symbol" w:hAnsi="Symbol"/>
          <w:sz w:val="28"/>
          <w:lang w:val="uk-UA"/>
        </w:rPr>
        <w:t>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m-матриця, в якій елемент і-го рядка і j-го стовпчика</w:t>
      </w:r>
    </w:p>
    <w:p>
      <w:pPr>
        <w:pStyle w:val="Normal"/>
        <w:ind w:right="-51" w:firstLine="1701"/>
        <w:rPr/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</w:t>
      </w:r>
      <w:r>
        <w:rPr>
          <w:rFonts w:cs="TimesET;Arial" w:ascii="TimesET;Arial" w:hAnsi="TimesET;Arial"/>
          <w:sz w:val="28"/>
          <w:lang w:val="uk-UA"/>
        </w:rPr>
        <w:t xml:space="preserve">1, </w:t>
      </w:r>
      <w:r>
        <w:rPr>
          <w:rFonts w:cs="TimesET;Arial" w:ascii="TimesET;Arial" w:hAnsi="TimesET;Arial"/>
          <w:i/>
          <w:sz w:val="28"/>
          <w:lang w:val="uk-UA"/>
        </w:rPr>
        <w:t>якщо вершина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sz w:val="28"/>
          <w:lang w:val="uk-UA"/>
        </w:rPr>
        <w:t xml:space="preserve"> є початком дуги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right="-51" w:firstLine="1134"/>
        <w:rPr/>
      </w:pPr>
      <w:r>
        <w:rPr>
          <w:rFonts w:cs="TimesET;Arial" w:ascii="TimesET;Arial" w:hAnsi="TimesET;Arial"/>
          <w:i/>
          <w:sz w:val="28"/>
          <w:lang w:val="uk-UA"/>
        </w:rPr>
        <w:t>b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j</w:t>
      </w:r>
      <w:r>
        <w:rPr>
          <w:rFonts w:cs="TimesET;Arial" w:ascii="TimesET;Arial" w:hAnsi="TimesET;Arial"/>
          <w:i/>
          <w:sz w:val="28"/>
          <w:lang w:val="uk-UA"/>
        </w:rPr>
        <w:t xml:space="preserve"> =  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, </w:t>
      </w:r>
      <w:r>
        <w:rPr>
          <w:rFonts w:cs="TimesET;Arial" w:ascii="TimesET;Arial" w:hAnsi="TimesET;Arial"/>
          <w:i/>
          <w:sz w:val="28"/>
          <w:lang w:val="uk-UA"/>
        </w:rPr>
        <w:t>якщо вершина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sz w:val="28"/>
          <w:lang w:val="uk-UA"/>
        </w:rPr>
        <w:t xml:space="preserve"> є кінцем дуги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 xml:space="preserve">; </w:t>
      </w:r>
    </w:p>
    <w:p>
      <w:pPr>
        <w:pStyle w:val="Normal"/>
        <w:ind w:right="-51" w:firstLine="1701"/>
        <w:rPr/>
      </w:pPr>
      <w:r>
        <w:rPr>
          <w:rFonts w:eastAsia="TimesET;Arial" w:cs="TimesET;Arial" w:ascii="TimesET;Arial" w:hAnsi="TimesET;Arial"/>
          <w:sz w:val="28"/>
          <w:lang w:val="uk-UA"/>
        </w:rPr>
        <w:t xml:space="preserve">    </w:t>
      </w:r>
      <w:r>
        <w:rPr>
          <w:rFonts w:cs="TimesET;Arial" w:ascii="TimesET;Arial" w:hAnsi="TimesET;Arial"/>
          <w:sz w:val="28"/>
          <w:lang w:val="uk-UA"/>
        </w:rPr>
        <w:t xml:space="preserve">0, </w:t>
      </w:r>
      <w:r>
        <w:rPr>
          <w:rFonts w:cs="TimesET;Arial" w:ascii="TimesET;Arial" w:hAnsi="TimesET;Arial"/>
          <w:i/>
          <w:sz w:val="28"/>
          <w:lang w:val="uk-UA"/>
        </w:rPr>
        <w:t>якщо вершина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sz w:val="28"/>
          <w:lang w:val="uk-UA"/>
        </w:rPr>
        <w:t xml:space="preserve"> і дуга 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 xml:space="preserve">j  </w:t>
      </w:r>
      <w:r>
        <w:rPr>
          <w:rFonts w:cs="TimesET;Arial" w:ascii="TimesET;Arial" w:hAnsi="TimesET;Arial"/>
          <w:i/>
          <w:sz w:val="28"/>
          <w:lang w:val="uk-UA"/>
        </w:rPr>
        <w:t>неінцидентні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right="-51" w:firstLine="1701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>Орграфи G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(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E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) i G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(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E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) називаю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ізоморфними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якщо існує взаємно однозначне відображення </w:t>
      </w:r>
      <w:r>
        <w:rPr>
          <w:rFonts w:cs="Symbol" w:ascii="Symbol" w:hAnsi="Symbol"/>
          <w:sz w:val="28"/>
          <w:lang w:val="uk-UA"/>
        </w:rPr>
        <w:t>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множини 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на множину 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таке, що дуга (v,w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тоді і тільки тоді, коли дуга (</w:t>
      </w:r>
      <w:r>
        <w:rPr>
          <w:rFonts w:cs="Symbol" w:ascii="Symbol" w:hAnsi="Symbol"/>
          <w:sz w:val="28"/>
          <w:lang w:val="uk-UA"/>
        </w:rPr>
        <w:t>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(v),</w:t>
      </w:r>
      <w:r>
        <w:rPr>
          <w:rFonts w:cs="Symbol" w:ascii="Symbol" w:hAnsi="Symbol"/>
          <w:sz w:val="28"/>
          <w:lang w:val="uk-UA"/>
        </w:rPr>
        <w:t>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(w)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Півстепенем виходу вершини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v орграфа G називається кількість дуг орграфа G, початком яких є вершина v; позначається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i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(v).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Півстепенем заходу вершини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v орграфа G називається кількість дуг орграфа G, кінцем яких є вершина v; позначається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(v)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Маршрут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або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шлях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в орграфі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(V,E) називається послідовність його вершин і дуг </w:t>
      </w:r>
    </w:p>
    <w:p>
      <w:pPr>
        <w:pStyle w:val="Normal"/>
        <w:ind w:right="-50" w:firstLine="454"/>
        <w:jc w:val="both"/>
        <w:rPr/>
      </w:pPr>
      <w:r>
        <w:rPr>
          <w:rFonts w:eastAsia="TimesET;Arial" w:cs="TimesET;Arial" w:ascii="TimesET;Arial" w:hAnsi="TimesET;Arial"/>
          <w:i/>
          <w:sz w:val="28"/>
          <w:lang w:val="uk-UA"/>
        </w:rPr>
        <w:t xml:space="preserve">            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, e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sz w:val="28"/>
          <w:lang w:val="uk-UA"/>
        </w:rPr>
        <w:t>, v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 e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sz w:val="28"/>
          <w:lang w:val="uk-UA"/>
        </w:rPr>
        <w:t>, … , e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i/>
          <w:sz w:val="28"/>
          <w:lang w:val="uk-UA"/>
        </w:rPr>
        <w:t>, 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sz w:val="28"/>
          <w:lang w:val="uk-UA"/>
        </w:rPr>
        <w:t xml:space="preserve">                        </w:t>
      </w:r>
      <w:r>
        <w:rPr>
          <w:rFonts w:cs="TimesET;Arial" w:ascii="TimesET;Arial" w:hAnsi="TimesET;Arial"/>
          <w:color w:val="000000"/>
          <w:sz w:val="28"/>
          <w:lang w:val="uk-UA"/>
        </w:rPr>
        <w:t>(2)</w:t>
        <w:br/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така, що e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=(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), i=</w:t>
      </w:r>
      <w:r>
        <w:rPr>
          <w:rFonts w:cs="TimesET;Arial" w:ascii="TimesET;Arial" w:hAnsi="TimesET;Arial"/>
          <w:color w:val="000000"/>
          <w:sz w:val="28"/>
          <w:lang w:val="uk-UA"/>
        </w:rPr>
        <w:t>1,2,...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k. Кажуть, що цей маршрут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веде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з вершини 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у вершину 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. Число k дуг у маршруті </w:t>
      </w:r>
      <w:r>
        <w:rPr>
          <w:rFonts w:cs="TimesET;Arial" w:ascii="TimesET;Arial" w:hAnsi="TimesET;Arial"/>
          <w:color w:val="000000"/>
          <w:sz w:val="28"/>
          <w:lang w:val="uk-UA"/>
        </w:rPr>
        <w:t>(2)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називається його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довжино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Маршрут, в якому всі дуги попарно різні,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ланцюг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. Маршрут, в якому всі вершини попарно різні,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простим ланцюг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. Маршрут </w:t>
      </w:r>
      <w:r>
        <w:rPr>
          <w:rFonts w:cs="TimesET;Arial" w:ascii="TimesET;Arial" w:hAnsi="TimesET;Arial"/>
          <w:color w:val="000000"/>
          <w:sz w:val="28"/>
          <w:lang w:val="uk-UA"/>
        </w:rPr>
        <w:t>(2)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 xml:space="preserve">замкненим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(або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циклічн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), якщо 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=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. Замкнений ланцюг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цикл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а замкнений простий ланцюг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простим цикл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або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контур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Орграф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ациклічн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(або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безконтурн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), якщо він не має жодного циклу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Якщо існує маршрут, який веде з вершини v у вершину w, то кажуть, що вершина w є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досяжно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з вершини v. У цьому випадку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відстанн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d(v,w) від вершини v до вершини w називається довжина найкоротшого маршруту, що веде з v y w. Відстань між вершинами v i w, які є недосяжними одна з одної, позначається символом </w:t>
      </w:r>
      <w:r>
        <w:rPr>
          <w:rFonts w:eastAsia="Symbol" w:cs="Symbol" w:ascii="Symbol" w:hAnsi="Symbol"/>
          <w:color w:val="000000"/>
          <w:sz w:val="28"/>
          <w:lang w:val="uk-UA"/>
        </w:rPr>
        <w:t>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>Множину всіх вершин, досяжних із даної вершини v, позначатимемо D(v)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Вершина v орграфа G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джерел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якщо з v є досяжною будь-яка інша вершина орграфа G. Вершина w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сток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 якщо вона є досяжною з будь-якої іншої вершини орграфа G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Вершина v орграфа G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тупиково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якщо жодна з вершин орграфа G не є досяжною з v. Вершина v орграфа G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недосяжно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 якщо вона не є досяжною з жодної вершини орграфа G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Повним орграф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(або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турнір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) називається орграф G, в якому будь-які дві вершини є інцидентними одній і тільки одній дузі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Існують тільки два повні орграфи з трьома вершинами (див. рис.17). Перший із них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 xml:space="preserve">трикутником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(або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циклічною трійко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), другий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транзитивною трійко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Послідовність (2)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напівмаршрут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 якщо кожна дуга е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і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цієї послідовності є такою, що або е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=(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), або e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=(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+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). (Можна вважати, що при побудові напівмаршруту ми ігноруємо орієнтацію дуг орграфа). Аналогічно означаю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напівланцюг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 xml:space="preserve">напівцикл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і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напівконтур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i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i/>
          <w:i/>
          <w:color w:val="000000"/>
          <w:sz w:val="28"/>
          <w:lang w:val="uk-UA" w:eastAsia="en-US"/>
        </w:rPr>
      </w:pPr>
      <w:r>
        <w:rPr>
          <w:rFonts w:cs="TimesET;Arial" w:ascii="TimesET;Arial" w:hAnsi="TimesET;Arial"/>
          <w:i/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5895</wp:posOffset>
                </wp:positionH>
                <wp:positionV relativeFrom="paragraph">
                  <wp:posOffset>-157480</wp:posOffset>
                </wp:positionV>
                <wp:extent cx="2961005" cy="915670"/>
                <wp:effectExtent l="10160" t="9525" r="9525" b="419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000" cy="915840"/>
                          <a:chOff x="0" y="0"/>
                          <a:chExt cx="2961000" cy="91584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97236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0" y="842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860760"/>
                              <a:ext cx="90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42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26640"/>
                              <a:ext cx="442440" cy="82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200" y="25920"/>
                              <a:ext cx="446400" cy="81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000" y="0"/>
                            <a:ext cx="972360" cy="876960"/>
                          </a:xfrm>
                        </wpg:grpSpPr>
                        <wps:wsp>
                          <wps:cNvSpPr/>
                          <wps:spPr>
                            <a:xfrm>
                              <a:off x="0" y="842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00" y="860400"/>
                              <a:ext cx="90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120" y="8420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26640"/>
                              <a:ext cx="442440" cy="82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200" y="25920"/>
                              <a:ext cx="446400" cy="81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5pt;margin-top:-12.4pt;width:233.15pt;height:72.1pt" coordorigin="2277,-248" coordsize="4663,1442">
                <v:group id="shape_0" style="position:absolute;left:2277;top:-187;width:1531;height:1381">
                  <v:oval id="shape_0" stroked="t" o:allowincell="f" style="position:absolute;left:2277;top:114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337,1169" to="3754,1169" stroked="t" o:allowincell="f" style="position:absolute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3747;top:1140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317,-145" to="3013,1146" stroked="t" o:allowincell="f" style="position:absolute;flip:x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3015;top:-187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068,-146" to="3770,1138" stroked="t" o:allowincell="f" style="position:absolute;flip:xy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5409;top:-248;width:1530;height:1382">
                  <v:oval id="shape_0" stroked="t" o:allowincell="f" style="position:absolute;left:5409;top:107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469,1107" to="6886,1107" stroked="t" o:allowincell="f" style="position:absolute;flip:x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6879;top:107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449,-206" to="6145,1085" stroked="t" o:allowincell="f" style="position:absolute;flip:x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6147;top:-24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200,-207" to="6902,1077" stroked="t" o:allowincell="f" style="position:absolute;flip:xy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i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i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eastAsia="TimesET;Arial" w:cs="TimesET;Arial"/>
          <w:i/>
          <w:i/>
          <w:color w:val="000000"/>
          <w:sz w:val="28"/>
          <w:lang w:val="uk-UA"/>
        </w:rPr>
      </w:pPr>
      <w:r>
        <w:rPr>
          <w:rFonts w:eastAsia="TimesET;Arial" w:cs="TimesET;Arial" w:ascii="TimesET;Arial" w:hAnsi="TimesET;Arial"/>
          <w:i/>
          <w:color w:val="000000"/>
          <w:sz w:val="28"/>
          <w:lang w:val="uk-UA"/>
        </w:rPr>
        <w:t xml:space="preserve">                        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eastAsia="TimesET;Arial" w:cs="TimesET;Arial" w:ascii="TimesET;Arial" w:hAnsi="TimesET;Arial"/>
          <w:i/>
          <w:color w:val="000000"/>
          <w:sz w:val="28"/>
          <w:lang w:val="uk-UA"/>
        </w:rPr>
        <w:t xml:space="preserve">                        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а)                              б)</w:t>
      </w:r>
    </w:p>
    <w:p>
      <w:pPr>
        <w:pStyle w:val="Normal"/>
        <w:ind w:right="-50" w:firstLine="454"/>
        <w:jc w:val="center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>Рис.17</w:t>
      </w:r>
    </w:p>
    <w:p>
      <w:pPr>
        <w:pStyle w:val="Normal"/>
        <w:ind w:right="-50" w:firstLine="454"/>
        <w:jc w:val="center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i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Орграф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сильно зв’язн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якщо будь-які дві його вершини є досяжними одна з одної. Орграф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однобічно зв’язн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якщо для будь-яких двох його вершин принаймні одна з них є досяжною з іншої. Орграф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слабо зв’язн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 якщо для будь-яких двох його вершин існує напівмаршрут, що веде з однієї вершини в іншу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Орграф, в якому є джерело і немає жодного напівконтура,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кореневим дерев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.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Вхідне дерево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це орграф, який має стік і не має жодного напівконтура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Орграф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функціональн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якщо кожна його вершина має півстепінь виходу, рівний </w:t>
      </w:r>
      <w:r>
        <w:rPr>
          <w:rFonts w:cs="TimesET;Arial" w:ascii="TimesET;Arial" w:hAnsi="TimesET;Arial"/>
          <w:color w:val="000000"/>
          <w:sz w:val="28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. Орграф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ін’єктивн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, якщо півстепінь заходу кожної його вершини дорівнює </w:t>
      </w:r>
      <w:r>
        <w:rPr>
          <w:rFonts w:cs="TimesET;Arial" w:ascii="TimesET;Arial" w:hAnsi="TimesET;Arial"/>
          <w:color w:val="000000"/>
          <w:sz w:val="28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Найменша множина вершин, з якої є досяжними всі вершини G,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вершинною базо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орграфа G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-базо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(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ядр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) орграфа G називається найменша множина вершин В така, що вершини множини В є попарно несуміжними і будь-яка вершина орграфа G або належить В, або є суміжною з деякою вершиною з В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Ейлеровим контур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в орграфі G називається контур, що містить всі дуги орграфа G.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Ейлеровим орграф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називається орграф, в якому є ейлерів контур.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Ейлеровим ланцюг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називається ланцюг, що містить усі дуги орграфа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Гамільтоновим контур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називається контур, який містить усі вершини орграфа. Орграф, який має гамільтонів контур,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гамільтоновим орграф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. Простий ланцюг, що містить усі вершини орграфа,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гамільтонов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i/>
          <w:color w:val="000000"/>
          <w:sz w:val="28"/>
          <w:lang w:val="uk-UA"/>
        </w:rPr>
        <w:t>Орграф 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(V,E</w:t>
      </w:r>
      <w:r>
        <w:rPr>
          <w:rFonts w:cs="TimesET;Arial" w:ascii="TimesET;Arial" w:hAnsi="TimesET;Arial"/>
          <w:color w:val="000000"/>
          <w:sz w:val="12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) називається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транзитивни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 якщо з умов (v,w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Е і (w,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Е випливає (v,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Е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Реберним орграфом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L(G) орграфа 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(V,E) називається орграф, множиною вершин якого є множина дуг Е орграфа G, а вершини 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і 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з’єднуються дугою (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,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) в L(G), якщо дуги 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і 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утворюють маршрут у G (тобто кінець дуги 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збігається з початком дуги е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 в орграфі G)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i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i/>
          <w:color w:val="000000"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задано орграф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>: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а)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={1,2,3,4,5},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{(1,3),(2,1),(2,5),(3,4),(4,2),(4,5)}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б)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{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b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c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},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{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c</w:t>
      </w:r>
      <w:r>
        <w:rPr>
          <w:rFonts w:cs="TimesET;Arial" w:ascii="TimesET;Arial" w:hAnsi="TimesET;Arial"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b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b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c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b</w:t>
      </w:r>
      <w:r>
        <w:rPr>
          <w:rFonts w:cs="TimesET;Arial" w:ascii="TimesET;Arial" w:hAnsi="TimesET;Arial"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c</w:t>
      </w:r>
      <w:r>
        <w:rPr>
          <w:rFonts w:cs="TimesET;Arial" w:ascii="TimesET;Arial" w:hAnsi="TimesET;Arial"/>
          <w:color w:val="000000"/>
          <w:sz w:val="28"/>
          <w:lang w:val="uk-UA"/>
        </w:rPr>
        <w:t>)};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в)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{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b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c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},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{(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B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B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C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C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),(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aps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aps/>
          <w:color w:val="000000"/>
          <w:sz w:val="28"/>
          <w:lang w:val="uk-UA"/>
        </w:rPr>
        <w:t>)}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Побудувати діаграму, матриці суміжності та інцидентності для кожного із заданих орграфів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2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{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b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c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}.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адано за допомогою матриці суміжност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а)  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00</m:t>
                </m:r>
              </m:e>
              <m:e/>
            </m:d>
          </m:e>
          <m:e/>
        </m:eqArr>
      </m:oMath>
      <w:r>
        <w:rPr>
          <w:rFonts w:cs="TimesET;Arial" w:ascii="TimesET;Arial" w:hAnsi="TimesET;Arial"/>
          <w:color w:val="000000"/>
          <w:sz w:val="28"/>
          <w:lang w:val="uk-UA"/>
        </w:rPr>
        <w:t xml:space="preserve">                  (б)  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</m:t>
                </m:r>
              </m:e>
              <m:e/>
            </m:d>
          </m:e>
          <m:e/>
        </m:eqArr>
      </m:oMath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Визначити множину дуг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. Побудувати діаграму та матрицю інцидентності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адано його діаграмою (рис.18)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 w:eastAsia="en-US"/>
        </w:rPr>
      </w:pPr>
      <w:r>
        <w:rPr>
          <w:rFonts w:cs="TimesET;Arial" w:ascii="TimesET;Arial" w:hAnsi="TimesET;Arial"/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06170</wp:posOffset>
                </wp:positionH>
                <wp:positionV relativeFrom="paragraph">
                  <wp:posOffset>109855</wp:posOffset>
                </wp:positionV>
                <wp:extent cx="3517265" cy="12045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1204560"/>
                          <a:chOff x="0" y="0"/>
                          <a:chExt cx="3517200" cy="120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4600" cy="1204560"/>
                          </a:xfrm>
                        </wpg:grpSpPr>
                        <wps:wsp>
                          <wps:cNvSpPr/>
                          <wps:spPr>
                            <a:xfrm>
                              <a:off x="1073160" y="10166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17000"/>
                              <a:ext cx="720" cy="90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7920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680" y="585360"/>
                              <a:ext cx="820440" cy="44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54792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105480"/>
                              <a:ext cx="816120" cy="44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572760"/>
                              <a:ext cx="11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55188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120" y="587880"/>
                              <a:ext cx="853920" cy="44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016640"/>
                              <a:ext cx="34920" cy="38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4520" y="0"/>
                              <a:ext cx="2026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335160"/>
                              <a:ext cx="2026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952560"/>
                              <a:ext cx="2026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" y="914400"/>
                              <a:ext cx="2026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5680"/>
                              <a:ext cx="2026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0840" y="99720"/>
                            <a:ext cx="1566720" cy="106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11440"/>
                              <a:ext cx="29772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803880"/>
                              <a:ext cx="3016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3520" y="255240"/>
                              <a:ext cx="3132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000" y="0"/>
                              <a:ext cx="3016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880" y="255240"/>
                              <a:ext cx="3132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55240"/>
                              <a:ext cx="3132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ET;Arial" w:hAnsi="TimesET;Arial" w:eastAsia="Times New Roman" w:cs="TimesET;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880" y="9259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45000"/>
                              <a:ext cx="90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92592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360" y="109800"/>
                              <a:ext cx="434880" cy="25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8388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080" y="109080"/>
                              <a:ext cx="446400" cy="81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38484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350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369720"/>
                              <a:ext cx="416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350640"/>
                              <a:ext cx="38880" cy="34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480" y="113760"/>
                              <a:ext cx="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354240"/>
                              <a:ext cx="38880" cy="34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380520"/>
                              <a:ext cx="899640" cy="55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pt;margin-top:8.65pt;width:277pt;height:94.85pt" coordorigin="1742,173" coordsize="5540,1897">
                <v:group id="shape_0" style="position:absolute;left:1742;top:173;width:2401;height:1897">
                  <v:oval id="shape_0" stroked="t" o:allowincell="f" style="position:absolute;left:3432;top:1774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461,357" to="3461,1774" stroked="t" o:allowincell="f" style="position:absolute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3432;top:298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146,1095" to="3437,1791" stroked="t" o:allowincell="f" style="position:absolute;flip:xy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2106;top:1036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146,339" to="3430,1041" stroked="t" o:allowincell="f" style="position:absolute;flip:y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line id="shape_0" from="2169,1075" to="3926,1075" stroked="t" o:allowincell="f" style="position:absolute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3924;top:1042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588,1099" to="3932,1795" stroked="t" o:allowincell="f" style="position:absolute;flip:x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2532;top:1774;width:54;height: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f" o:allowincell="f" style="position:absolute;left:3560;top:173;width:318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4;top:701;width:318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0;top:1673;width:318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0;top:1613;width:318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2;top:875;width:318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14;top:330;width:2467;height:1675">
                  <v:shape id="shape_0" stroked="f" o:allowincell="f" style="position:absolute;left:4814;top:1608;width:468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8;top:1596;width:47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8;top:732;width:492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4;top:330;width:474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0;top:732;width:492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4;top:732;width:492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ET;Arial" w:hAnsi="TimesET;Arial" w:eastAsia="Times New Roman" w:cs="TimesET;Aria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43;top:178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403,1818" to="6820,1818" stroked="t" o:allowincell="f" style="position:absolute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6813;top:1788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396,503" to="6080,900" stroked="t" o:allowincell="f" style="position:absolute;flip:x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6081;top:46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34,502" to="6836,1786" stroked="t" o:allowincell="f" style="position:absolute;flip:xy">
                    <v:stroke color="black" weight="19080" startarrow="open" startarrowwidth="medium" startarrowlength="long" joinstyle="miter" endcap="flat"/>
                    <v:fill o:detectmouseclick="t" on="false"/>
                    <w10:wrap type="none"/>
                  </v:line>
                  <v:line id="shape_0" from="6843,936" to="6843,17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6813;top:88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53,912" to="6808,912" stroked="t" o:allowincell="f" style="position:absolute">
                    <v:stroke color="black" weight="19080" endarrow="open" endarrowwidth="medium" end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6081;top:882;width:60;height:5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114,509" to="6114,875" stroked="t" o:allowincell="f" style="position:absolute;flip:y">
                    <v:stroke color="black" weight="19080" endarrow="open" endarrowwidth="medium" endarrowlength="long" joinstyle="miter" endcap="flat"/>
                    <v:fill o:detectmouseclick="t" on="false"/>
                    <w10:wrap type="none"/>
                  </v:line>
                  <v:oval id="shape_0" stroked="t" o:allowincell="f" style="position:absolute;left:5343;top:888;width:60;height: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5402,929" to="6818,1799" stroked="t" o:allowincell="f" style="position:absolute;flip:xy">
                    <v:stroke color="black" weight="19080" endarrow="open" endarrowwidth="medium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eastAsia="TimesET;Arial" w:cs="TimesET;Arial" w:ascii="TimesET;Arial" w:hAnsi="TimesET;Arial"/>
          <w:color w:val="000000"/>
          <w:sz w:val="28"/>
          <w:lang w:val="uk-UA"/>
        </w:rPr>
        <w:t xml:space="preserve">                          </w:t>
      </w:r>
      <w:r>
        <w:rPr>
          <w:rFonts w:cs="TimesET;Arial" w:ascii="TimesET;Arial" w:hAnsi="TimesET;Arial"/>
          <w:color w:val="000000"/>
          <w:sz w:val="28"/>
          <w:lang w:val="uk-UA"/>
        </w:rPr>
        <w:t>а)                              б)</w:t>
      </w:r>
    </w:p>
    <w:p>
      <w:pPr>
        <w:pStyle w:val="Normal"/>
        <w:ind w:right="-50" w:firstLine="454"/>
        <w:jc w:val="center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Рис.18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Визначити множину вершин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 множину дуг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матриці суміжності та інцидентності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ля орграфа, зображеного на рис.19, визначити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а)півстепені виходу та півстепені заходу для кожної вершини;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б) джерела та стоки;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в) кількість шляхів із вершини 1 у вершину 10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г) відстань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1,10) від вершини 1 до вершини 10;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д) недосяжні вершини;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е) тупикові вершини;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є) матрицю інцидентності;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ж) матрицю суміжності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обудувати всі попарно неізоморфні орграфи, які містять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а) 3 вершини і 3 дуги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б) 3 вершини і 4 дуги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в) 4 вершини і 3 дуг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Визначити серед них сильно зв’язні, слабо зв’язні та однобічно зв’язні орграфи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6.</w:t>
      </w:r>
      <w:r>
        <w:rPr>
          <w:rFonts w:cs="TimesET;Arial" w:ascii="TimesET;Arial" w:hAnsi="TimesET;Arial"/>
          <w:sz w:val="28"/>
          <w:lang w:val="uk-UA"/>
        </w:rPr>
        <w:t xml:space="preserve"> Визначити кількість попарно неізоморфних орграфів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для     (а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=2; (б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=3; (в)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=4.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color w:val="000000"/>
          <w:sz w:val="28"/>
          <w:lang w:val="uk-UA" w:eastAsia="en-US"/>
        </w:rPr>
      </w:pPr>
      <w:r>
        <w:rPr>
          <w:rFonts w:cs="TimesET;Arial" w:ascii="TimesET;Arial" w:hAnsi="TimesET;Arial"/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51280</wp:posOffset>
                </wp:positionH>
                <wp:positionV relativeFrom="paragraph">
                  <wp:posOffset>-204470</wp:posOffset>
                </wp:positionV>
                <wp:extent cx="3706495" cy="15113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1511280"/>
                          <a:chOff x="0" y="0"/>
                          <a:chExt cx="3706560" cy="1511280"/>
                        </a:xfrm>
                      </wpg:grpSpPr>
                      <wps:wsp>
                        <wps:cNvSpPr txBox="1"/>
                        <wps:spPr>
                          <a:xfrm>
                            <a:off x="3408840" y="140400"/>
                            <a:ext cx="297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4560" y="1237680"/>
                            <a:ext cx="9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21860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21860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600" y="123768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121860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615960"/>
                            <a:ext cx="713160" cy="60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388080"/>
                            <a:ext cx="287640" cy="82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59004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35352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640" y="368280"/>
                            <a:ext cx="1242720" cy="23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369000"/>
                            <a:ext cx="900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35352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121860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2280" y="388080"/>
                            <a:ext cx="476280" cy="83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833760"/>
                            <a:ext cx="187200" cy="38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79560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384120"/>
                            <a:ext cx="21384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39400"/>
                            <a:ext cx="294480" cy="35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0880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235080"/>
                            <a:ext cx="713160" cy="60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871920"/>
                            <a:ext cx="294480" cy="35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41320"/>
                            <a:ext cx="38880" cy="3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5640" y="380520"/>
                            <a:ext cx="675000" cy="42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24280"/>
                            <a:ext cx="1795320" cy="59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31840"/>
                            <a:ext cx="1996920" cy="100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239400"/>
                            <a:ext cx="1254240" cy="98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280" y="611640"/>
                            <a:ext cx="297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134640"/>
                            <a:ext cx="297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080" y="763920"/>
                            <a:ext cx="297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1259280"/>
                            <a:ext cx="351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1259280"/>
                            <a:ext cx="297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259280"/>
                            <a:ext cx="297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259280"/>
                            <a:ext cx="297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40"/>
                            <a:ext cx="297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20" y="0"/>
                            <a:ext cx="2977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-16.1pt;width:291.9pt;height:119pt" coordorigin="2128,-322" coordsize="5838,2380">
                <v:shape id="shape_0" stroked="f" o:allowincell="f" style="position:absolute;left:7497;top:-101;width:4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3,1627" to="4450,1627" stroked="t" o:allowincell="f" style="position:absolute;flip:x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4455;top:1597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973;top:1597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4515,1627" to="5648,1627" stroked="t" o:allowincell="f" style="position:absolute;flip:x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655;top:1597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3020,648" to="4142,1602" stroked="t" o:allowincell="f" style="position:absolute;flip:y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line id="shape_0" from="5703,289" to="6155,1592" stroked="t" o:allowincell="f" style="position:absolute;flip:y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4137;top:607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147;top:235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4197,258" to="6153,624" stroked="t" o:allowincell="f" style="position:absolute;flip:y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line id="shape_0" from="6213,259" to="7630,259" stroked="t" o:allowincell="f" style="position:absolute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635;top:235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849;top:1597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903,289" to="7652,1597" stroked="t" o:allowincell="f" style="position:absolute;flip:x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line id="shape_0" from="6567,991" to="6861,1596" stroked="t" o:allowincell="f" style="position:absolute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6525;top:931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195,283" to="6531,931" stroked="t" o:allowincell="f" style="position:absolute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line id="shape_0" from="3693,55" to="4156,610" stroked="t" o:allowincell="f" style="position:absolute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3651;top:7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541,48" to="3663,1002" stroked="t" o:allowincell="f" style="position:absolute;flip:y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line id="shape_0" from="2523,1051" to="2986,1606" stroked="t" o:allowincell="f" style="position:absolute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2487;top:1003;width:60;height:5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578,277" to="7640,943" stroked="t" o:allowincell="f" style="position:absolute;flip:x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line id="shape_0" from="3705,31" to="6531,967" stroked="t" o:allowincell="f" style="position:absolute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line id="shape_0" from="3705,43" to="6849,1621" stroked="t" o:allowincell="f" style="position:absolute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line id="shape_0" from="3699,55" to="5673,1603" stroked="t" o:allowincell="f" style="position:absolute">
                  <v:stroke color="black" weight="19080" endarrow="open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041;top:641;width:4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-110;width:4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881;width:4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6;top:1661;width:5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6;top:1661;width:4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2;top:1661;width:4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1661;width:4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797;width:4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6;top:-322;width:4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54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firstLine="454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center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Рис.19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обудувати орграф із п’ятьма вершинами, який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а) має два стоки й одне джерело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б) не має ні стоків, ні джерел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 xml:space="preserve">8. </w:t>
      </w:r>
      <w:r>
        <w:rPr>
          <w:rFonts w:cs="TimesET;Arial" w:ascii="TimesET;Arial" w:hAnsi="TimesET;Arial"/>
          <w:color w:val="000000"/>
          <w:sz w:val="28"/>
          <w:lang w:val="uk-UA"/>
        </w:rPr>
        <w:t>Як за допомогою матриці інцидентності орграфа визначити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а) півстепені виходу та півстепені заходу кожної вершини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б) недосяжні вершини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в) тупикові вершини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г) чи є орграф повним?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Як за допомогою матриці суміжності орграфа визначити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а) півстепені виходу та півстепені заходу кожної вершини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б) недосяжні вершини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в) тупикові вершини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г) чи є орграф повним?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довіль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ється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а) 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å</m:t>
            </m:r>
          </m:e>
          <m:lim>
            <m:r>
              <w:rPr>
                <w:rFonts w:ascii="Cambria Math" w:hAnsi="Cambria Math"/>
              </w:rPr>
              <m:t xml:space="preserve">vÎV</m:t>
            </m:r>
          </m:lim>
        </m:limLow>
      </m:oMath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 = |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|</w:t>
      </w:r>
      <w:r>
        <w:rPr>
          <w:rFonts w:cs="TimesET;Arial" w:ascii="TimesET;Arial" w:hAnsi="TimesET;Arial"/>
          <w:color w:val="000000"/>
          <w:sz w:val="28"/>
          <w:lang w:val="uk-UA"/>
        </w:rPr>
        <w:t>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б) 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å</m:t>
            </m:r>
          </m:e>
          <m:lim>
            <m:r>
              <w:rPr>
                <w:rFonts w:ascii="Cambria Math" w:hAnsi="Cambria Math"/>
              </w:rPr>
              <m:t xml:space="preserve">vÎV</m:t>
            </m:r>
          </m:lim>
        </m:limLow>
      </m:oMath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 =</w:t>
      </w:r>
      <w:r>
        <w:rPr>
          <w:rFonts w:cs="TimesET;Arial" w:ascii="TimesET;Arial" w:hAnsi="TimesET;Arial"/>
          <w:sz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å</m:t>
            </m:r>
          </m:e>
          <m:lim>
            <m:r>
              <w:rPr>
                <w:rFonts w:ascii="Cambria Math" w:hAnsi="Cambria Math"/>
              </w:rPr>
              <m:t xml:space="preserve">vÎV</m:t>
            </m:r>
          </m:lim>
        </m:limLow>
      </m:oMath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Чи існує орграф із трьома вершинами, в якого півстепені виходу вершин дорівнюють 2, 2 і 0, а відповідні півстепені заходу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2, 1 і 1?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2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обудувати всі попарно неізоморфні повні орграфи з трьома й чотирма вершинами. Визначити серед них сильно зв’язні, слабо зв’язні та однобічно зв’язні орграф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3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обудувати всі попарно неізоморфні повні орграфи з п’ятьма вершинами, які містять принаймні одне джерело та принаймні один стік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обудувати повний орграф із шістьма вершинами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роведено турнір в одне коло (кожен учасник зустрівся з усіма іншими по одному разу) серед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баскетбольних команд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Визначити, скільки команд можуть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а) не мати жодної поразки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б) не мати жодної перемог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6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повному орграфі завжди є джерело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7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повному орграфі завжди є стік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8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повному орграфі може бути не більше однієї недосяжної вершин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повному орграфі може бути не більше однієї тупикової вершини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2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довільного пов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виконується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а) 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 =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1)/2;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б) 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) =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));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в) 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))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=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))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>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г) 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))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=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))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2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коли в повному орграфі є принаймні дві вершини з однаковими півстепенями виходу, тоді у цьому орграфі знайдуться три вершини, які є вершинами трикутника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22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будь-якому повному орграфі існує простий ланцюг, який приходить через усі вершини орграфа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3.</w:t>
      </w:r>
      <w:r>
        <w:rPr>
          <w:rFonts w:cs="TimesET;Arial" w:ascii="TimesET;Arial" w:hAnsi="TimesET;Arial"/>
          <w:sz w:val="28"/>
          <w:lang w:val="uk-UA"/>
        </w:rPr>
        <w:t xml:space="preserve"> Довести, що транзитивний повний орграф є ациклічним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2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Нумерацією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називатимемо взаємно однозначне відображення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: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е кожній вершин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ставить у відповідність натуральне числ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 із множ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>={1,2,...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>}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Довести, що для довільного ацикліч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снує нумерація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а задовольняє умову: для будь-якої пари різних вершин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аких, щ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&lt;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 виконується 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2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умерація ацикліч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>, яка задовольняє умову попередньої задачі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а) Чи справедливо, що з нерівност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&lt;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 випливає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,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16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?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б) Чи є така нумерація єдиною для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?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26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ацикліч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снує нумерація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ака, що для будь-якої дуги 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ється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&lt;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f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. Така нумерація називається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правильною нумерацією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аб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топологічним сортуванням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7.</w:t>
      </w:r>
      <w:r>
        <w:rPr>
          <w:rFonts w:cs="TimesET;Arial" w:ascii="TimesET;Arial" w:hAnsi="TimesET;Arial"/>
          <w:sz w:val="28"/>
          <w:lang w:val="uk-UA"/>
        </w:rPr>
        <w:t xml:space="preserve"> Довести, що для транзитивного повного орграфа завжди існує правильна нумерація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28.</w:t>
      </w:r>
      <w:r>
        <w:rPr>
          <w:rFonts w:cs="TimesET;Arial" w:ascii="TimesET;Arial" w:hAnsi="TimesET;Arial"/>
          <w:sz w:val="28"/>
          <w:lang w:val="uk-UA"/>
        </w:rPr>
        <w:t xml:space="preserve"> Довести, що нетривіальний транзитивний повний орграф не є сильно зв’язним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2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будь-якому сильно зв’язному повному орграфі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існує контур довж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ля довільног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3,4,...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будь-якому повному сильно зв’язному орграфі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для довільної його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 будь-яког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6"/>
          <w:lang w:val="uk-UA"/>
        </w:rPr>
        <w:t xml:space="preserve"> </w:t>
      </w:r>
      <w:r>
        <w:rPr>
          <w:rFonts w:cs="TimesET;Arial" w:ascii="TimesET;Arial" w:hAnsi="TimesET;Arial"/>
          <w:color w:val="000000"/>
          <w:sz w:val="28"/>
          <w:lang w:val="uk-UA"/>
        </w:rPr>
        <w:t>=3,4,...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снує контур довж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ий містить вершин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сильної зв’язності повного орграфа необхідно і достатньо, щоб він мав контур, який проходить через усі його вершин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2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 пов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а має найбільший півстепінь виходу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. Довести, що відстань від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 будь-якої іншої вершини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рівнює або 1, або 2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33.</w:t>
      </w:r>
      <w:r>
        <w:rPr>
          <w:rFonts w:cs="TimesET;Arial" w:ascii="TimesET;Arial" w:hAnsi="TimesET;Arial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повний орграф із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вершинами та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>...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набір півстепенів виходу всіх його вершин такий, що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sz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...</w:t>
      </w:r>
      <w:r>
        <w:rPr>
          <w:rFonts w:cs="TimesET;Arial" w:ascii="TimesET;Arial" w:hAnsi="TimesET;Arial"/>
          <w:color w:val="000000"/>
          <w:sz w:val="16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Довести, що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а) 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TimesET;Arial" w:ascii="TimesET;Arial" w:hAnsi="TimesET;Arial"/>
          <w:i/>
          <w:color w:val="000000"/>
          <w:sz w:val="28"/>
          <w:lang w:val="uk-UA"/>
        </w:rPr>
        <w:t>s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 xml:space="preserve">i </w:t>
      </w:r>
      <w:r>
        <w:rPr>
          <w:rFonts w:cs="TimesET;Arial" w:ascii="TimesET;Arial" w:hAnsi="TimesET;Arial"/>
          <w:sz w:val="28"/>
          <w:lang w:val="uk-UA"/>
        </w:rPr>
        <w:t xml:space="preserve">= 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>1)/2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б) 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TimesET;Arial" w:ascii="TimesET;Arial" w:hAnsi="TimesET;Arial"/>
          <w:i/>
          <w:color w:val="000000"/>
          <w:sz w:val="28"/>
          <w:lang w:val="uk-UA"/>
        </w:rPr>
        <w:t>s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 xml:space="preserve">i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28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18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)/2 для всіх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1,2,...,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2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, причому строга нерівність для всіх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>=1,2,...,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 має місце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сильно зв’язним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>(в) 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)/2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 xml:space="preserve">k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)/2 для всіх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>=1,2,...,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sz w:val="28"/>
          <w:lang w:val="uk-UA"/>
        </w:rPr>
        <w:t xml:space="preserve">(г)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є транзитивним тоді і тільки тоді, коли </w:t>
      </w:r>
      <w:r>
        <w:rPr>
          <w:rFonts w:cs="TimesET;Arial" w:ascii="TimesET;Arial" w:hAnsi="TimesET;Arial"/>
          <w:i/>
          <w:sz w:val="28"/>
          <w:lang w:val="uk-UA"/>
        </w:rPr>
        <w:t>s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>=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1 для всіх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=1,2,...,</w:t>
      </w:r>
      <w:r>
        <w:rPr>
          <w:rFonts w:cs="TimesET;Arial" w:ascii="TimesET;Arial" w:hAnsi="TimesET;Arial"/>
          <w:i/>
          <w:sz w:val="28"/>
          <w:lang w:val="uk-UA"/>
        </w:rPr>
        <w:t>n</w:t>
      </w:r>
      <w:r>
        <w:rPr>
          <w:rFonts w:cs="TimesET;Arial" w:ascii="TimesET;Arial" w:hAnsi="TimesET;Arial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коли з повного сильно зв’яз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4) вилучити будь-яку вершину, отримаємо або сильно зв’язний орграф, або орграф, який може бути перетворений у сильно зв’язний після додавання лише однієї </w:t>
      </w:r>
      <w:r>
        <w:rPr>
          <w:rFonts w:cs="TimesET;Arial" w:ascii="TimesET;Arial" w:hAnsi="TimesET;Arial"/>
          <w:sz w:val="28"/>
          <w:lang w:val="uk-UA"/>
        </w:rPr>
        <w:t xml:space="preserve">відповідної </w:t>
      </w:r>
      <w:r>
        <w:rPr>
          <w:rFonts w:cs="TimesET;Arial" w:ascii="TimesET;Arial" w:hAnsi="TimesET;Arial"/>
          <w:color w:val="000000"/>
          <w:sz w:val="28"/>
          <w:lang w:val="uk-UA"/>
        </w:rPr>
        <w:t>дуг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кількість транзитивних трійок у повному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G  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дорівнює </w:t>
      </w:r>
      <w:r>
        <w:rPr>
          <w:rFonts w:cs="TimesET;Arial" w:ascii="TimesET;Arial" w:hAnsi="TimesET;Arial"/>
          <w:color w:val="000000"/>
          <w:sz w:val="28"/>
          <w:lang w:val="uk-UA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)(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1)/2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361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6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кількість трикутників у будь-якому повному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 xml:space="preserve">G 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не перевищує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1)/24, якщ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парне й не перевищує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4)/24, якщ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арне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7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досяжною з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а вершин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- з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. Довести, що вершин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досяжною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8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коли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досяжною з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а вершин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з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тод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+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TimesET;Arial" w:ascii="TimesET;Arial" w:hAnsi="TimesET;Arial"/>
          <w:color w:val="000000"/>
          <w:sz w:val="28"/>
          <w:lang w:val="uk-UA"/>
        </w:rPr>
        <w:t>)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3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досяжною з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оді і тільки тоді, кол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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4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сильно зв’язний тоді і тільки тоді, коли для будь-якої пари його вершин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ється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12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=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12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 xml:space="preserve">41. 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Довести, що вершин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джерелом тоді і тільки тоді, кол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=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 xml:space="preserve">42. 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Довести, що вершин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стоком тоді і тільки тоді, коли для довільної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eastAsia="Symbol" w:cs="Symbol" w:ascii="Symbol" w:hAnsi="Symbol"/>
          <w:color w:val="000000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ється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eastAsia="Symbol" w:cs="Symbol" w:ascii="Symbol" w:hAnsi="Symbol"/>
          <w:color w:val="000000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D</w:t>
      </w:r>
      <w:r>
        <w:rPr>
          <w:rFonts w:cs="TimesET;Arial" w:ascii="TimesET;Arial" w:hAnsi="TimesET;Arial"/>
          <w:color w:val="000000"/>
          <w:sz w:val="12"/>
          <w:lang w:val="uk-UA"/>
        </w:rPr>
        <w:t xml:space="preserve"> 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43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будь-який сильно зв’язний орграф є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а) однобічно зв’язним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б) слабо зв’язним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4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однобічно зв’язний орграф є слабо зв’язним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4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обудувати орграф із трьома вершинами, який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а) є слабо зв’язним, але не є однобічно зв’язним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>(б) є однобічно зв’язним, але не є сильно зв’язним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46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слабо зв’яз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m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угами виконується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1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m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1)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щ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 є сильно зв’язним орграфом. 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47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сильно зв’яз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m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угами виконується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m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1)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48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будь-який маршрут з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у вершин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істить простий ланцюг, що веде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4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будь-який замкнений маршрут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істить простий цикл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будь-який замкнений маршрут непарної довжини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істить простий цикл непарної довжин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будь-яка дуга циклу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алежить деякому простому циклу, що міститься в цьому циклі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2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взаємно досяжними (тобт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досяжною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 тоді і тільки тоді, коли вони обидві належать деякому замкненому маршруту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3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сильно зв’язним тоді і тільки тоді, коли у ньому є замкнений маршрут, який проходить через усі вершини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sectPr>
          <w:footerReference w:type="default" r:id="rId4"/>
          <w:type w:val="nextPage"/>
          <w:pgSz w:w="11906" w:h="16838"/>
          <w:pgMar w:left="1701" w:right="964" w:gutter="0" w:header="0" w:top="1247" w:footer="720" w:bottom="1304"/>
          <w:pgNumType w:start="51" w:fmt="decimal"/>
          <w:formProt w:val="false"/>
          <w:textDirection w:val="lrTb"/>
          <w:docGrid w:type="default" w:linePitch="360" w:charSpace="0"/>
        </w:sect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54.</w:t>
      </w:r>
      <w:r>
        <w:rPr>
          <w:rFonts w:cs="TimesET;Arial" w:ascii="TimesET;Arial" w:hAnsi="TimesET;Arial"/>
          <w:sz w:val="28"/>
          <w:lang w:val="uk-UA"/>
        </w:rPr>
        <w:t xml:space="preserve"> Чи можна в попередньому твердженні замінити слова “замкнений маршрут” на “цикл”?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сильно зв’язним тоді і тільки тоді, коли в ньому є замкнений маршрут, який містить кожну дугу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ринаймні один раз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6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орграф сильно зв’язний тоді і тільки тоді, коли він слабо зв’язний і кожна його дуга належить деякому циклу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7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сильно зв’язний тоді і тільки тоді, коли для будь-якого розбиття множини вершин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а дві підмнож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снує принаймні одна дуга 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ака, щ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 принаймні одна дуга 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z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ака, щ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z</w:t>
      </w:r>
      <w:r>
        <w:rPr>
          <w:rFonts w:cs="Symbol" w:ascii="Symbol" w:hAnsi="Symbol"/>
          <w:sz w:val="28"/>
          <w:lang w:val="uk-UA"/>
        </w:rPr>
        <w:t>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8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однобічно зв’язним тоді і тільки тоді, коли в ньому є маршрут, що проходить через усі вершини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5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слабо зв’язним тоді і тільки тоді, коли в ньому є напівмаршрут, що проходить через усі вершин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Спростувати таке твердження: якщо півстепені виходу і півстепені заходу будь-якої вершини орграфа додатні й парні, то кожна вершина цього орграфа належить деякому контуру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коли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 більше шести вершин і всі їхні півстепені виходу і півстепені заходу додатні та парні, тоді кожна вершина належить деякому контуру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2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Чи справедливим є таке твердження: якщо для всіх вершин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ється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&gt;0 i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&gt;0, то кожна вершина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алежить принаймні одному контуру?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3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принаймні слабо зв’язним. Для множини вершин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{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>,...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} виконується: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2, </w:t>
        <w:br/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lang w:val="uk-UA"/>
        </w:rPr>
        <w:t>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=1,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lang w:val="uk-UA"/>
        </w:rPr>
        <w:t>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>)=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eastAsia="Symbol" w:cs="Symbol" w:ascii="Symbol" w:hAnsi="Symbol"/>
          <w:color w:val="000000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1 i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)=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,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>=3,4,...,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. Довести, що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снує ланцюг, який веде з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у вершин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2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 містить усі дуги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овний сильно зв’язний орграф і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,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4. Довести, що в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принаймні дві вершини, після вилучення кожної з яких отримуємо орграфи, що є сильно зв’язними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5.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Орієнтацією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азивається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ий отримуємо приписуванням деякої орієнтації кожному ребру 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. 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Довести, що для 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снує сильно зв’язна орієнтація тоді і тільки тоді, коли 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в’язний і не має мостів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6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довільного 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снує орієнтація така,  що для будь-якої її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ватиметься |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lang w:val="uk-UA"/>
        </w:rPr>
        <w:t>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|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color w:val="000000"/>
          <w:sz w:val="28"/>
          <w:lang w:val="uk-UA"/>
        </w:rPr>
        <w:t>1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7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довільній орієнтації 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снує маршрут довжини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1.</w:t>
      </w:r>
    </w:p>
    <w:p>
      <w:pPr>
        <w:sectPr>
          <w:footerReference w:type="default" r:id="rId5"/>
          <w:type w:val="nextPage"/>
          <w:pgSz w:w="11906" w:h="16838"/>
          <w:pgMar w:left="1701" w:right="1021" w:gutter="0" w:header="0" w:top="1361" w:footer="720" w:bottom="1304"/>
          <w:pgNumType w:start="52" w:fmt="decimal"/>
          <w:formProt w:val="false"/>
          <w:textDirection w:val="lrTb"/>
          <w:docGrid w:type="default" w:linePitch="360" w:charSpace="0"/>
        </w:sect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8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довільного 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снує ациклічна орієнтація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6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 будь-який повний орграф або є сильно зв’язним, або може бути перетворений у сильно зв’язний зміною орієнтації лише однієї дуг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слабо зв’язним, але не є однобічно зв’язним. Довести, що в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 існує такої вершини, після вилучення якої отримуємо сильно зв’язний орграф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коли для кожної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ється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&gt;0, тоді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принаймні один контур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2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безконтурному орграфі завжди існує принаймні одна вершина з нульовим півстепенем виходу (тупикова вершина)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3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для кожної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ється </w:t>
        <w:br/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&gt;</w:t>
      </w:r>
      <w:r>
        <w:rPr>
          <w:rFonts w:cs="TimesET;Arial" w:ascii="TimesET;Arial" w:hAnsi="TimesET;Arial"/>
          <w:color w:val="000000"/>
          <w:sz w:val="16"/>
          <w:lang w:val="uk-UA"/>
        </w:rPr>
        <w:t xml:space="preserve"> 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0. Довести, що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принаймні один контур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безконтурному орграфі завжди існує принаймні одна вершина з нульовим півстепенем заходу (недосяжна вершина)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такі твердження є рівносильними: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1)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 має контурів;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2) кожний маршрут 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ланцюгом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3) вершини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ожна упорядкувати так, що його матриця суміжності буде верхньою трикутною матрицею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 xml:space="preserve">76. </w:t>
      </w:r>
      <w:r>
        <w:rPr>
          <w:rFonts w:cs="TimesET;Arial" w:ascii="TimesET;Arial" w:hAnsi="TimesET;Arial"/>
          <w:color w:val="000000"/>
          <w:sz w:val="28"/>
          <w:lang w:val="uk-UA"/>
        </w:rPr>
        <w:t>Побудувати всі кореневі дерева з чотирма і п’ятьма вершинам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7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обудувати всі кореневі дерева з шістьма вершинами, які не мають ланцюгів довжини більше ніж 3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8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слабо зв’язний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буде кореневим деревом тоді і тільки тоді, коли тільки одна його вершина має нульовий півстепінь заходу, а в усіх інших вершин півстепінь заходу дорівнює 1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7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слабо зв’язний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буде вхідним деревом тоді і тільки тоді, коли тільки одна його вершина має нульовий півстепінь виходу, а в усіх інших вершин півстепінь виходу дорівнює 1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слабо зв’яз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акі твердження є рівносильними: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1)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функціональний орграф;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2) 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тільки один контур такий, що після вилучення його дуг отримуємо орграф, в якому кожна слабо зв’язна компонента є вхідним деревом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3) 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тільки один контур такий, що після вилучення будь-якої його дуги отримуємо вхідне дерево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для слабо зв’яз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акі твердження є рівносильними: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1)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н'єктивний орграф;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2) 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тільки один контур такий, що після вилучення його дуг отримуємо орграф, в якому кожна слабо зв’язна компонента є кореневим деревом;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(3) 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тільки один контур такий, що після вилучення будь-якої його дуги отримуємо кореневе дерево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2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будь-який безконтурний орграф має єдину вершинну базу, яка складається з усіх недосяжних вершин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3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 що  будь-який безконтурний орграф має 1-базу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будь-який орграф, в якому немає контурів непарної довжини, має 1-базу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атриця суміжності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. Довести, що елемент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j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vertAlign w:val="superscript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-го рядка т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j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-го стовпчика матриц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i/>
          <w:color w:val="000000"/>
          <w:sz w:val="28"/>
          <w:vertAlign w:val="superscript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рівнює кількості шляхів довж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і ведуть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з вершини з номером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у вершину з номером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j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6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ершина з номером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j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досяжною з вершини з номером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i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оді і тільки тоді, коли елемент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i/>
          <w:color w:val="000000"/>
          <w:sz w:val="28"/>
          <w:vertAlign w:val="subscript"/>
          <w:lang w:val="uk-UA"/>
        </w:rPr>
        <w:t>ij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vertAlign w:val="superscript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-го степеня матриці суміжност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більше 0 для деяког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7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 xml:space="preserve">Нехай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sz w:val="28"/>
          <w:lang w:val="uk-UA"/>
        </w:rPr>
        <w:t xml:space="preserve"> матриця суміжності орграфа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. Довести, що відстань </w:t>
      </w:r>
      <w:r>
        <w:rPr>
          <w:rFonts w:cs="TimesET;Arial" w:ascii="TimesET;Arial" w:hAnsi="TimesET;Arial"/>
          <w:i/>
          <w:sz w:val="28"/>
          <w:lang w:val="uk-UA"/>
        </w:rPr>
        <w:t>d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) від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 з номером </w:t>
      </w:r>
      <w:r>
        <w:rPr>
          <w:rFonts w:cs="TimesET;Arial" w:ascii="TimesET;Arial" w:hAnsi="TimesET;Arial"/>
          <w:i/>
          <w:sz w:val="28"/>
          <w:lang w:val="uk-UA"/>
        </w:rPr>
        <w:t xml:space="preserve">i </w:t>
      </w:r>
      <w:r>
        <w:rPr>
          <w:rFonts w:cs="TimesET;Arial" w:ascii="TimesET;Arial" w:hAnsi="TimesET;Arial"/>
          <w:sz w:val="28"/>
          <w:lang w:val="uk-UA"/>
        </w:rPr>
        <w:t xml:space="preserve">до вершини </w:t>
      </w:r>
      <w:r>
        <w:rPr>
          <w:rFonts w:cs="TimesET;Arial" w:ascii="TimesET;Arial" w:hAnsi="TimesET;Arial"/>
          <w:i/>
          <w:sz w:val="28"/>
          <w:lang w:val="uk-UA"/>
        </w:rPr>
        <w:t>v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 з номером </w:t>
      </w:r>
      <w:r>
        <w:rPr>
          <w:rFonts w:cs="TimesET;Arial" w:ascii="TimesET;Arial" w:hAnsi="TimesET;Arial"/>
          <w:i/>
          <w:sz w:val="28"/>
          <w:lang w:val="uk-UA"/>
        </w:rPr>
        <w:t xml:space="preserve">j </w:t>
      </w:r>
      <w:r>
        <w:rPr>
          <w:rFonts w:cs="TimesET;Arial" w:ascii="TimesET;Arial" w:hAnsi="TimesET;Arial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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) 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cs="TimesET;Arial" w:ascii="TimesET;Arial" w:hAnsi="TimesET;Arial"/>
          <w:sz w:val="28"/>
          <w:lang w:val="uk-UA"/>
        </w:rPr>
        <w:t xml:space="preserve">дорівнює найменшому натуральному числу </w:t>
      </w:r>
      <w:r>
        <w:rPr>
          <w:rFonts w:cs="TimesET;Arial" w:ascii="TimesET;Arial" w:hAnsi="TimesET;Arial"/>
          <w:i/>
          <w:sz w:val="28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, для якого елемент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bscript"/>
          <w:lang w:val="uk-UA"/>
        </w:rPr>
        <w:t>ij</w:t>
      </w:r>
      <w:r>
        <w:rPr>
          <w:rFonts w:cs="TimesET;Arial" w:ascii="TimesET;Arial" w:hAnsi="TimesET;Arial"/>
          <w:sz w:val="28"/>
          <w:vertAlign w:val="superscript"/>
          <w:lang w:val="uk-UA"/>
        </w:rPr>
        <w:t>(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k</w:t>
      </w:r>
      <w:r>
        <w:rPr>
          <w:rFonts w:cs="TimesET;Arial" w:ascii="TimesET;Arial" w:hAnsi="TimesET;Arial"/>
          <w:sz w:val="28"/>
          <w:vertAlign w:val="superscript"/>
          <w:lang w:val="uk-UA"/>
        </w:rPr>
        <w:t>)</w:t>
      </w:r>
      <w:r>
        <w:rPr>
          <w:rFonts w:cs="TimesET;Arial" w:ascii="TimesET;Arial" w:hAnsi="TimesET;Arial"/>
          <w:sz w:val="28"/>
          <w:lang w:val="uk-UA"/>
        </w:rPr>
        <w:t xml:space="preserve"> </w:t>
      </w:r>
      <w:r>
        <w:rPr>
          <w:rFonts w:cs="TimesET;Arial" w:ascii="TimesET;Arial" w:hAnsi="TimesET;Arial"/>
          <w:i/>
          <w:sz w:val="28"/>
          <w:lang w:val="uk-UA"/>
        </w:rPr>
        <w:t>i</w:t>
      </w:r>
      <w:r>
        <w:rPr>
          <w:rFonts w:cs="TimesET;Arial" w:ascii="TimesET;Arial" w:hAnsi="TimesET;Arial"/>
          <w:sz w:val="28"/>
          <w:lang w:val="uk-UA"/>
        </w:rPr>
        <w:t xml:space="preserve">-го рядка та </w:t>
      </w:r>
      <w:r>
        <w:rPr>
          <w:rFonts w:cs="TimesET;Arial" w:ascii="TimesET;Arial" w:hAnsi="TimesET;Arial"/>
          <w:i/>
          <w:sz w:val="28"/>
          <w:lang w:val="uk-UA"/>
        </w:rPr>
        <w:t>j</w:t>
      </w:r>
      <w:r>
        <w:rPr>
          <w:rFonts w:cs="TimesET;Arial" w:ascii="TimesET;Arial" w:hAnsi="TimesET;Arial"/>
          <w:sz w:val="28"/>
          <w:lang w:val="uk-UA"/>
        </w:rPr>
        <w:t xml:space="preserve">-го стовпчика матриці </w:t>
      </w:r>
      <w:r>
        <w:rPr>
          <w:rFonts w:cs="TimesET;Arial" w:ascii="TimesET;Arial" w:hAnsi="TimesET;Arial"/>
          <w:i/>
          <w:sz w:val="28"/>
          <w:lang w:val="uk-UA"/>
        </w:rPr>
        <w:t>A</w:t>
      </w:r>
      <w:r>
        <w:rPr>
          <w:rFonts w:cs="TimesET;Arial" w:ascii="TimesET;Arial" w:hAnsi="TimesET;Arial"/>
          <w:i/>
          <w:sz w:val="28"/>
          <w:vertAlign w:val="superscript"/>
          <w:lang w:val="uk-UA"/>
        </w:rPr>
        <w:t>k</w:t>
      </w:r>
      <w:r>
        <w:rPr>
          <w:rFonts w:cs="TimesET;Arial" w:ascii="TimesET;Arial" w:hAnsi="TimesET;Arial"/>
          <w:sz w:val="28"/>
          <w:lang w:val="uk-UA"/>
        </w:rPr>
        <w:t xml:space="preserve"> більше 0, і дорівнює </w:t>
      </w:r>
      <w:r>
        <w:rPr>
          <w:rFonts w:eastAsia="Symbol" w:cs="Symbol" w:ascii="Symbol" w:hAnsi="Symbol"/>
          <w:sz w:val="28"/>
          <w:lang w:val="uk-UA"/>
        </w:rPr>
        <w:t></w:t>
      </w:r>
      <w:r>
        <w:rPr>
          <w:rFonts w:cs="TimesET;Arial" w:ascii="TimesET;Arial" w:hAnsi="TimesET;Arial"/>
          <w:sz w:val="28"/>
          <w:lang w:val="uk-UA"/>
        </w:rPr>
        <w:t>, якщо таких чисел не існує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8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стовпчики матриці інцидентності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і відповідають дугам деякого циклу в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>, є лінійно залежними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8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атриця інцидентності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. Довести, що підмножина дуг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color w:val="000000"/>
          <w:sz w:val="28"/>
          <w:lang w:val="uk-UA"/>
        </w:rPr>
        <w:t>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алежить простому напівциклу тоді і тільки тоді, коли множина стовпчиків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S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атриц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A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і відповідають дугам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E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є лінійно залежною, а будь-яка власна підмножина множ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S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лінійно незалежною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изначник будь-якої квадратної підматриці матриці інцидентності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рівнює або 0, або 1, або </w:t>
      </w:r>
      <w:r>
        <w:rPr>
          <w:rFonts w:eastAsia="Symbol" w:cs="Symbol" w:ascii="Symbol" w:hAnsi="Symbol"/>
          <w:color w:val="000000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1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слабо зв’язний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=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,</w:t>
      </w:r>
      <w:r>
        <w:rPr>
          <w:rFonts w:cs="TimesET;Arial" w:ascii="TimesET;Arial" w:hAnsi="TimesET;Arial"/>
          <w:i/>
          <w:sz w:val="28"/>
          <w:lang w:val="uk-UA"/>
        </w:rPr>
        <w:t>E</w:t>
      </w:r>
      <w:r>
        <w:rPr>
          <w:rFonts w:cs="TimesET;Arial" w:ascii="TimesET;Arial" w:hAnsi="TimesET;Arial"/>
          <w:sz w:val="12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ейлеровим тоді і тільки тоді, коли в будь-якої його вершини півстепінь виходу дорівнює півстепеню заходу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2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слабо зв’язний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ає ейлерів ланцюг тоді і тільки тоді, коли він має дві такі вершин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що </w:t>
        <w:br/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=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)+1 і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=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1, а  для  всіх інших вершин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ється 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TimesET;Arial" w:ascii="TimesET;Arial" w:hAnsi="TimesET;Arial"/>
          <w:color w:val="000000"/>
          <w:sz w:val="28"/>
          <w:lang w:val="uk-UA"/>
        </w:rPr>
        <w:t>)=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u</w:t>
      </w:r>
      <w:r>
        <w:rPr>
          <w:rFonts w:cs="TimesET;Arial" w:ascii="TimesET;Arial" w:hAnsi="TimesET;Arial"/>
          <w:color w:val="000000"/>
          <w:sz w:val="28"/>
          <w:lang w:val="uk-UA"/>
        </w:rPr>
        <w:t>)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3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 в  орграфі 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 з 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ершинами для будь-яких двох несуміжних вершин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конується нерівність </w:t>
        <w:br/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+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v</w:t>
      </w:r>
      <w:r>
        <w:rPr>
          <w:rFonts w:cs="TimesET;Arial" w:ascii="TimesET;Arial" w:hAnsi="TimesET;Arial"/>
          <w:color w:val="000000"/>
          <w:sz w:val="28"/>
          <w:lang w:val="uk-UA"/>
        </w:rPr>
        <w:t>)+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+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+</w:t>
      </w:r>
      <w:r>
        <w:rPr>
          <w:rFonts w:cs="Symbol" w:ascii="Symbol" w:hAnsi="Symbol"/>
          <w:sz w:val="28"/>
          <w:lang w:val="uk-UA"/>
        </w:rPr>
        <w:t>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w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Symbol" w:ascii="Symbol" w:hAnsi="Symbol"/>
          <w:sz w:val="28"/>
          <w:lang w:val="uk-UA"/>
        </w:rPr>
        <w:t>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2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n</w:t>
      </w:r>
      <w:r>
        <w:rPr>
          <w:rFonts w:eastAsia="Symbol" w:cs="Symbol" w:ascii="Symbol" w:hAnsi="Symbol"/>
          <w:color w:val="000000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3. Довести, що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гамільтонів ланцюг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повний орграф є сильно зв’язним тоді і тільки тоді, коли він є гамільтоновим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будь-якому повному орграфі існує гамільтонів ланцюг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6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транзитивний повний орграф має єдиний гамільтонів ланцюг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7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кількост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h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i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h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гамільтонових ланцюгів у повному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 повному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12"/>
          <w:lang w:val="uk-UA"/>
        </w:rPr>
        <w:t> </w:t>
      </w:r>
      <w:r>
        <w:rPr>
          <w:rFonts w:eastAsia="Symbol" w:cs="Symbol" w:ascii="Symbol" w:hAnsi="Symbol"/>
          <w:i/>
          <w:sz w:val="32"/>
          <w:lang w:val="uk-UA"/>
        </w:rPr>
        <w:t>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який отримуємо з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зміною орієнтації однієї його дуги, є числами однакової парності, тобт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h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h</w:t>
      </w:r>
      <w:r>
        <w:rPr>
          <w:rFonts w:cs="TimesET;Arial" w:ascii="TimesET;Arial" w:hAnsi="TimesET;Arial"/>
          <w:color w:val="000000"/>
          <w:sz w:val="28"/>
          <w:vertAlign w:val="subscript"/>
          <w:lang w:val="uk-UA"/>
        </w:rPr>
        <w:t>1</w:t>
      </w:r>
      <w:r>
        <w:rPr>
          <w:rFonts w:cs="TimesET;Arial" w:ascii="TimesET;Arial" w:hAnsi="TimesET;Arial"/>
          <w:color w:val="000000"/>
          <w:sz w:val="28"/>
          <w:lang w:val="uk-UA"/>
        </w:rPr>
        <w:t>(mod 2)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8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в будь-якому повному орграфі кількість усіх гамільтонових ланцюгів непарна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99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хай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аксимальна довжина маршруту в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. Довести, що </w:t>
      </w:r>
      <w:r>
        <w:rPr>
          <w:rFonts w:cs="Symbol" w:ascii="Symbol" w:hAnsi="Symbol"/>
          <w:sz w:val="28"/>
          <w:lang w:val="uk-UA"/>
        </w:rPr>
        <w:t>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)</w:t>
      </w:r>
      <w:r>
        <w:rPr>
          <w:rFonts w:cs="TimesET;Arial" w:ascii="TimesET;Arial" w:hAnsi="TimesET;Arial"/>
          <w:sz w:val="16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</w:t>
      </w:r>
      <w:r>
        <w:rPr>
          <w:rFonts w:cs="TimesET;Arial" w:ascii="TimesET;Arial" w:hAnsi="TimesET;Arial"/>
          <w:sz w:val="16"/>
          <w:lang w:val="uk-UA"/>
        </w:rPr>
        <w:t> 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k</w:t>
      </w:r>
      <w:r>
        <w:rPr>
          <w:rFonts w:cs="TimesET;Arial" w:ascii="TimesET;Arial" w:hAnsi="TimesET;Arial"/>
          <w:color w:val="000000"/>
          <w:sz w:val="16"/>
          <w:lang w:val="uk-UA"/>
        </w:rPr>
        <w:t> </w:t>
      </w:r>
      <w:r>
        <w:rPr>
          <w:rFonts w:cs="TimesET;Arial" w:ascii="TimesET;Arial" w:hAnsi="TimesET;Arial"/>
          <w:color w:val="000000"/>
          <w:sz w:val="28"/>
          <w:lang w:val="uk-UA"/>
        </w:rPr>
        <w:t>+1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00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Виразити кількість вершин і кількість дуг ребер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L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через відповідні параметри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01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ля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будемо називат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оберненим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і позначати </w:t>
        <w:br/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1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орграф, який відрізняється від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ільки зміною орієнтації всіх його дуг. </w:t>
      </w:r>
      <w:r>
        <w:rPr>
          <w:rFonts w:cs="TimesET;Arial" w:ascii="TimesET;Arial" w:hAnsi="TimesET;Arial"/>
          <w:sz w:val="28"/>
          <w:lang w:val="uk-UA"/>
        </w:rPr>
        <w:t xml:space="preserve">Як пов’язані між собою матриці суміжності та матриці інцидентності орграфів 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28"/>
          <w:lang w:val="uk-UA"/>
        </w:rPr>
        <w:t xml:space="preserve"> 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1</w:t>
      </w:r>
      <w:r>
        <w:rPr>
          <w:rFonts w:cs="TimesET;Arial" w:ascii="TimesET;Arial" w:hAnsi="TimesET;Arial"/>
          <w:sz w:val="28"/>
          <w:lang w:val="uk-UA"/>
        </w:rPr>
        <w:t>?</w:t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sz w:val="28"/>
          <w:lang w:val="uk-UA"/>
        </w:rPr>
        <w:t>102.</w:t>
      </w:r>
      <w:r>
        <w:rPr>
          <w:rFonts w:cs="TimesET;Arial" w:ascii="TimesET;Arial" w:hAnsi="TimesET;Arial"/>
          <w:sz w:val="28"/>
          <w:lang w:val="uk-UA"/>
        </w:rPr>
        <w:t xml:space="preserve"> Навести приклад орграфа, ізоморфного своєму оберненому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03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реберний орграф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L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слабо зв’язного орграфа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буде ізоморфним самому орграфу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оді і тільки тоді, коли аб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, або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vertAlign w:val="superscript"/>
          <w:lang w:val="uk-UA"/>
        </w:rPr>
        <w:t>—1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є функціональним орграфом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04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Показати, що коли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незв’язний орграф, тоді твердження попередньої задачі є неправильним.</w:t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color w:val="000000"/>
          <w:sz w:val="28"/>
          <w:lang w:val="uk-UA"/>
        </w:rPr>
        <w:t>105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вести, що кількість ейлерових ланцюгів у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G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дорівнює кількості гамільтонових контурів у реберному орграфі </w:t>
      </w:r>
      <w:r>
        <w:rPr>
          <w:rFonts w:cs="TimesET;Arial" w:ascii="TimesET;Arial" w:hAnsi="TimesET;Arial"/>
          <w:i/>
          <w:color w:val="000000"/>
          <w:sz w:val="28"/>
          <w:lang w:val="uk-UA"/>
        </w:rPr>
        <w:t>L</w:t>
      </w:r>
      <w:r>
        <w:rPr>
          <w:rFonts w:cs="TimesET;Arial" w:ascii="TimesET;Arial" w:hAnsi="TimesET;Arial"/>
          <w:color w:val="000000"/>
          <w:sz w:val="28"/>
          <w:lang w:val="uk-UA"/>
        </w:rPr>
        <w:t>(</w:t>
      </w:r>
      <w:r>
        <w:rPr>
          <w:rFonts w:cs="TimesET;Arial" w:ascii="TimesET;Arial" w:hAnsi="TimesET;Arial"/>
          <w:i/>
          <w:sz w:val="28"/>
          <w:lang w:val="uk-UA"/>
        </w:rPr>
        <w:t>G</w:t>
      </w:r>
      <w:r>
        <w:rPr>
          <w:rFonts w:cs="TimesET;Arial" w:ascii="TimesET;Arial" w:hAnsi="TimesET;Arial"/>
          <w:sz w:val="14"/>
          <w:lang w:val="uk-UA"/>
        </w:rPr>
        <w:t> </w:t>
      </w:r>
      <w:r>
        <w:rPr>
          <w:rFonts w:cs="TimesET;Arial" w:ascii="TimesET;Arial" w:hAnsi="TimesET;Arial"/>
          <w:sz w:val="28"/>
          <w:lang w:val="uk-UA"/>
        </w:rPr>
        <w:t>)</w:t>
      </w:r>
      <w:r>
        <w:rPr>
          <w:rFonts w:cs="TimesET;Arial" w:ascii="TimesET;Arial" w:hAnsi="TimesET;Arial"/>
          <w:color w:val="000000"/>
          <w:sz w:val="28"/>
          <w:lang w:val="uk-UA"/>
        </w:rPr>
        <w:t>.</w:t>
      </w:r>
    </w:p>
    <w:p>
      <w:pPr>
        <w:pStyle w:val="Normal"/>
        <w:ind w:right="-50" w:firstLine="454"/>
        <w:jc w:val="center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center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  <w:r>
        <w:br w:type="page"/>
      </w:r>
    </w:p>
    <w:p>
      <w:pPr>
        <w:pStyle w:val="Normal"/>
        <w:ind w:right="-50" w:firstLine="454"/>
        <w:jc w:val="center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center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center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center"/>
        <w:rPr/>
      </w:pPr>
      <w:r>
        <w:rPr>
          <w:rFonts w:cs="TimesET;Arial" w:ascii="TimesET;Arial" w:hAnsi="TimesET;Arial"/>
          <w:b/>
          <w:i/>
          <w:color w:val="000000"/>
          <w:sz w:val="36"/>
          <w:lang w:val="uk-UA"/>
        </w:rPr>
        <w:t>Список</w:t>
      </w:r>
      <w:r>
        <w:rPr>
          <w:rFonts w:cs="TimesET;Arial" w:ascii="TimesET;Arial" w:hAnsi="TimesET;Arial"/>
          <w:color w:val="000000"/>
          <w:sz w:val="36"/>
          <w:lang w:val="uk-UA"/>
        </w:rPr>
        <w:t xml:space="preserve">  </w:t>
      </w:r>
      <w:r>
        <w:rPr>
          <w:rFonts w:cs="TimesET;Arial" w:ascii="TimesET;Arial" w:hAnsi="TimesET;Arial"/>
          <w:b/>
          <w:i/>
          <w:color w:val="000000"/>
          <w:sz w:val="36"/>
          <w:lang w:val="uk-UA"/>
        </w:rPr>
        <w:t>літератури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color w:val="000000"/>
          <w:sz w:val="28"/>
          <w:lang w:val="uk-UA"/>
        </w:rPr>
        <w:t xml:space="preserve">Лекции по теории графов /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Емеличев В.А., Мельников О.И., Сарванов В.И., Тышкевич Р.И.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>М., 1990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Харари Т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еория графов.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.,1973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Оре О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Теория графов.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., 1980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Свами М., Тхуласираман К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Графы, сети, алгоритмы.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., 1984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Уилсон Р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 Введение в теорию графов.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.,1977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Гаврилов Г.П., Сапоженко А.А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Сборник задач по дискретной математике.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М., 1977.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/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Трохимчук Р.М.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 Теорія графів: Навч. посібник.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Київ, 1998.</w:t>
      </w:r>
    </w:p>
    <w:p>
      <w:pPr>
        <w:pStyle w:val="Normal"/>
        <w:ind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color w:val="000000"/>
          <w:sz w:val="28"/>
          <w:lang w:val="uk-UA"/>
        </w:rPr>
      </w:r>
      <w:r>
        <w:br w:type="page"/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ind w:firstLine="454"/>
        <w:jc w:val="center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  <w:t>ЗМІСТ</w:t>
      </w:r>
    </w:p>
    <w:p>
      <w:pPr>
        <w:pStyle w:val="Normal"/>
        <w:ind w:firstLine="454"/>
        <w:jc w:val="center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1. Способи завдання графів. Степені вершин.........................  </w:t>
      </w:r>
      <w:r>
        <w:rPr>
          <w:rFonts w:cs="TimesET;Arial" w:ascii="TimesET;Arial" w:hAnsi="TimesET;Arial"/>
          <w:b/>
          <w:sz w:val="28"/>
          <w:lang w:val="uk-UA"/>
        </w:rPr>
        <w:t>3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2. Ізоморфізм графів.............................................................  </w:t>
      </w:r>
      <w:r>
        <w:rPr>
          <w:rFonts w:cs="TimesET;Arial" w:ascii="TimesET;Arial" w:hAnsi="TimesET;Arial"/>
          <w:b/>
          <w:sz w:val="28"/>
          <w:lang w:val="uk-UA"/>
        </w:rPr>
        <w:t>9</w:t>
      </w:r>
    </w:p>
    <w:p>
      <w:pPr>
        <w:pStyle w:val="Heading"/>
        <w:spacing w:before="0" w:after="0"/>
        <w:ind w:firstLine="454"/>
        <w:jc w:val="both"/>
        <w:rPr>
          <w:rFonts w:ascii="TimesET;Arial" w:hAnsi="TimesET;Arial" w:cs="TimesET;Arial"/>
          <w:b w:val="false"/>
          <w:b w:val="false"/>
          <w:i/>
          <w:i/>
          <w:sz w:val="28"/>
          <w:lang w:val="uk-UA"/>
        </w:rPr>
      </w:pPr>
      <w:r>
        <w:rPr>
          <w:rFonts w:cs="TimesET;Arial" w:ascii="TimesET;Arial" w:hAnsi="TimesET;Arial"/>
          <w:b w:val="false"/>
          <w:i/>
          <w:sz w:val="28"/>
          <w:lang w:val="uk-UA"/>
        </w:rPr>
      </w:r>
    </w:p>
    <w:p>
      <w:pPr>
        <w:pStyle w:val="Heading"/>
        <w:spacing w:before="0" w:after="0"/>
        <w:ind w:firstLine="454"/>
        <w:jc w:val="both"/>
        <w:rPr>
          <w:rFonts w:ascii="TimesET;Arial" w:hAnsi="TimesET;Arial" w:cs="TimesET;Arial"/>
          <w:sz w:val="28"/>
          <w:u w:val="single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  <w:t xml:space="preserve">3. Маршрути в графі. Зв’язність графів...............................  </w:t>
      </w:r>
      <w:r>
        <w:rPr>
          <w:rFonts w:cs="TimesET;Arial" w:ascii="TimesET;Arial" w:hAnsi="TimesET;Arial"/>
          <w:sz w:val="28"/>
          <w:lang w:val="uk-UA"/>
        </w:rPr>
        <w:t>15</w:t>
      </w:r>
      <w:r>
        <w:rPr>
          <w:rFonts w:cs="TimesET;Arial" w:ascii="TimesET;Arial" w:hAnsi="TimesET;Arial"/>
          <w:i/>
          <w:sz w:val="28"/>
          <w:lang w:val="uk-UA"/>
        </w:rPr>
        <w:t xml:space="preserve"> 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sz w:val="28"/>
          <w:u w:val="single"/>
          <w:lang w:val="uk-UA"/>
        </w:rPr>
      </w:pPr>
      <w:r>
        <w:rPr>
          <w:rFonts w:cs="TimesET;Arial" w:ascii="TimesET;Arial" w:hAnsi="TimesET;Arial"/>
          <w:b/>
          <w:i/>
          <w:sz w:val="28"/>
          <w:u w:val="single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4. Розділювальні вершини, мости, блоки .............................   </w:t>
      </w:r>
      <w:r>
        <w:rPr>
          <w:rFonts w:cs="TimesET;Arial" w:ascii="TimesET;Arial" w:hAnsi="TimesET;Arial"/>
          <w:b/>
          <w:sz w:val="28"/>
          <w:lang w:val="uk-UA"/>
        </w:rPr>
        <w:t>22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5. Дерева.............................................................................  </w:t>
      </w:r>
      <w:r>
        <w:rPr>
          <w:rFonts w:cs="TimesET;Arial" w:ascii="TimesET;Arial" w:hAnsi="TimesET;Arial"/>
          <w:b/>
          <w:sz w:val="28"/>
          <w:lang w:val="uk-UA"/>
        </w:rPr>
        <w:t>26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6. Планарність графів..........................................................  </w:t>
      </w:r>
      <w:r>
        <w:rPr>
          <w:rFonts w:cs="TimesET;Arial" w:ascii="TimesET;Arial" w:hAnsi="TimesET;Arial"/>
          <w:b/>
          <w:sz w:val="28"/>
          <w:lang w:val="uk-UA"/>
        </w:rPr>
        <w:t>31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7. Розфарбування графів.......................................................  </w:t>
      </w:r>
      <w:r>
        <w:rPr>
          <w:rFonts w:cs="TimesET;Arial" w:ascii="TimesET;Arial" w:hAnsi="TimesET;Arial"/>
          <w:b/>
          <w:sz w:val="28"/>
          <w:lang w:val="uk-UA"/>
        </w:rPr>
        <w:t>37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 xml:space="preserve">8. Обходи графів..................................................................   </w:t>
      </w:r>
      <w:r>
        <w:rPr>
          <w:rFonts w:cs="TimesET;Arial" w:ascii="TimesET;Arial" w:hAnsi="TimesET;Arial"/>
          <w:b/>
          <w:color w:val="000000"/>
          <w:sz w:val="28"/>
          <w:lang w:val="uk-UA"/>
        </w:rPr>
        <w:t>39</w:t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</w:r>
    </w:p>
    <w:p>
      <w:pPr>
        <w:pStyle w:val="Normal"/>
        <w:ind w:right="-50" w:firstLine="454"/>
        <w:jc w:val="both"/>
        <w:rPr>
          <w:rFonts w:ascii="TimesET;Arial" w:hAnsi="TimesET;Arial" w:cs="TimesET;Arial"/>
          <w:b/>
          <w:b/>
          <w:i/>
          <w:i/>
          <w:sz w:val="28"/>
          <w:lang w:val="uk-UA"/>
        </w:rPr>
      </w:pPr>
      <w:r>
        <w:rPr>
          <w:rFonts w:cs="TimesET;Arial" w:ascii="TimesET;Arial" w:hAnsi="TimesET;Arial"/>
          <w:b/>
          <w:i/>
          <w:sz w:val="28"/>
          <w:lang w:val="uk-UA"/>
        </w:rPr>
        <w:t xml:space="preserve">9. Орієнтовані графи............................................................  </w:t>
      </w:r>
      <w:r>
        <w:rPr>
          <w:rFonts w:cs="TimesET;Arial" w:ascii="TimesET;Arial" w:hAnsi="TimesET;Arial"/>
          <w:b/>
          <w:sz w:val="28"/>
          <w:lang w:val="uk-UA"/>
        </w:rPr>
        <w:t>44</w:t>
      </w:r>
    </w:p>
    <w:p>
      <w:pPr>
        <w:pStyle w:val="Normal"/>
        <w:ind w:firstLine="454"/>
        <w:jc w:val="both"/>
        <w:rPr>
          <w:rFonts w:ascii="TimesET;Arial" w:hAnsi="TimesET;Arial" w:cs="TimesET;Arial"/>
          <w:b/>
          <w:b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</w:r>
    </w:p>
    <w:p>
      <w:pPr>
        <w:pStyle w:val="Normal"/>
        <w:ind w:firstLine="454"/>
        <w:jc w:val="both"/>
        <w:rPr/>
      </w:pPr>
      <w:r>
        <w:rPr>
          <w:rFonts w:eastAsia="TimesET;Arial" w:cs="TimesET;Arial" w:ascii="TimesET;Arial" w:hAnsi="TimesET;Arial"/>
          <w:b/>
          <w:i/>
          <w:color w:val="000000"/>
          <w:sz w:val="28"/>
          <w:lang w:val="uk-UA"/>
        </w:rPr>
        <w:t xml:space="preserve">  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>Список</w:t>
      </w:r>
      <w:r>
        <w:rPr>
          <w:rFonts w:cs="TimesET;Arial" w:ascii="TimesET;Arial" w:hAnsi="TimesET;Arial"/>
          <w:color w:val="000000"/>
          <w:sz w:val="28"/>
          <w:lang w:val="uk-UA"/>
        </w:rPr>
        <w:t xml:space="preserve">  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 xml:space="preserve">літератури.........................................................   </w:t>
      </w:r>
      <w:r>
        <w:rPr>
          <w:rFonts w:cs="TimesET;Arial" w:ascii="TimesET;Arial" w:hAnsi="TimesET;Arial"/>
          <w:b/>
          <w:color w:val="000000"/>
          <w:sz w:val="28"/>
          <w:lang w:val="uk-UA"/>
        </w:rPr>
        <w:t>56</w:t>
      </w:r>
      <w:r>
        <w:rPr>
          <w:rFonts w:cs="TimesET;Arial" w:ascii="TimesET;Arial" w:hAnsi="TimesET;Arial"/>
          <w:b/>
          <w:i/>
          <w:color w:val="000000"/>
          <w:sz w:val="28"/>
          <w:lang w:val="uk-UA"/>
        </w:rPr>
        <w:t xml:space="preserve">  </w:t>
      </w:r>
    </w:p>
    <w:p>
      <w:pPr>
        <w:pStyle w:val="Normal"/>
        <w:jc w:val="both"/>
        <w:rPr>
          <w:rFonts w:ascii="TimesET;Arial" w:hAnsi="TimesET;Arial" w:cs="TimesET;Arial"/>
          <w:b/>
          <w:b/>
          <w:i/>
          <w:i/>
          <w:color w:val="000000"/>
          <w:sz w:val="28"/>
          <w:lang w:val="uk-UA"/>
        </w:rPr>
      </w:pPr>
      <w:r>
        <w:rPr>
          <w:rFonts w:cs="TimesET;Arial" w:ascii="TimesET;Arial" w:hAnsi="TimesET;Arial"/>
          <w:b/>
          <w:i/>
          <w:color w:val="000000"/>
          <w:sz w:val="28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  <w:r>
        <w:br w:type="page"/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Навчальне видання</w:t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both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b/>
          <w:b/>
          <w:sz w:val="28"/>
          <w:lang w:val="uk-UA"/>
        </w:rPr>
      </w:pPr>
      <w:r>
        <w:rPr>
          <w:rFonts w:cs="TimesET;Arial" w:ascii="TimesET;Arial" w:hAnsi="TimesET;Arial"/>
          <w:b/>
          <w:sz w:val="28"/>
          <w:lang w:val="uk-UA"/>
        </w:rPr>
        <w:t xml:space="preserve">ТРОХИМЧУК  Ростислав Миколайович  </w:t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32"/>
          <w:lang w:val="uk-UA"/>
        </w:rPr>
      </w:pPr>
      <w:r>
        <w:rPr>
          <w:rFonts w:cs="TimesET;Arial" w:ascii="TimesET;Arial" w:hAnsi="TimesET;Arial"/>
          <w:b/>
          <w:sz w:val="32"/>
          <w:lang w:val="uk-UA"/>
        </w:rPr>
        <w:t>ЗБІРНИК  ЗАДАЧ  ІЗ  ТЕОРІЇ  ГРАФІВ</w:t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b/>
          <w:b/>
          <w:i/>
          <w:i/>
          <w:sz w:val="32"/>
          <w:lang w:val="uk-UA"/>
        </w:rPr>
      </w:pPr>
      <w:r>
        <w:rPr>
          <w:rFonts w:cs="TimesET;Arial" w:ascii="TimesET;Arial" w:hAnsi="TimesET;Arial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sz w:val="32"/>
          <w:lang w:val="uk-UA"/>
        </w:rPr>
      </w:pPr>
      <w:r>
        <w:rPr>
          <w:rFonts w:cs="TimesET;Arial" w:ascii="TimesET;Arial" w:hAnsi="TimesET;Arial"/>
          <w:sz w:val="32"/>
          <w:lang w:val="uk-UA"/>
        </w:rPr>
        <w:t>Навчальний посібник</w:t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32"/>
          <w:lang w:val="uk-UA"/>
        </w:rPr>
      </w:pPr>
      <w:r>
        <w:rPr>
          <w:rFonts w:cs="TimesET;Arial" w:ascii="TimesET;Arial" w:hAnsi="TimesET;Arial"/>
          <w:sz w:val="32"/>
          <w:lang w:val="uk-UA"/>
        </w:rPr>
        <w:t>для студентів факультету кібернетики</w:t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jc w:val="center"/>
        <w:rPr>
          <w:rFonts w:ascii="TimesET;Arial" w:hAnsi="TimesET;Arial" w:cs="TimesET;Arial"/>
          <w:i/>
          <w:i/>
          <w:sz w:val="24"/>
          <w:lang w:val="uk-UA"/>
        </w:rPr>
      </w:pPr>
      <w:r>
        <w:rPr>
          <w:rFonts w:cs="TimesET;Arial" w:ascii="TimesET;Arial" w:hAnsi="TimesET;Arial"/>
          <w:i/>
          <w:sz w:val="24"/>
          <w:lang w:val="uk-UA"/>
        </w:rPr>
      </w:r>
    </w:p>
    <w:p>
      <w:pPr>
        <w:pStyle w:val="Normal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Редактор  В.Р.Філь</w:t>
      </w:r>
    </w:p>
    <w:p>
      <w:pPr>
        <w:pStyle w:val="Normal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  <w:t>Молодший редактор</w:t>
      </w:r>
    </w:p>
    <w:p>
      <w:pPr>
        <w:pStyle w:val="Normal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</w:r>
    </w:p>
    <w:p>
      <w:pPr>
        <w:pStyle w:val="Normal"/>
        <w:rPr>
          <w:rFonts w:ascii="TimesET;Arial" w:hAnsi="TimesET;Arial" w:cs="TimesET;Arial"/>
          <w:sz w:val="28"/>
          <w:lang w:val="uk-UA"/>
        </w:rPr>
      </w:pPr>
      <w:r>
        <w:rPr>
          <w:rFonts w:cs="TimesET;Arial" w:ascii="TimesET;Arial" w:hAnsi="TimesET;Arial"/>
          <w:sz w:val="28"/>
          <w:lang w:val="uk-UA"/>
        </w:rPr>
      </w:r>
    </w:p>
    <w:p>
      <w:pPr>
        <w:pStyle w:val="Normal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</w:r>
    </w:p>
    <w:p>
      <w:pPr>
        <w:pStyle w:val="Normal"/>
        <w:ind w:firstLine="454"/>
        <w:jc w:val="both"/>
        <w:rPr>
          <w:rFonts w:ascii="TimesET;Arial" w:hAnsi="TimesET;Arial" w:cs="TimesET;Arial"/>
          <w:i/>
          <w:i/>
          <w:sz w:val="28"/>
          <w:lang w:val="uk-UA"/>
        </w:rPr>
      </w:pPr>
      <w:r>
        <w:rPr>
          <w:rFonts w:cs="TimesET;Arial" w:ascii="TimesET;Arial" w:hAnsi="TimesET;Arial"/>
          <w:i/>
          <w:sz w:val="28"/>
          <w:lang w:val="uk-UA"/>
        </w:rPr>
      </w:r>
    </w:p>
    <w:sectPr>
      <w:footerReference w:type="default" r:id="rId6"/>
      <w:type w:val="nextPage"/>
      <w:pgSz w:w="11906" w:h="16838"/>
      <w:pgMar w:left="1701" w:right="1134" w:gutter="0" w:header="0" w:top="1361" w:footer="720" w:bottom="130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Style1"/>
    <w:basedOn w:val="Style14"/>
    <w:qFormat/>
    <w:rPr>
      <w:b/>
      <w:i/>
      <w:color w:val="FF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2">
    <w:name w:val="Список 2"/>
    <w:basedOn w:val="Normal"/>
    <w:qFormat/>
    <w:pPr>
      <w:ind w:left="720" w:hanging="36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3:39:00Z</dcterms:created>
  <dc:creator>Гвоздицин Александр Геннадьевич</dc:creator>
  <dc:description/>
  <dc:language>en-US</dc:language>
  <cp:lastModifiedBy>Chief</cp:lastModifiedBy>
  <dcterms:modified xsi:type="dcterms:W3CDTF">2001-05-18T05:21:00Z</dcterms:modified>
  <cp:revision>3</cp:revision>
  <dc:subject/>
  <dc:title> Теорія  графів</dc:title>
</cp:coreProperties>
</file>