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15875</wp:posOffset>
                </wp:positionV>
                <wp:extent cx="431800" cy="43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9.65pt;margin-top:1.25pt;width:33.95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028315</wp:posOffset>
                </wp:positionH>
                <wp:positionV relativeFrom="paragraph">
                  <wp:posOffset>8255</wp:posOffset>
                </wp:positionV>
                <wp:extent cx="548640" cy="822960"/>
                <wp:effectExtent l="12700" t="1270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0.65pt" to="281.6pt,65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22475</wp:posOffset>
                </wp:positionH>
                <wp:positionV relativeFrom="paragraph">
                  <wp:posOffset>8255</wp:posOffset>
                </wp:positionV>
                <wp:extent cx="640080" cy="822960"/>
                <wp:effectExtent l="0" t="1270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0.65pt" to="209.6pt,65.4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88235</wp:posOffset>
                </wp:positionH>
                <wp:positionV relativeFrom="paragraph">
                  <wp:posOffset>122555</wp:posOffset>
                </wp:positionV>
                <wp:extent cx="1841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" path="m0,0l0,1l6,1l13,1l19,1l26,1l32,1l38,1l45,1l51,1l57,1l63,1l70,1l76,1l82,1l88,1l94,1l0,0e" stroked="t" o:allowincell="f" style="position:absolute;margin-left:195.3pt;margin-top:9.65pt;width:2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88235</wp:posOffset>
                </wp:positionH>
                <wp:positionV relativeFrom="paragraph">
                  <wp:posOffset>31115</wp:posOffset>
                </wp:positionV>
                <wp:extent cx="1830070" cy="184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2,256" path="m2528,0l0,26l17,39l40,52l71,65l109,78l153,91l203,103l260,115l324,127l393,138l469,149l550,160l636,170l728,180l825,189l926,198l1032,206l1142,214l1255,221l1373,227l1493,233l1617,238l1742,243l1870,246l2000,249l2132,252l2264,254l2397,255l2531,255l2528,0e" stroked="t" o:allowincell="f" style="position:absolute;margin-left:188.4pt;margin-top:9.65pt;width:71.7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6715</wp:posOffset>
                </wp:positionH>
                <wp:positionV relativeFrom="paragraph">
                  <wp:posOffset>53340</wp:posOffset>
                </wp:positionV>
                <wp:extent cx="457835" cy="4318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0.45pt;margin-top:4.2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85515</wp:posOffset>
                </wp:positionH>
                <wp:positionV relativeFrom="paragraph">
                  <wp:posOffset>53340</wp:posOffset>
                </wp:positionV>
                <wp:extent cx="457835" cy="4318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4.45pt;margin-top:4.2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59435</wp:posOffset>
                </wp:positionH>
                <wp:positionV relativeFrom="paragraph">
                  <wp:posOffset>35560</wp:posOffset>
                </wp:positionV>
                <wp:extent cx="6767830" cy="3475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34761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8,4828" path="m0,0l48,4827l282,4825l516,4820l750,4812l984,4800l1217,4786l1449,4769l1680,4749l1910,4726l2139,4700l2366,4672l2593,4640l2817,4605l3040,4568l3261,4527l3479,4484l3696,4438l3911,4389l4122,4338l4332,4284l4539,4227l4742,4168l4943,4105l5141,4041l5336,3974l5527,3904l5715,3832l5899,3758l6080,3681l6257,3602l6430,3521l6599,3437l6764,3352l6924,3264l7081,3174l7233,3083l7380,2989l7523,2894l7661,2796l7795,2697l7923,2597l8047,2494l8165,2391l8279,2285l8387,2179l8491,2070l8588,1961l8681,1850l8768,1739l8850,1626l8926,1512l8997,1397l9062,1281l9121,1165l9175,1048l9223,930l9265,812l9302,693l9332,573l9357,454l9377,334l9390,213l9397,93l0,0e" stroked="t" o:allowincell="f" style="position:absolute;margin-left:310.5pt;margin-top:139.65pt;width:266.35pt;height:13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7995</wp:posOffset>
                </wp:positionH>
                <wp:positionV relativeFrom="paragraph">
                  <wp:posOffset>236855</wp:posOffset>
                </wp:positionV>
                <wp:extent cx="1188720" cy="1188720"/>
                <wp:effectExtent l="0" t="1270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8.65pt" to="130.4pt,112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ru-RU"/>
        </w:rPr>
        <w:t xml:space="preserve">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39595</wp:posOffset>
                </wp:positionH>
                <wp:positionV relativeFrom="paragraph">
                  <wp:posOffset>73660</wp:posOffset>
                </wp:positionV>
                <wp:extent cx="0" cy="164592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5.8pt" to="144.85pt,135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22475</wp:posOffset>
                </wp:positionH>
                <wp:positionV relativeFrom="paragraph">
                  <wp:posOffset>73660</wp:posOffset>
                </wp:positionV>
                <wp:extent cx="1371600" cy="1645920"/>
                <wp:effectExtent l="0" t="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64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8pt" to="267.2pt,135.35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76955</wp:posOffset>
                </wp:positionH>
                <wp:positionV relativeFrom="paragraph">
                  <wp:posOffset>73660</wp:posOffset>
                </wp:positionV>
                <wp:extent cx="91440" cy="1645920"/>
                <wp:effectExtent l="57150" t="12700" r="133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64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5.8pt" to="288.8pt,135.3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759835</wp:posOffset>
                </wp:positionH>
                <wp:positionV relativeFrom="paragraph">
                  <wp:posOffset>73660</wp:posOffset>
                </wp:positionV>
                <wp:extent cx="1097280" cy="128016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5.8pt" to="382.4pt,106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ru-RU"/>
        </w:rPr>
        <w:t xml:space="preserve">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ru-RU"/>
        </w:rPr>
        <w:t xml:space="preserve">     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ragraph">
                  <wp:posOffset>61595</wp:posOffset>
                </wp:positionV>
                <wp:extent cx="457835" cy="4318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.05pt;margin-top:4.85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57115</wp:posOffset>
                </wp:positionH>
                <wp:positionV relativeFrom="paragraph">
                  <wp:posOffset>61595</wp:posOffset>
                </wp:positionV>
                <wp:extent cx="457835" cy="4318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45pt;margin-top:4.85pt;width:36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36875</wp:posOffset>
                </wp:positionH>
                <wp:positionV relativeFrom="paragraph">
                  <wp:posOffset>153035</wp:posOffset>
                </wp:positionV>
                <wp:extent cx="1098550" cy="25615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2561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3557" path="m1525,0l0,15l2,198l9,379l19,560l33,740l52,917l74,1092l100,1264l129,1433l162,1598l199,1758l240,1915l284,2066l331,2211l381,2351l434,2485l490,2612l549,2732l610,2846l674,2951l740,3049l808,3139l878,3221l949,3294l1022,3358l1097,3414l1172,3461l1249,3498l1326,3527l1404,3546l1482,3556l1560,3556l1525,0e" stroked="t" o:allowincell="f" style="position:absolute;margin-left:231.25pt;margin-top:112.9pt;width:44.2pt;height:10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08475</wp:posOffset>
                </wp:positionH>
                <wp:positionV relativeFrom="paragraph">
                  <wp:posOffset>186055</wp:posOffset>
                </wp:positionV>
                <wp:extent cx="640080" cy="1554480"/>
                <wp:effectExtent l="0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4.65pt" to="389.6pt,13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948555</wp:posOffset>
                </wp:positionH>
                <wp:positionV relativeFrom="paragraph">
                  <wp:posOffset>48895</wp:posOffset>
                </wp:positionV>
                <wp:extent cx="91440" cy="1463040"/>
                <wp:effectExtent l="5588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3.85pt" to="396.8pt,11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22875</wp:posOffset>
                </wp:positionH>
                <wp:positionV relativeFrom="paragraph">
                  <wp:posOffset>48895</wp:posOffset>
                </wp:positionV>
                <wp:extent cx="457200" cy="1463040"/>
                <wp:effectExtent l="508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3.85pt" to="447.2pt,11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5115</wp:posOffset>
                </wp:positionH>
                <wp:positionV relativeFrom="paragraph">
                  <wp:posOffset>48895</wp:posOffset>
                </wp:positionV>
                <wp:extent cx="0" cy="1463040"/>
                <wp:effectExtent l="69850" t="1270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3.85pt" to="22.45pt,11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56715</wp:posOffset>
                </wp:positionH>
                <wp:positionV relativeFrom="paragraph">
                  <wp:posOffset>635</wp:posOffset>
                </wp:positionV>
                <wp:extent cx="431800" cy="4318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45pt;margin-top:0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11195</wp:posOffset>
                </wp:positionH>
                <wp:positionV relativeFrom="paragraph">
                  <wp:posOffset>635</wp:posOffset>
                </wp:positionV>
                <wp:extent cx="457835" cy="4318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85pt;margin-top:0pt;width:36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85515</wp:posOffset>
                </wp:positionH>
                <wp:positionV relativeFrom="paragraph">
                  <wp:posOffset>84455</wp:posOffset>
                </wp:positionV>
                <wp:extent cx="0" cy="914400"/>
                <wp:effectExtent l="69850" t="12700" r="704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6.65pt" to="274.45pt,78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9515</wp:posOffset>
                </wp:positionH>
                <wp:positionV relativeFrom="paragraph">
                  <wp:posOffset>84455</wp:posOffset>
                </wp:positionV>
                <wp:extent cx="548640" cy="914400"/>
                <wp:effectExtent l="635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6.65pt" to="137.6pt,78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84455</wp:posOffset>
                </wp:positionV>
                <wp:extent cx="0" cy="91440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6.65pt" to="144.85pt,7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22475</wp:posOffset>
                </wp:positionH>
                <wp:positionV relativeFrom="paragraph">
                  <wp:posOffset>84455</wp:posOffset>
                </wp:positionV>
                <wp:extent cx="548640" cy="914400"/>
                <wp:effectExtent l="5080" t="508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6.65pt" to="202.4pt,7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74235</wp:posOffset>
                </wp:positionH>
                <wp:positionV relativeFrom="paragraph">
                  <wp:posOffset>23495</wp:posOffset>
                </wp:positionV>
                <wp:extent cx="146431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256" path="m2026,0l0,20l11,34l27,46l49,59l76,72l108,84l145,97l187,109l234,120l286,132l342,143l403,154l468,164l537,174l610,183l687,192l768,200l851,208l938,215l1028,222l1120,228l1215,234l1312,239l1411,243l1511,247l1613,250l1716,252l1820,254l1924,255l2029,255l2026,0e" stroked="t" o:allowincell="f" style="position:absolute;margin-left:368.25pt;margin-top:9.05pt;width:57.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65275</wp:posOffset>
                </wp:positionH>
                <wp:positionV relativeFrom="paragraph">
                  <wp:posOffset>50800</wp:posOffset>
                </wp:positionV>
                <wp:extent cx="146431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256" path="m2026,0l0,20l11,34l27,46l49,59l76,72l108,84l145,97l187,109l234,120l286,132l342,143l403,154l468,164l537,174l610,183l687,192l768,200l851,208l938,215l1028,222l1120,228l1215,234l1312,239l1411,243l1511,247l1613,250l1716,252l1820,254l1924,255l2029,255l2026,0e" stroked="t" o:allowincell="f" style="position:absolute;margin-left:123.45pt;margin-top:11.25pt;width:57.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211195</wp:posOffset>
                </wp:positionH>
                <wp:positionV relativeFrom="paragraph">
                  <wp:posOffset>31115</wp:posOffset>
                </wp:positionV>
                <wp:extent cx="457835" cy="43180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2.85pt;margin-top:2.45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5497195</wp:posOffset>
                </wp:positionH>
                <wp:positionV relativeFrom="paragraph">
                  <wp:posOffset>31115</wp:posOffset>
                </wp:positionV>
                <wp:extent cx="457835" cy="4318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32.85pt;margin-top:2.45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02235</wp:posOffset>
                </wp:positionH>
                <wp:positionV relativeFrom="paragraph">
                  <wp:posOffset>61595</wp:posOffset>
                </wp:positionV>
                <wp:extent cx="457835" cy="4318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.05pt;margin-top:4.85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25595</wp:posOffset>
                </wp:positionH>
                <wp:positionV relativeFrom="paragraph">
                  <wp:posOffset>31115</wp:posOffset>
                </wp:positionV>
                <wp:extent cx="431800" cy="4318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.85pt;margin-top:2.4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65675</wp:posOffset>
                </wp:positionH>
                <wp:positionV relativeFrom="paragraph">
                  <wp:posOffset>31115</wp:posOffset>
                </wp:positionV>
                <wp:extent cx="431800" cy="4318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25pt;margin-top:2.4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79675</wp:posOffset>
                </wp:positionH>
                <wp:positionV relativeFrom="paragraph">
                  <wp:posOffset>31115</wp:posOffset>
                </wp:positionV>
                <wp:extent cx="457835" cy="43180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25pt;margin-top:2.45pt;width:36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56715</wp:posOffset>
                </wp:positionH>
                <wp:positionV relativeFrom="paragraph">
                  <wp:posOffset>31115</wp:posOffset>
                </wp:positionV>
                <wp:extent cx="457835" cy="4318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45pt;margin-top:2.45pt;width:36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25195</wp:posOffset>
                </wp:positionH>
                <wp:positionV relativeFrom="paragraph">
                  <wp:posOffset>31115</wp:posOffset>
                </wp:positionV>
                <wp:extent cx="457835" cy="45783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85pt;margin-top:2.45pt;width:36pt;height:36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ru-RU"/>
        </w:rPr>
        <w:t xml:space="preserve">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ru-RU"/>
        </w:rPr>
        <w:t xml:space="preserve">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70485</wp:posOffset>
                </wp:positionV>
                <wp:extent cx="182880" cy="731520"/>
                <wp:effectExtent l="12065" t="13335" r="127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55pt" to="15.2pt,63.1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7995</wp:posOffset>
                </wp:positionH>
                <wp:positionV relativeFrom="paragraph">
                  <wp:posOffset>70485</wp:posOffset>
                </wp:positionV>
                <wp:extent cx="365760" cy="731520"/>
                <wp:effectExtent l="12700" t="1270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55pt" to="65.6pt,63.1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650875</wp:posOffset>
                </wp:positionH>
                <wp:positionV relativeFrom="paragraph">
                  <wp:posOffset>78105</wp:posOffset>
                </wp:positionV>
                <wp:extent cx="457835" cy="43180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1.25pt;margin-top:6.15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2085</wp:posOffset>
                </wp:positionH>
                <wp:positionV relativeFrom="paragraph">
                  <wp:posOffset>78105</wp:posOffset>
                </wp:positionV>
                <wp:extent cx="457835" cy="43180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3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3.55pt;margin-top:6.15pt;width:36pt;height:33.95pt;mso-wrap-style:none;v-text-anchor:middle">
                <v:fill o:detectmouseclick="t" type="solid" color2="#3f3f3f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Мал. 2</w:t>
      </w:r>
      <w:r>
        <w:rPr>
          <w:lang w:val="uk-UA"/>
        </w:rPr>
        <w:t xml:space="preserve">  “</w:t>
      </w:r>
      <w:r>
        <w:rPr>
          <w:b/>
          <w:bCs/>
          <w:i/>
          <w:iCs/>
          <w:lang w:val="uk-UA"/>
        </w:rPr>
        <w:t>І-АБО</w:t>
      </w:r>
      <w:r>
        <w:rPr>
          <w:lang w:val="uk-UA"/>
        </w:rPr>
        <w:t>”-граф для задач дедуктивного виводу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9:49:00Z</dcterms:created>
  <dc:creator>Unknown</dc:creator>
  <dc:description/>
  <dc:language>en-US</dc:language>
  <cp:lastModifiedBy>Unknown</cp:lastModifiedBy>
  <dcterms:modified xsi:type="dcterms:W3CDTF">1999-03-16T13:28:00Z</dcterms:modified>
  <cp:revision>4</cp:revision>
  <dc:subject/>
  <dc:title/>
</cp:coreProperties>
</file>