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1.12. Коливання автогенератора під дією зовнішньої сил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правило, автогенератори, що забезпечують високу стабільність частоти, є малопотужними. Для отримання достатньо потужних сигналів у радіоелектроніці часто застосовуються так звані генератори із зовнішнім збудженням - потужні автогенератори, що керуються слабким вхідним сигналом. Для аналізу роботи таких пристроїв розглянемо поведінку автогенератора під дією зовнішньої сили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Вважатимемо, що в контур автогенератора увімкнене джерело змінної напруги (рис.1.12.1). Обрана схема автогенератора відрізняється від зображеної на рис.1.11.1а тим, що коливний контур розташований не в колі стоку, а в колі затвору. За відсутності зовнішньої напруги робота цієї схеми описуватиметься рівнянням Ван дер Поля (1.11.8) для заряду на ємності коливного контур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1.12.1. Схема автогенератора із джерелом змінної напруги в контурі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2865" w:dyaOrig="4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65pt;height:140.7pt" filled="f" o:ole="">
                  <v:imagedata r:id="rId3" o:title=""/>
                </v:shape>
                <o:OLEObject Type="Embed" ProgID="" ShapeID="ole_rId2" DrawAspect="Content" ObjectID="_1941365488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1.12.1. Ефект вимушеної синхронізації: якісна інтерпретаці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ля того, щоб зрозуміти суть явищ, що відбуваються в автогенераторі під дією зовнішньої періодичної сили, розглянемо їх спершу якісно, користуючись поняттями квазілінійної теорії автогенераторів (див. п.1.11.4). Як уже вказувалося, в рамках квазілінійної теорії зростання коливань у контурі призводить до зменшення середньої крутості і, як наслідок, до порушення амплітудної умови самозбудже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а наявності джерела зовнішньої змінної напруги в контурі відбуватимуться коливання одночасно на двох частотах - на власній частоті контуру та на частоті зовнішньої напруги. Якщо коливання під дією зовнішньої напруги будуть достатньо великими, то відповідне значення середньої крутості може виявитися меншим за критичне значення (1.12.5), і автоколивання зірвуться. Цей ефект носить назву </w:t>
      </w:r>
      <w:r>
        <w:rPr>
          <w:i/>
          <w:sz w:val="22"/>
        </w:rPr>
        <w:t>вимушеної синхронізації</w:t>
      </w:r>
      <w:r>
        <w:rPr>
          <w:sz w:val="22"/>
        </w:rPr>
        <w:t xml:space="preserve"> автогенератора, або </w:t>
      </w:r>
      <w:r>
        <w:rPr>
          <w:i/>
          <w:sz w:val="22"/>
        </w:rPr>
        <w:t>нав’язування частоти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left" w:pos="284" w:leader="none"/>
        </w:tabs>
        <w:rPr/>
      </w:pPr>
      <w:r>
        <w:rPr>
          <w:sz w:val="22"/>
        </w:rPr>
        <w:tab/>
        <w:t>1.12.2. Неоднорідне рівняння Ван дер Поля: розв’язок за методом повільних амплітуд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Коливання в контурі автогенератора, зображеного на рис.1.12.1, описуються неоднорідним рівнянням Ван дер Поля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sz w:val="22"/>
        </w:rPr>
        <w:t>.</w:t>
        <w:tab/>
        <w:tab/>
        <w:tab/>
        <w:tab/>
        <w:t>(1.12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ля того, щоб побудувати аналітичний розв’язок рівняння (1.12.1), приймемо такі припущення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lang w:val="en-US"/>
        </w:rPr>
        <w:t>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(малі коливання є майже гармонічними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</w:t>
      </w:r>
      <w:r>
        <w:rPr>
          <w:i/>
          <w:sz w:val="22"/>
          <w:lang w:val="en-US"/>
        </w:rPr>
        <w:t>0</w:t>
      </w:r>
      <w:r>
        <w:rPr>
          <w:sz w:val="22"/>
        </w:rPr>
        <w:t xml:space="preserve"> (параметр нелінійності формально вважаємо малим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jc w:val="both"/>
        <w:rPr/>
      </w:pPr>
      <w:r>
        <w:rPr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  <w:lang w:val="en-US"/>
        </w:rPr>
        <w:t>|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, де </w:t>
      </w:r>
      <w:r>
        <w:rPr>
          <w:rFonts w:eastAsia="Symbol" w:cs="Symbol" w:ascii="Symbol" w:hAnsi="Symbol"/>
          <w:i/>
          <w:sz w:val="22"/>
        </w:rPr>
        <w:t>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-p</w:t>
      </w:r>
      <w:r>
        <w:rPr>
          <w:sz w:val="22"/>
        </w:rPr>
        <w:t xml:space="preserve"> (частота зовнішньої сили близька до частоти автоколивань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Тоді розв’язок (1.12.1) можна шукати за методом повільних ампліту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t</m:t>
            </m:r>
          </m:e>
        </m:d>
      </m:oMath>
      <w:r>
        <w:rPr>
          <w:sz w:val="22"/>
        </w:rPr>
        <w:t>+к.с.,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|"/>
            <m:endChr m:val="|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d>
          <m:dPr>
            <m:begChr m:val="|"/>
            <m:endChr m:val="|"/>
          </m:d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sz w:val="22"/>
        </w:rPr>
        <w:t>.</w:t>
        <w:tab/>
        <w:tab/>
        <w:t>(1.12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ідкреслимо, що ми шукаємо розв’язок у формі коливань на частоті зовнішньої сили, тобто чисто вимушених коливань. Очевидно, автоколиванням у цьому випадку відповідатимуть повільні коливання амплітуди з частотою </w:t>
      </w:r>
      <w:r>
        <w:rPr>
          <w:rFonts w:eastAsia="Symbol" w:cs="Symbol" w:ascii="Symbol" w:hAnsi="Symbol"/>
          <w:i/>
          <w:sz w:val="22"/>
        </w:rPr>
        <w:t>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ісля стандартної процедури можна отримати таке вкорочене рівняння для амплітуд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Δ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>(1.12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стаціонарному випадку (коли вимушені коливання встановилися, і їхня амплітуда залишається незмінною) замість (1.12.3)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</w:rPr>
        <w:t>.</w:t>
        <w:tab/>
        <w:tab/>
        <w:tab/>
        <w:tab/>
        <w:tab/>
        <w:tab/>
        <w:t>(1.12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Взявши квадрат модуля обох частин (1.12.4) і ввівши нормовані інтенсивність коливань </w:t>
      </w:r>
      <w:r>
        <w:rPr>
          <w:i/>
          <w:sz w:val="22"/>
          <w:lang w:val="en-US"/>
        </w:rPr>
        <w:t>I</w:t>
      </w:r>
      <w:r>
        <w:rPr>
          <w:sz w:val="22"/>
        </w:rPr>
        <w:t xml:space="preserve">, розстроювання 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 xml:space="preserve"> і амплітуду зовнішньої сили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</w:rPr>
        <w:t xml:space="preserve"> із співвідношень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</w:rPr>
        <w:t>,</w:t>
        <w:tab/>
        <w:tab/>
        <w:tab/>
        <w:t>(1.12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остаточно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.</w:t>
        <w:tab/>
        <w:tab/>
        <w:tab/>
        <w:tab/>
        <w:tab/>
        <w:tab/>
        <w:t>(1.12.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Це співвідношення пов’язує між собою інтенсивність вимушених коливань у контурі, амплітуду зовнішньої сили та розстроювання (по суті, частоту зовнішньої сили), тобто воно описує сім’ю резонансних кривих для вимушених коливань автогенератора. 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i/>
          <w:sz w:val="22"/>
        </w:rPr>
        <w:tab/>
        <w:t>1.12.3. Резонансні криві для вимушених коливань автогенератор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в’язок (1.12.6) зручно записати у формі залежності розстроювання від інтенсивності коливан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  <w:r>
        <w:rPr>
          <w:sz w:val="22"/>
        </w:rPr>
        <w:t>.</w:t>
        <w:tab/>
        <w:tab/>
        <w:tab/>
        <w:tab/>
        <w:tab/>
        <w:tab/>
        <w:tab/>
        <w:t>(1.12.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оді залежність 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  <w:lang w:val="en-US"/>
        </w:rPr>
        <w:t>(I)</w:t>
      </w:r>
      <w:r>
        <w:rPr>
          <w:sz w:val="22"/>
        </w:rPr>
        <w:t xml:space="preserve"> для різних значень параметра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</w:rPr>
        <w:t xml:space="preserve"> можна побудувати за тим самим методом, що й фазовий портрет нелінійного консервативного осцилятора (див. п.1.7.3).</w:t>
      </w:r>
      <w:r>
        <w:rPr>
          <w:sz w:val="22"/>
          <w:lang w:val="en-US"/>
        </w:rPr>
        <w:t xml:space="preserve"> </w:t>
      </w:r>
      <w:r>
        <w:rPr>
          <w:sz w:val="22"/>
        </w:rPr>
        <w:t>Сім’ю резонансних кривих наведено на рис.1.12.2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 xml:space="preserve">Криві на рис.1.12.2а можна розбити на три групи. При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lt;4/27</w:t>
      </w:r>
      <w:r>
        <w:rPr>
          <w:sz w:val="22"/>
        </w:rPr>
        <w:t xml:space="preserve"> (випадок малих амплітуд зовнішньої сили, якому відповідає крива 1 на рис.1.12.2а) резонансні криві розбиваються на дві частини, одна з яких лежить всередині петлі сепаратриси (крива 2). Таким чином, на кривих є ділянка неоднозначності. При </w:t>
      </w:r>
      <w:r>
        <w:rPr>
          <w:i/>
          <w:sz w:val="22"/>
          <w:lang w:val="en-US"/>
        </w:rPr>
        <w:t>4/27&lt;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lt;8/27</w:t>
      </w:r>
      <w:r>
        <w:rPr>
          <w:sz w:val="22"/>
        </w:rPr>
        <w:t xml:space="preserve"> (випадок проміжних амплітуд зовнішньої сили, якому відповідає крива 3 на рис.1.12.2а) криві стають цілісними, але ділянки неоднозначності зберігаються. Нарешті, при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gt;8/27</w:t>
      </w:r>
      <w:r>
        <w:rPr>
          <w:sz w:val="22"/>
        </w:rPr>
        <w:t xml:space="preserve"> (випадок великих амплітуд зовнішньої сили, якому відповідає крива 5 на рис.1.12.2а) резонансні криві стають однозначни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050" w:dyaOrig="27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.95pt;height:108.15pt" filled="f" o:ole="">
                  <v:imagedata r:id="rId5" o:title=""/>
                </v:shape>
                <o:OLEObject Type="Embed" ProgID="" ShapeID="ole_rId4" DrawAspect="Content" ObjectID="_479362036" r:id="rId4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080" w:dyaOrig="27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.65pt;height:106.1pt" filled="f" o:ole="">
                  <v:imagedata r:id="rId7" o:title=""/>
                </v:shape>
                <o:OLEObject Type="Embed" ProgID="" ShapeID="ole_rId6" DrawAspect="Content" ObjectID="_1987446088" r:id="rId6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/>
            </w:pPr>
            <w:r>
              <w:rPr>
                <w:i/>
                <w:sz w:val="22"/>
              </w:rPr>
              <w:t xml:space="preserve">Рис.1.12.2: а - сім’я резонансних кривих автогенератора: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=3/27</w:t>
            </w:r>
            <w:r>
              <w:rPr>
                <w:i/>
                <w:sz w:val="22"/>
              </w:rPr>
              <w:t xml:space="preserve"> (1),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=4/27</w:t>
            </w:r>
            <w:r>
              <w:rPr>
                <w:i/>
                <w:sz w:val="22"/>
              </w:rPr>
              <w:t xml:space="preserve"> (2),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=6/27</w:t>
            </w:r>
            <w:r>
              <w:rPr>
                <w:i/>
                <w:sz w:val="22"/>
              </w:rPr>
              <w:t xml:space="preserve"> (3),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=8/27</w:t>
            </w:r>
            <w:r>
              <w:rPr>
                <w:i/>
                <w:sz w:val="22"/>
              </w:rPr>
              <w:t xml:space="preserve"> (4),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=9/27</w:t>
            </w:r>
            <w:r>
              <w:rPr>
                <w:i/>
                <w:sz w:val="22"/>
              </w:rPr>
              <w:t xml:space="preserve"> (5); б - області стійкості та нестійкості (заштрихована) резонансних кривих; в - розбиття площини (</w:t>
            </w:r>
            <w:r>
              <w:rPr>
                <w:i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i/>
                <w:sz w:val="22"/>
              </w:rPr>
              <w:t>) на області з різними типами стійкості (1 - стійкий вузол, 2 -нестійкий фокус, 3 - стійкий фокус, 4 - нестійкий вузол, 5 - сідло)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215" w:dyaOrig="28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6.55pt;height:107.4pt" filled="f" o:ole="">
                  <v:imagedata r:id="rId9" o:title=""/>
                </v:shape>
                <o:OLEObject Type="Embed" ProgID="" ShapeID="ole_rId8" DrawAspect="Content" ObjectID="_136164920" r:id="rId8"/>
              </w:object>
            </w:r>
            <w:r>
              <w:rPr>
                <w:i/>
                <w:sz w:val="22"/>
              </w:rPr>
              <w:t>в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ри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rFonts w:eastAsia="Symbol" w:cs="Symbol" w:ascii="Symbol" w:hAnsi="Symbol"/>
          <w:i/>
          <w:sz w:val="22"/>
          <w:lang w:val="en-US"/>
        </w:rPr>
        <w:t></w:t>
      </w:r>
      <w:r>
        <w:rPr>
          <w:i/>
          <w:sz w:val="22"/>
          <w:lang w:val="en-US"/>
        </w:rPr>
        <w:t>8/27</w:t>
      </w:r>
      <w:r>
        <w:rPr>
          <w:sz w:val="22"/>
        </w:rPr>
        <w:t xml:space="preserve"> резонансні криві мають точки, в яких </w:t>
      </w:r>
      <w:r>
        <w:rPr>
          <w:i/>
          <w:sz w:val="22"/>
          <w:lang w:val="en-US"/>
        </w:rPr>
        <w:t>|dI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</w:t>
      </w:r>
      <w:r>
        <w:rPr>
          <w:sz w:val="22"/>
        </w:rPr>
        <w:t>. Можна показати, що ці точки завжди лежать на еліпс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,</w:t>
        <w:tab/>
        <w:tab/>
        <w:tab/>
        <w:tab/>
        <w:tab/>
        <w:t>(1.12.8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оказаному на рис.1.12.2а штриховою лінією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1.12.4. Стійкість резонансних криви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а основі самого лише рівняння (1.12.6) нічого не можна сказати про те, чи є стан автогенератора, що відповідає резонансним кривим (1.12.7), стійким. Для дослідження цього питання повернемося до вкороченого рівняння (1.12.3) і перейдемо від комплексної амплітуди </w:t>
      </w:r>
      <w:r>
        <w:rPr>
          <w:i/>
          <w:sz w:val="22"/>
        </w:rPr>
        <w:t>А</w:t>
      </w:r>
      <w:r>
        <w:rPr>
          <w:sz w:val="22"/>
        </w:rPr>
        <w:t xml:space="preserve"> до чисто дійсних величин </w:t>
      </w:r>
      <w:r>
        <w:rPr>
          <w:i/>
          <w:sz w:val="22"/>
        </w:rPr>
        <w:t>a, b</w:t>
      </w:r>
      <w:r>
        <w:rPr>
          <w:sz w:val="22"/>
        </w:rPr>
        <w:t xml:space="preserve"> за допомогою співвіднош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</w:t>
        <w:tab/>
        <w:tab/>
        <w:tab/>
        <w:tab/>
        <w:tab/>
        <w:tab/>
        <w:tab/>
        <w:t>(1.12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ідставляючи (1.12.9) до (1.12.3) і прирівнюючи до нуля окремо дійсну та уявну частини,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  <w:tab/>
        <w:tab/>
        <w:t>(1.12.10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б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bº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</w:rPr>
        <w:t>;</w:t>
        <w:tab/>
        <w:tab/>
        <w:tab/>
        <w:t>(1.12.11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º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Дослідження стійкості стаціонарних розв’язків (1.12.6) системи (1.2.11) проведемо за тією ж схемою, як для резонансної кривої у моделі Дюфінга (див. п.1.9.5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ля того, щоб дослідити стійкість положення рівноваги, досить розглянути поведінку малих відхилень від цього положення. Тому шукатимемо розв’язок системи (1.12.11) у вигляді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right"/>
        <w:rPr>
          <w:sz w:val="22"/>
        </w:rPr>
      </w:pPr>
      <w:r>
        <w:rPr>
          <w:sz w:val="22"/>
        </w:rPr>
        <w:t>(1.12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вважаючи, що постійні складові 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 b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з урахуванням (1.12.9), (1.12.11) задовольняють рівняння (1.12.6), тобто відповідають стаціонарній амплітуді вимушених коливань у контурі автогенератора. Лінеаризуючи рівняння (1.12.11) за малими змінними складовими амплітуд, розкладемо їхні праві частини навколо точки 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 b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у ряд Тейлора і обмежимося лінійними складовими. З урахуванням (1.12.6)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2"/>
        </w:rPr>
        <w:t>;</w:t>
        <w:tab/>
        <w:tab/>
        <w:tab/>
        <w:tab/>
        <w:tab/>
        <w:t>(1.12.13)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(пор. з рівнянням (1.9.22)</w:t>
      </w:r>
      <w:r>
        <w:rPr>
          <w:sz w:val="22"/>
          <w:lang w:val="en-US"/>
        </w:rPr>
        <w:t>)</w:t>
      </w:r>
      <w:r>
        <w:rPr>
          <w:sz w:val="22"/>
        </w:rPr>
        <w:t>. Система (1.12.13) зводиться до рівняння вигляду (1.1.9)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див. рівняння (1.9.23)), якщо зробити замін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.</w:t>
        <w:tab/>
        <w:tab/>
        <w:tab/>
        <w:t>(1.12.1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Як було показано у п.1.</w:t>
      </w:r>
      <w:r>
        <w:rPr>
          <w:sz w:val="22"/>
          <w:lang w:val="en-US"/>
        </w:rPr>
        <w:t>8.4</w:t>
      </w:r>
      <w:r>
        <w:rPr>
          <w:sz w:val="22"/>
        </w:rPr>
        <w:t>, умови стійкості стаціонарної точки рівняння (1.1.9) мають вигляд (1.</w:t>
      </w:r>
      <w:r>
        <w:rPr>
          <w:sz w:val="22"/>
          <w:lang w:val="en-US"/>
        </w:rPr>
        <w:t>8</w:t>
      </w:r>
      <w:r>
        <w:rPr>
          <w:sz w:val="22"/>
        </w:rPr>
        <w:t>.</w:t>
      </w:r>
      <w:r>
        <w:rPr>
          <w:sz w:val="22"/>
          <w:lang w:val="en-US"/>
        </w:rPr>
        <w:t>8</w:t>
      </w:r>
      <w:r>
        <w:rPr>
          <w:sz w:val="22"/>
        </w:rPr>
        <w:t>)</w:t>
      </w:r>
      <w:r>
        <w:rPr>
          <w:sz w:val="22"/>
          <w:lang w:val="en-US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n-US"/>
        </w:rPr>
        <w:t>,</w:t>
        <w:tab/>
        <w:tab/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ідставляючи явний вигляд функцій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(1.12.5), можна отримати відповідн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;</w:t>
        <w:tab/>
        <w:tab/>
        <w:tab/>
        <w:tab/>
        <w:tab/>
        <w:tab/>
        <w:tab/>
        <w:tab/>
        <w:t>(1.12.15)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пор. з рівнянням (1.12.8)). Область стійкості резонансних кривих (1.12.1), що відповідає одночасному задоволенню умов (1.12.15), показана на рис.1.12.2б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чевидно, там, де резонансні криві є стійкими, і матиме місце ефект вимушеної синхронізації - в контурі будуть присутніми лише коливання на частоті зовнішньої сили. Там, де ці криві нестійкі, очевидно, матимуть місце биття між коливаннями на частоті зовнішньої сили та автоколиванням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ослідимо ще характер стійкості (або нестійкості) стаціонарного стану, що відповідає резонансним кривим, для різних значень параметрів </w:t>
      </w:r>
      <w:r>
        <w:rPr>
          <w:i/>
          <w:sz w:val="22"/>
        </w:rPr>
        <w:t>І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орушення першої з умов (1.12.15) (при виконанні другої) означає, що стаціонарна точка буде нестійким фокусом або вузлом, порушення другої (незалежно від виконання чи порушення першої) - що стаціонарна точка буде сідло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мова того, що стаціонарна точка рівняння (1.1.9) буде фокусом, має вигляд </w:t>
      </w:r>
      <w:r>
        <w:rPr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</w:t>
      </w:r>
      <w:r>
        <w:rPr>
          <w:i/>
          <w:sz w:val="22"/>
          <w:lang w:val="en-US"/>
        </w:rPr>
        <w:t>|&lt;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, що з урахуванням (1.12.14) та (1.12.11) даст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.</w:t>
        <w:tab/>
        <w:tab/>
        <w:tab/>
        <w:tab/>
        <w:tab/>
        <w:tab/>
        <w:tab/>
        <w:tab/>
        <w:tab/>
        <w:t>(1.12.16)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Отже, при виконанні першої з умов (1.12.15) та (1.12.16) дістанемо стійкий фокус, при виконанні (1.12.16) та порушенні першої з умов (1.12.15) - нестійкий фокус. Умова, протилежна до (1.12.16), при невиконанні другої з умов (1.12.15) визначатиме область існування стійких (при задоволенні першої з умов (1.12.15)) та нестійких (при її порушенні) вузл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 xml:space="preserve">Розбивка напівплощини </w:t>
      </w:r>
      <w:r>
        <w:rPr>
          <w:i/>
          <w:sz w:val="22"/>
          <w:lang w:val="en-US"/>
        </w:rPr>
        <w:t>(</w:t>
      </w:r>
      <w:r>
        <w:rPr>
          <w:rFonts w:eastAsia="Symbol" w:cs="Symbol" w:ascii="Symbol" w:hAnsi="Symbol"/>
          <w:i/>
          <w:sz w:val="22"/>
          <w:lang w:val="en-US"/>
        </w:rPr>
        <w:t></w:t>
      </w:r>
      <w:r>
        <w:rPr>
          <w:i/>
          <w:sz w:val="22"/>
          <w:lang w:val="en-US"/>
        </w:rPr>
        <w:t>,I)</w:t>
      </w:r>
      <w:r>
        <w:rPr>
          <w:sz w:val="22"/>
        </w:rPr>
        <w:t xml:space="preserve"> на області з різним характером стійкості стаціонарних точок відповідно до умов (1.12.15)-(1.12.16) показана на рис.1.12.2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12.5. Вимушена синхронізація: випадок малих зовнішніх сил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рахуємо ширину смуги частот (точніше, розстроювань), в якій має місце вимушена синхронізація, для випадку малих амплітуд зовнішньої сили (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lt;4/27</w:t>
      </w:r>
      <w:r>
        <w:rPr>
          <w:sz w:val="22"/>
        </w:rPr>
        <w:t>). Для цього необхідно знайти точки перетину відповідної резонансної кривої з еліпсом (1.12.8) (рис.1.12.2б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 випадку малих зовнішніх сил можна наближено вважати, що верхня межа еліпса (1.12.8) мало відрізняється від горизонтальної прямої </w:t>
      </w:r>
      <w:r>
        <w:rPr>
          <w:i/>
          <w:sz w:val="22"/>
          <w:lang w:val="en-US"/>
        </w:rPr>
        <w:t>I=1</w:t>
      </w:r>
      <w:r>
        <w:rPr>
          <w:sz w:val="22"/>
        </w:rPr>
        <w:t xml:space="preserve">. Підставляючи це значення до рівняння резонансної кривої (1.12.7), отримаємо для шуканих точок перетину: 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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</w:rPr>
        <w:t>. Таким чином, ширина смуги синхронізації складає в цьому випадк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1.12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Іншими словами, ефект вимушеної синхронізації може мати місце для як завгодно малої амплітуди зовнішньої сили, але ширина смуги синхронізації зменшуватиметься пропорційно до вказаної амплітуд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 перший погляд, цей результат суперечить міркуванням, висловленим вище на основі квазілінійної теорії: мала сила, здавалося б, не може розгойдати в контурі настільки великі коливання, щоб середня крутість прохідної характеристики впала нижче критичного значе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Щоб пояснити цю суперечність, слід згадати, що в контурі автогенератора відбуваються автоколивання з фіксованою амплітудою, тобто ефективний опір цього контуру дорівнює нулеві. В цьому випадку мала сила справді може розгойдати коливання як завгодно великої амплітуди у вузькій смузі частот, близькій до резонансної, причому ширина цієї смуги зростатиме із зростанням амплітуди зовнішньої сили (рис.1.12.3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Обговоримо тепер, як виглядає фазовий портрет (точніше, його аналог, побудований у координатах </w:t>
      </w:r>
      <w:r>
        <w:rPr>
          <w:i/>
          <w:sz w:val="22"/>
        </w:rPr>
        <w:t>(</w:t>
      </w:r>
      <w:r>
        <w:rPr>
          <w:i/>
          <w:sz w:val="22"/>
          <w:lang w:val="en-US"/>
        </w:rPr>
        <w:t>a,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b</w:t>
      </w:r>
      <w:r>
        <w:rPr>
          <w:i/>
          <w:sz w:val="22"/>
        </w:rPr>
        <w:t>)</w:t>
      </w:r>
      <w:r>
        <w:rPr>
          <w:sz w:val="22"/>
        </w:rPr>
        <w:t>) коливань у аналізованому випадку для різних розстроювань. Рівняння для визначених таким чином фазових траєкторій легко отримати, розділивши перше з рівнянь (1.12.11) на друге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1.12.3. Резонансні криві для контуру без дисипації для різних амплітуд зовнішньої сили (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1</w:t>
            </w:r>
            <w:r>
              <w:rPr>
                <w:i/>
                <w:sz w:val="22"/>
                <w:lang w:val="en-US"/>
              </w:rPr>
              <w:t>&lt;f</w:t>
            </w:r>
            <w:r>
              <w:rPr>
                <w:i/>
                <w:sz w:val="22"/>
                <w:vertAlign w:val="subscript"/>
                <w:lang w:val="en-US"/>
              </w:rPr>
              <w:t>m2</w:t>
            </w:r>
            <w:r>
              <w:rPr>
                <w:i/>
                <w:sz w:val="22"/>
                <w:lang w:val="en-US"/>
              </w:rPr>
              <w:t>&lt;f</w:t>
            </w:r>
            <w:r>
              <w:rPr>
                <w:i/>
                <w:sz w:val="22"/>
                <w:vertAlign w:val="subscript"/>
                <w:lang w:val="en-US"/>
              </w:rPr>
              <w:t>m3</w:t>
            </w:r>
            <w:r>
              <w:rPr>
                <w:i/>
                <w:sz w:val="22"/>
              </w:rPr>
              <w:t>) та відповідні смуги частот, в яких амплітуда коливань перевищує критичне значенн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319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0.9pt;height:151.85pt" filled="f" o:ole="">
                  <v:imagedata r:id="rId11" o:title=""/>
                </v:shape>
                <o:OLEObject Type="Embed" ProgID="" ShapeID="ole_rId10" DrawAspect="Content" ObjectID="_771121433" r:id="rId10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смузі синхронізації, як уже вказувалося, резонансна крива є тризначною (рис.1.12.2а), причому на фазовій площині максимальному (стійкому) значенню амплітуди коливань відповідає стійкий вузол, мінімальному - нестійкий вузол, проміжному - сідло (рис.1.12.2в). Відповідний фазовий портрет наведений на рис.1.12.4а (цифрами позначені: 1 - стійкий вузол, 2 - сідло, 3 - нестійкий вузол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 межі смуги синхронізації нестійкий вузол (точка 2 на рис.1.12.4б) зберігається, а стійкий вузол і сідло зливаються, утворюючи особливу точку типу сідло - вузол (точка 1 на рис.1.12.4б). Оскільки вихід із сідлової точки і досягнення стійкого фокусу вимагають нескінченого часу (див. п.1.7), то час руху по замкненій траєкторії, що починається і закінчується в цій точці, є нескінченно велики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 виході за межі смуги синхронізації резонансна крива стає однозначною. Її точкам на фазовій площині тепер відповідає нестійкий фокус (точка 1 на рис.1.12.4в). На місці замкненої траєкторії, що починалася й закінчувалася в особливій точці типу сідло - вузол, утворюється граничний цикл. Рух уздовж цього циклу відповідає автоколиванням, частота яких зсунута щодо частоти зовнішньої сил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245" w:dyaOrig="272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3pt;height:98.55pt" filled="f" o:ole="">
                  <v:imagedata r:id="rId13" o:title=""/>
                </v:shape>
                <o:OLEObject Type="Embed" ProgID="" ShapeID="ole_rId12" DrawAspect="Content" ObjectID="_971723651" r:id="rId12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19" w:dyaOrig="272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7.85pt;height:100.15pt" filled="f" o:ole="">
                  <v:imagedata r:id="rId15" o:title=""/>
                </v:shape>
                <o:OLEObject Type="Embed" ProgID="" ShapeID="ole_rId14" DrawAspect="Content" ObjectID="_990149025" r:id="rId14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1.12.4. Фазовий портрет автогенератора під дією малої зовнішньої сили: а - в смузі вимушеної синхронізації; б - на межі смуги вимушеної синхронізації; в - в області співіснування автоколивань та коливань на частоті зовнішньої сили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410" w:dyaOrig="27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6.55pt;height:98.2pt" filled="f" o:ole="">
                  <v:imagedata r:id="rId17" o:title=""/>
                </v:shape>
                <o:OLEObject Type="Embed" ProgID="" ShapeID="ole_rId16" DrawAspect="Content" ObjectID="_1423684510" r:id="rId16"/>
              </w:object>
            </w:r>
            <w:r>
              <w:rPr>
                <w:i/>
                <w:sz w:val="22"/>
              </w:rPr>
              <w:t>в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19" w:dyaOrig="27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8.95pt;height:102.8pt" filled="f" o:ole="">
                  <v:imagedata r:id="rId19" o:title=""/>
                </v:shape>
                <o:OLEObject Type="Embed" ProgID="" ShapeID="ole_rId18" DrawAspect="Content" ObjectID="_231144486" r:id="rId18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35" w:dyaOrig="27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6.45pt;height:99.05pt" filled="f" o:ole="">
                  <v:imagedata r:id="rId21" o:title=""/>
                </v:shape>
                <o:OLEObject Type="Embed" ProgID="" ShapeID="ole_rId20" DrawAspect="Content" ObjectID="_2050200930" r:id="rId20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1.12.5. Залежності частоти (а) та амплітуди (б) биття між автоколиваннями та коливаннями на частоті зовнішньої сили від розстроювання при виході за межі смуги синхронізації для малих амплітуд зовнішньої сили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уже відзначалося, при виході за межі смуги синхронізації в контурі з’являються биття між автоколиваннями та коливаннями на частоті зовнішньої сили. Частота биттів визначається різницею між частотою автоколивань і частотою зовнішньої сили, тобто частотою обертання вздовж граничного циклу (рис.1.12.4в). Оскільки частота обертання вздовж граничного циклу в момент його виникнення рівна нулеві, частота биттів при виході за межі синхронізації зростає від нуля (рис.1.12.5а). Амплітуда биттів визначається меншою з амплітуд коливань, що додаються. Оскільки граничний цикл в момент виникнення має скінчені (ненульові) розміри, амплітуда биттів при виході за межі синхронізації зростає стрибком (рис.1.12.5б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12.6. Вимушена синхронізація: випадок великих зовнішніх сил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рахуємо тепер ширину смуги вимушеної синхронізації для великих амплітуд зовнішньої сили (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gt;8/27</w:t>
      </w:r>
      <w:r>
        <w:rPr>
          <w:sz w:val="22"/>
        </w:rPr>
        <w:t xml:space="preserve">). Для цього слід знайти точки перетину резонансної відповідної кривої (крива 5 на рис.1.12.2а) з межею стійкості </w:t>
      </w:r>
      <w:r>
        <w:rPr>
          <w:i/>
          <w:sz w:val="22"/>
          <w:lang w:val="en-US"/>
        </w:rPr>
        <w:t>I=1/2</w:t>
      </w:r>
      <w:r>
        <w:rPr>
          <w:sz w:val="22"/>
        </w:rPr>
        <w:t xml:space="preserve"> (див. першу з умов (1.12.15)). Підставляючи це значення до (1.12.7),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ra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2"/>
        </w:rPr>
        <w:t>.</w:t>
        <w:tab/>
        <w:tab/>
        <w:tab/>
        <w:t>(1.12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порівняння рис.1.12.2а та рис.1.12.2в, у даному випадку вихід за межі смуги вимушеної синхронізації означає перетворення стаціонарної точки на «фазовій площині» </w:t>
      </w:r>
      <w:r>
        <w:rPr>
          <w:i/>
          <w:sz w:val="22"/>
        </w:rPr>
        <w:t>(</w:t>
      </w:r>
      <w:r>
        <w:rPr>
          <w:i/>
          <w:sz w:val="22"/>
          <w:lang w:val="en-US"/>
        </w:rPr>
        <w:t>a, b</w:t>
      </w:r>
      <w:r>
        <w:rPr>
          <w:i/>
          <w:sz w:val="22"/>
        </w:rPr>
        <w:t>)</w:t>
      </w:r>
      <w:r>
        <w:rPr>
          <w:sz w:val="22"/>
        </w:rPr>
        <w:t xml:space="preserve"> із стійкого фокусу на нестійкий, який виявляється оточеним стійким граничним циклом. Іншими словами, має місце біфуркація Андронова - Хопфа, що відповідає самозбудженню автогенератора. Цей процес детально досліджувався у п.1.11. Граничний цикл народжується з нульовим розміром, тому амплітуда биття між автоколиваннями та коливаннями на частоті зовнішньої сили зростає від нуля (рис.1.12.6а). З іншого боку, фокус (як стійкий, так і нестійкий) характеризується певною власною частотою, тому й граничному циклу в момент його народження притаманна певна частота, рівна частоті биттів, що виникають. Таким чином, частота биття в даному випадку при виході із смуги вимушеної синхронізації зростає стрибком (рис.1.12.6б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19" w:dyaOrig="27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0.25pt;height:103.2pt" filled="f" o:ole="">
                  <v:imagedata r:id="rId23" o:title=""/>
                </v:shape>
                <o:OLEObject Type="Embed" ProgID="" ShapeID="ole_rId22" DrawAspect="Content" ObjectID="_1211805167" r:id="rId22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35" w:dyaOrig="27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7.75pt;height:99.5pt" filled="f" o:ole="">
                  <v:imagedata r:id="rId25" o:title=""/>
                </v:shape>
                <o:OLEObject Type="Embed" ProgID="" ShapeID="ole_rId24" DrawAspect="Content" ObjectID="_95037297" r:id="rId24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1.12.6. Залежності амплітуди (а) та частоти(б) биття між автоколиваннями та коливаннями на частоті зовнішньої сили від розстроювання при виході за межі смуги синхронізації для великих амплітуд зовнішньої сили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</w:tabs>
        <w:rPr/>
      </w:pPr>
      <w:r>
        <w:rPr>
          <w:sz w:val="22"/>
        </w:rPr>
        <w:tab/>
        <w:t>1.12.7. Вимушена синхронізація половинною та подвійною частото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имушена синхронізація можлива також при 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/2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, якщо в моделі наявна квадратична нелінійність. У першому випадку ця нелінійність породжує другу гармоніку, що є резонансною для автогенератора. В другому випадку резонансною є різницева частота між автоколиваннями та коливаннями на частоті зовнішньої сили, що також виникає на квадратичній нелінійності.</w:t>
      </w:r>
    </w:p>
    <w:p>
      <w:pPr>
        <w:pStyle w:val="Normal"/>
        <w:tabs>
          <w:tab w:val="left" w:pos="28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1.12.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2.1. Опишіть схему дослідження стійкості резонансних кривих у задачі про вимушену синхронізацію автогенератора.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2.2. Який зміст понять малої та великої амплітуд зовнішньої сили в задачі про вимушену синхронізацію автогенератора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12.3. Намалюйте і поясніть графіки залежності амплітуди та частоти биттів у автогенераторі від розстроювання для проміжних значень амплітуди зовнішньої сил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12.4. Якісно поясніть особливості ефекту вимушеної синхронізації для великих амплітуд зовнішньої сил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12.5. Намалюйте епюри коливань у контурі автогенератора при виході з режиму вимушеної синхронізації для випадків малої та великої зовнішньої сил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12.6. За яких умов можлива вимушена синхронізація автогенератора на половинній частоті автоколивань? Описати її механізм.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Задачі до розділу 1.12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12.1. Одержати рівняння для повільних амплітуд вимушених коливань у автогенераторі, що описується неоднорідним рівнянням Релея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12.2. Використовуючи результати попередньої задачі, побудувати сім’ю резонансних кривих для вимушених коливань автогенератора, що описується неоднорідним рівнянням Релея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12.3. Використовуючи результати попередніх задач, визначити, в яких областях параметрів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(I,</w:t>
      </w:r>
      <w:r>
        <w:rPr>
          <w:rFonts w:eastAsia="Symbol" w:cs="Symbol" w:ascii="Symbol" w:hAnsi="Symbol"/>
          <w:i/>
          <w:sz w:val="22"/>
          <w:lang w:val="en-US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чисто вимушені коливання генератора, що описується неоднорідним рівнянням Релея, будуть стійкими. Виділити на площині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(I,</w:t>
      </w:r>
      <w:r>
        <w:rPr>
          <w:rFonts w:eastAsia="Symbol" w:cs="Symbol" w:ascii="Symbol" w:hAnsi="Symbol"/>
          <w:i/>
          <w:sz w:val="22"/>
          <w:lang w:val="en-US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області з різним характером стійкості (нестійкості)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12.4. Показати, що в автогенераторі з контуром у стоковому колі точки резонансних кривих </w:t>
      </w:r>
    </w:p>
    <w:p>
      <w:pPr>
        <w:pStyle w:val="Normal"/>
        <w:tabs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ξ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з вертикальними дотичними належать еліпсові 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12.5. Показати, що пр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F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8/27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резонансні криві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що описують вимушену синхронізацію автогенератора з контуром у стоковому колі, стають однозначними і зникають точки перетину резонансних кривих з еліпсом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Що можна сказати про амплітуду биття між автоколиваннями і вимушеними коливаннями у генераторі біля краю смуги вимушеної синхронізації в цьому режимі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12.6. Знайти частоту биття між автоколиваннями і вимушеними коливаннями в автогенераторі з контуром у стоковому колі біля краю смуги вимушеної синхронізації для великих амплітуд зовнішньої сили,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F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8/27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>Вказівка: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амплітуду автоколивань при цьому можна вважати малою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12.7*. Вимушені коливання автогенератора описуються рівнянням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Отримати вкорочені рівняння для повільних амплітуд коливань на частотах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p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р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а) Для випадку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режим вимушеної синхронізації при великих амплітудах зовнішньої сили) знайти стаціонарні значення інтенсивності коливань в режимі точного резонансу і дослідити їхню стійкість. Побудувати графіки залежності інтенсивності коливань від амплітуди прикладеної сили (в режимі точного резонансу) та від розстроювання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б) Для випадку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так званий режим резонансу II роду) побудувати графіки залежності інтенсивності вимушених коливань від амплітуди прикладеної сили (в режимі точного резонансу) та від розстроювання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12.8*. Розв’язати задачу 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) 1.12.7а;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б) 1.12.7б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для випадку автогенератора, що описується рівнянням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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12.9*. Розв’язати задачу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) 1.12.7а;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б) 1.12.7б;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в) 1.12.8а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г) 1.12.8б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ля випадку </w:t>
      </w:r>
      <w:r>
        <w:rPr>
          <w:i/>
          <w:sz w:val="22"/>
          <w:lang w:val="en-US"/>
        </w:rPr>
        <w:t>2p</w:t>
      </w:r>
      <w:r>
        <w:rPr>
          <w:rFonts w:eastAsia="Symbol" w:cs="Symbol" w:ascii="Symbol" w:hAnsi="Symbol"/>
          <w:i/>
          <w:sz w:val="22"/>
          <w:lang w:val="en-US"/>
        </w:rPr>
        <w:t>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.</w:t>
      </w:r>
    </w:p>
    <w:sectPr>
      <w:headerReference w:type="default" r:id="rId26"/>
      <w:footerReference w:type="default" r:id="rId27"/>
      <w:type w:val="nextPage"/>
      <w:pgSz w:orient="landscape" w:w="16838" w:h="11906"/>
      <w:pgMar w:left="1134" w:right="1134" w:gutter="0" w:header="1134" w:top="1190" w:footer="1191" w:bottom="1474"/>
      <w:pgNumType w:start="88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 CYR;Times New Roman" w:ascii="TIMES NEW ROMAN CYR;Times New Roman" w:hAnsi="TIMES NEW ROMAN CYR;Times New Roman"/>
        <w:b/>
        <w:sz w:val="22"/>
      </w:rPr>
      <w:t>Частина</w:t>
    </w:r>
    <w:r>
      <w:rPr>
        <w:rFonts w:cs="TIMES NEW ROMAN CYR;Times New Roman" w:ascii="TIMES NEW ROMAN CYR;Times New Roman" w:hAnsi="TIMES NEW ROMAN CYR;Times New Roman"/>
        <w:b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b/>
        <w:sz w:val="22"/>
      </w:rPr>
      <w:t>. Коливні системи з одним ступенем вільності.</w:t>
    </w:r>
  </w:p>
  <w:p>
    <w:pPr>
      <w:pStyle w:val="Header"/>
      <w:jc w:val="center"/>
      <w:rPr>
        <w:sz w:val="22"/>
      </w:rPr>
    </w:pPr>
    <w:r>
      <w:rPr>
        <w:sz w:val="22"/>
      </w:rPr>
      <w:t>1.12. Коливання автогенератора під дією зовнішньої сили.</w:t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20:02:00Z</dcterms:created>
  <dc:creator>IOA</dc:creator>
  <dc:description/>
  <dc:language>en-US</dc:language>
  <cp:lastModifiedBy>Oles</cp:lastModifiedBy>
  <cp:lastPrinted>2001-09-27T19:06:00Z</cp:lastPrinted>
  <dcterms:modified xsi:type="dcterms:W3CDTF">2002-01-31T14:50:00Z</dcterms:modified>
  <cp:revision>27</cp:revision>
  <dc:subject/>
  <dc:title/>
</cp:coreProperties>
</file>