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МПЛЕКСНА КОНТРОЛЬНА РОБОТА З ДИСЦИПЛІНИ «ФУНКЦІОНАЛЬНЕ ПРОГРАМУВАННЯ»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ціональна Києво - могилянська академі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епартамент комп’ютерних технологій, III курс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ії призначе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, яка лінійним списком  ‘(q w e r t y) будує складний список (q (w (e (r (t (y)))))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рукувати всі підмножини множини {1..n}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ітивні функції Лісп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 заданим лінійним списком побудувати сортуюче дерево та знайти його висо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но список з n чисел та натуральне число m&lt;n. Для кожної групи з m елементів, що знаходяться поруч, обчислити її суму. Видати список з усіх можливих сум. Загальна кількість дій повинна бути O(n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клад: (7 1 4 2 3), m=3. S= (12 7 9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значення функцій в мові Ліс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рукувати всі послідовності з k натуральних чисел, у яких i-ий член не перевищує 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числити n-те число Фіббоначч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гальний підхід до написання рекурсивних функці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рукувати всі послідовності довжини n з цифр 0,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, яка лінійним списком  ‘(q w e r t y) будує складний список  ((((((y) t) r) e) w) q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мволи, числа та конс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, яка знаходить останній атом списку з підспис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рукувати файл в оберненому порядку, елементами якого є ато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ії розпізнанн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 швидкого сортування qsor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 (divis x y), яка повертає частку та остачу від ділення x на y. Повернути результат  у вигляді конса. Не використовувати функції діленн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монтовані числові функції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, яка лінеризує список з підспискам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 (gorner n lst x) — обчислення значення многочлена степеня n в точці x, коефіцієнти якого задані в списку lst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рифметичні функції в Ліспі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 (appl lst1 lst2) — злиття двох відсортованих списків у відсортований списо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йти кількість листів в заданому дерев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9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ні конструкції (послідовні, умовні, циклічні, системні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 (pow x y) — x в степені 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, яка знаходить останній атом списку з підсписка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огічні функції в ліспі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 (slist n) — розклад числа n на прості множники. Повернути список простих чисел, добуток яких є 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, яка знаходить перший атом списку з підсписка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11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улеві функції в ліспі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рукувати кількість літер sym в файлі nam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рукувати всі послідовності довжини k з чисел 1..n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1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монтовані числові функції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рукувати всі послідовності довжини n з цифр 0,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Написати функцію (slist n) — розклад числа n на прості множники. Повернути список простих чисел, добуток яких є n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13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ні конструкції (послідовні, умовні, циклічні, системні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исати функцію (pow x y) — x в степені y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Надрукувати кількість літер sym в файлі name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14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ії типу LAMBDA, NLAMBDA та MACR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рукувати файл в оберненому порядку, якщо його елементи є атомам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Написати функцію, яка за списком з підсписками знаходить кількість підсписків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15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ії модифікатор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исати функцію (SRT &lt;in&gt; &lt;out&gt;), яка сортує текстовий файл &lt;in&gt; та виводить дані в файл &lt;out&gt;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исати функцію, яка лінеризує список з підсписк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1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ії рядків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Написати функцію, яка знаходить останній атом списку з підспискам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исати функцію (GORNER n lst x) — обчислення значення многочлена степеня n в точці x, коефіцієнти якого задані в списку lst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17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бота з файлам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исати функцію, яка знаходить перший атом списку з підспискам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Написати функцію (APPL lst1 lst2) — злиття двох відсортованих списків у відсортований списо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18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ладні типи данних типа дерево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о список з n чисел та натуральне число m&lt;n. Для кожної групи з m елементів, що знаходяться поруч, обчислити її суму. Видати список з усіх можливих сум. Загальна кількість дій повинна бути O(n). Приклад: (7 1 4 2 3), m=3. S= (12 7 9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исати функцію, яка лінійним списком  ‘(q w e r t y) будує складний список </w:t>
      </w:r>
      <w:r>
        <w:rPr>
          <w:rFonts w:eastAsia="Times New Roman Cyr" w:cs="Times New Roman Cyr" w:ascii="Times New Roman Cyr" w:hAnsi="Times New Roman Cyr"/>
        </w:rPr>
        <w:t>((q) (w) (e) (r) (t) (y)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19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ворення та обробка дерев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рукувати всі послідовності з k натуральних чисел, у яких i-ий член не перевищує i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исати функцію, яка лінійним списком  ‘(q w e r t y) будує складний список </w:t>
      </w:r>
      <w:r>
        <w:rPr>
          <w:rFonts w:eastAsia="Times New Roman Cyr" w:cs="Times New Roman Cyr" w:ascii="Times New Roman Cyr" w:hAnsi="Times New Roman Cyr"/>
        </w:rPr>
        <w:t>((q w) (e r) (t y)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20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ії вивод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рукувати всі підмножини множини {1..n}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рукувати кількість літер sym в файлі name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21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робка масивів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рукувати всі послідовності з k натуральних чисел, у яких i-ий член не перевищує i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рукувати файл в оберненому порядку, якщо його елементи є атома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22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ії виводу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исати функцію, яка знаходить перший атом списку з підспискам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Написати функцію (APPL lst1 lst2) — злиття двох відсортованих списків у відсортований списо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23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7" w:hanging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ії призначенн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, яка лінійним списком  ‘(q w e r t y) будує складний список (q (w (e (r (t (y)))))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рукувати всі підмножини множини {1..n}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24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ітивні функції Ліспу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 заданим лінійним списком побудувати сортуюче дерево та знайти його висоту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но список з n чисел та натуральне число m&lt;n. Для кожної групи з m елементів, що знаходяться поруч, обчислити її суму. Видати список з усіх можливих сум. Загальна кількість дій повинна бути O(n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клад: (7 1 4 2 3), m=3. S= (12 7 9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25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значення функцій в мові Лісп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рукувати всі послідовності з k натуральних чисел, у яких i-ий член не перевищує i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числити n-те число Фіббоначч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26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гальний підхід до написання рекурсивних функцій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рукувати всі послідовності довжини n з цифр 0,1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, яка лінійним списком  ‘(q w e r t y) будує складний список  ((((((y) t) r) e) w) q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27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мволи, числа та конс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, яка знаходить останній атом списку з підспискам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рукувати файл в оберненому порядку, елементами якого є ато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28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ії розпізнання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 швидкого сортування qsort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 (divis x y), яка повертає частку та остачу від ділення x на y. Повернути результат  у вигляді конса. Не використовувати функції діленн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29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монтовані числові функції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, яка лінеризує список з підсписками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 (gorner n lst x) — обчислення значення многочлена степеня n в точці x, коефіцієнти якого задані в списку lst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ріант 30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монтовані числові функції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, яка лінеризує список з підспискам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исати функцію (gorner n lst x) — обчислення значення многочлена степеня n в точці x, коефіцієнти якого задані в списку lst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Academy" w:cs="Academy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8:28:00Z</dcterms:created>
  <dc:creator>МЭС</dc:creator>
  <dc:description/>
  <dc:language>en-US</dc:language>
  <cp:lastModifiedBy>МЕДВЕДЕВ А.Г.</cp:lastModifiedBy>
  <dcterms:modified xsi:type="dcterms:W3CDTF">1998-11-15T15:47:00Z</dcterms:modified>
  <cp:revision>13</cp:revision>
  <dc:subject/>
  <dc:title>КОМПЛЕКСНА КОНТРОЛЬНА РОБОТА З ДИСЦИПЛІНИ «ФУНКЦІОНАЛЬНЕ ПРОГРАМУВАННЯ»</dc:title>
</cp:coreProperties>
</file>