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lang w:val="uk-UA"/>
        </w:rPr>
        <w:t xml:space="preserve">§ 8 </w:t>
      </w:r>
      <w:r>
        <w:rPr>
          <w:rFonts w:cs="TIMES NEW ROMAN CYR;Times New Roman" w:ascii="TIMES NEW ROMAN CYR;Times New Roman" w:hAnsi="TIMES NEW ROMAN CYR;Times New Roman"/>
          <w:b/>
          <w:sz w:val="36"/>
          <w:lang w:val="uk-UA"/>
        </w:rPr>
        <w:t>Комбінаторні розміри підмножин кульових структу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-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кульова структура,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А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окладемо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a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 Int 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{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: B*(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}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великою, якщо існує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таке що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=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малою, як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елика для будь-як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надвеликою, якщо підмножина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елика для будь-як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кусково великою, якщо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аке що підмножина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B(A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порожня для будь-як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Лема 8.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-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кульова структура,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А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од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 (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X\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X\ 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X\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будь-як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го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A,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\A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X\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Лема 8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мультиплікативна кульова структура і підмножина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 для деяк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еж велик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беремо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а означенням мультиплікативності знайдеться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A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=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 xml:space="preserve">Теорема 8.1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довільної кульової структури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довільної підмножини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ступні твердження 1, 2, 3 еквівалентні. Якщо до того 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ультиплікативна, то всі чотири твердження еквівалентн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S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е являється кусково велико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\S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адвел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\S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L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елика для кожної велик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1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2.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иберемо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так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що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\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)=X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ізьме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ибер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ий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\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=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є кусково великою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.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беремо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=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\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За лемою 8.1</w:t>
      </w:r>
    </w:p>
    <w:p>
      <w:pPr>
        <w:pStyle w:val="Normal"/>
        <w:ind w:left="720" w:firstLine="720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B*(x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X \ 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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начить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=B(Int(X\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двелика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3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1.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беремо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Int(X\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)=X.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За лемою 8.1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\B(S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=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3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4. Позначи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=X\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ізьмемо довільну велику під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иберем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=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бер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(x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ий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(x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еквівалентно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(x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оклад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'={y(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\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омітим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'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\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Y'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\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'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За лемою 8.2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'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4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. Поклад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=X\S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=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еж велика. Зафіксуєм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окажемо, 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\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\Int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бер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(x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\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оклад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'={y(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\Int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},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=Y'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мітим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, т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еж велика. За лемою 8.2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За умовою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=Int(Y\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Int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8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мультиплікативна кульова структура. Якщо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…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двеликі, т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n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теж надвелика. Якщо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…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і, т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теж мала. Якщо кусково велик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о на скінченне число підмножин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=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ринаймні од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биття кусково велика. Зокрема, 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можна розбити на скінченне число малих підмножин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ізьмемо довільну велик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З еквівалентності 3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4 теореми 8.1 випливає, 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о індукції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елика. З еквівалентності 3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4 випливає, 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двелика. Друге твердження теореми випливає з першого і еквівалентності 1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3 теореми 8.1. Третє твердження випливає з другого і еквівалентності 1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 теореми 8.1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гадаємо означення фільтра і ультрафільтра. Сім'я </w:t>
      </w:r>
      <w:r>
        <w:rPr>
          <w:rFonts w:eastAsia="Symbol" w:cs="Symbol" w:ascii="Symbol" w:hAnsi="Symbol"/>
          <w:sz w:val="28"/>
          <w:lang w:val="uk-UA"/>
        </w:rPr>
        <w:t>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ідмножини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фільтром, якщо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(і) </w:t>
      </w:r>
      <w:r>
        <w:rPr>
          <w:rFonts w:eastAsia="Symbol" w:cs="Symbol" w:ascii="Symbol" w:hAnsi="Symbol"/>
          <w:i/>
          <w:sz w:val="28"/>
          <w:lang w:val="uk-UA"/>
        </w:rPr>
        <w:t>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X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(іі)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'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'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(ііі)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…, 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Множина всіх фільтрів на фіксованій множин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частково впорядкована за включенням. Фільтр, максимальний відносно цього порядку, називається ультрафільтром. Користуючись аксіомою вибору, кожен фільтр можна доповнити до ультрафільтру. Критерій ультрафільтра такий: фільтр </w:t>
      </w:r>
      <w:r>
        <w:rPr>
          <w:rFonts w:eastAsia="Symbol" w:cs="Symbol" w:ascii="Symbol" w:hAnsi="Symbol"/>
          <w:sz w:val="28"/>
          <w:lang w:val="uk-UA"/>
        </w:rPr>
        <w:t>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являється ультрафільтром тоді і тільки тоді, коли для кожн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иконується одна з двох умов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X\A</w:t>
      </w:r>
      <w:r>
        <w:rPr>
          <w:rFonts w:eastAsia="Symbol" w:cs="Symbol" w:ascii="Symbol" w:hAnsi="Symbol"/>
          <w:i/>
          <w:sz w:val="28"/>
          <w:lang w:val="uk-UA"/>
        </w:rPr>
        <w:t>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мультиплікативної кульової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значимо через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сім'ю всіх надвеликих підмножин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 теореми 8.2 випливає, що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 -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фільтр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8.3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мультиплікативна кульова структура, </w:t>
      </w:r>
      <w:r>
        <w:rPr>
          <w:rFonts w:eastAsia="Symbol" w:cs="Symbol" w:ascii="Symbol" w:hAnsi="Symbol"/>
          <w:i/>
          <w:sz w:val="28"/>
          <w:lang w:val="uk-UA"/>
        </w:rPr>
        <w:t>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- ультрафільтр 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ді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оді і тільки тоді, коли кож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усково велик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рипустимо, що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і візьмемо довільн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рипустим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 є кусково великою. За еквівалентністю 1</w:t>
      </w:r>
      <w:r>
        <w:rPr>
          <w:rFonts w:eastAsia="Symbol" w:cs="Symbol" w:ascii="Symbol" w:hAnsi="Symbol"/>
          <w:sz w:val="28"/>
          <w:lang w:val="uk-UA"/>
        </w:rPr>
        <w:t>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2 теореми 8.1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ала. За еквівалентністю 1</w:t>
      </w:r>
      <w:r>
        <w:rPr>
          <w:rFonts w:eastAsia="Symbol" w:cs="Symbol" w:ascii="Symbol" w:hAnsi="Symbol"/>
          <w:sz w:val="28"/>
          <w:lang w:val="uk-UA"/>
        </w:rPr>
        <w:t>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 теореми 8.1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X\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надвелика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X\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А </w:t>
      </w:r>
      <w:r>
        <w:rPr>
          <w:rFonts w:eastAsia="Symbol" w:cs="Symbol" w:ascii="Symbol" w:hAnsi="Symbol"/>
          <w:i/>
          <w:sz w:val="28"/>
          <w:lang w:val="uk-UA"/>
        </w:rPr>
        <w:t>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що суперечить означенню фільтр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рипустимо, що кожна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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усково велика, але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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. Візьмемо довільн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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Y</w:t>
      </w:r>
      <w:r>
        <w:rPr>
          <w:rFonts w:eastAsia="Symbol" w:cs="Symbol" w:ascii="Symbol" w:hAnsi="Symbol"/>
          <w:i/>
          <w:sz w:val="28"/>
          <w:lang w:val="uk-UA"/>
        </w:rPr>
        <w:t>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eastAsia="Symbol" w:cs="Symbol" w:ascii="Symbol" w:hAnsi="Symbol"/>
          <w:i/>
          <w:sz w:val="28"/>
          <w:lang w:val="uk-UA"/>
        </w:rPr>
        <w:t>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ультрафільтр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A</w:t>
      </w:r>
      <w:r>
        <w:rPr>
          <w:rFonts w:eastAsia="Symbol" w:cs="Symbol" w:ascii="Symbol" w:hAnsi="Symbol"/>
          <w:i/>
          <w:sz w:val="28"/>
          <w:lang w:val="uk-UA"/>
        </w:rPr>
        <w:t>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 За еквівалентністю 1</w:t>
      </w:r>
      <w:r>
        <w:rPr>
          <w:rFonts w:eastAsia="Symbol" w:cs="Symbol" w:ascii="Symbol" w:hAnsi="Symbol"/>
          <w:sz w:val="28"/>
          <w:lang w:val="uk-UA"/>
        </w:rPr>
        <w:t>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3 теореми 8.1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X\Y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мала, що суперечить еквівалентності 1</w:t>
      </w:r>
      <w:r>
        <w:rPr>
          <w:rFonts w:eastAsia="Symbol" w:cs="Symbol" w:ascii="Symbol" w:hAnsi="Symbol"/>
          <w:sz w:val="28"/>
          <w:lang w:val="uk-UA"/>
        </w:rPr>
        <w:t>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 теореми 8.1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ульової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означимо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℘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ім'ю всіх великих підмножин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℘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щільною,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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ї великої під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розкладною,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ожна розбити на зліченне числ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℘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 щільних підмножин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8.4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кульова структура. Припустимо, що існують конфінальна лінійно впорядкована послідовніст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елементів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послідовніст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елементів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акі що сім'я кул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}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из'юнктна. Тоді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розкладн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Розіб'ємо множину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 зліченне число нескінченних підмножин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k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W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Досить довести, що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℘</m:t>
        </m:r>
      </m:oMath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щільною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ізьмемо довільну велик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виберем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=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. Вибере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W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ля якого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n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=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L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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L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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Теорема 8.5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кульова структура, така що 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скінченна і кул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B*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кінченні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Якщо існує конфінальна лінійно впорядкована послідовніст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елементів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розкладна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Доведення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того, щоб скористатись теоремою 8.4 побудуємо індуктивно послідовніст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lt;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елементів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ля якої сім'я куль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: 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}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из'юнктна. Вибере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рипустимо, що вже визначені елемент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…,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так, що кул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…, 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парно не перетинаються. Позначи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=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…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За умовою теореми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скінченна. Вибере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\B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*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3:17:00Z</dcterms:created>
  <dc:creator>Ксения</dc:creator>
  <dc:description/>
  <dc:language>en-US</dc:language>
  <cp:lastModifiedBy>Ксения</cp:lastModifiedBy>
  <cp:lastPrinted>2002-12-16T14:11:00Z</cp:lastPrinted>
  <dcterms:modified xsi:type="dcterms:W3CDTF">2002-12-16T05:44:00Z</dcterms:modified>
  <cp:revision>120</cp:revision>
  <dc:subject/>
  <dc:title>§ 8 Комбінаторні розміри підмножин кульових структур</dc:title>
</cp:coreProperties>
</file>