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5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сильн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дібно до того, як це має місце для коливань, при поширенні хвиль із великою амплітудою стає істотною нелінійність середовища. Історично нелінійні хвилі спершу почали досліджуватися на початку 1960х років у фізиці плазми (плазма – середовище з дуже низьким порогом нелінійних ефектів) та нелінійній оптиці (галузь оптики, що виникла після створення потужних джерел когерентного оптичного випромінювання – лазері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скільки характер нелінійної взаємодії хвиль істотно залежить від наявності чи відсутності дисперсії в середовищі, розглянемо ці два випадки окремо. Почнемо із середовищ із сильною дисперсією. Як буде показано нижче, у випадку квадратичної нелінійності взаємодія хвиль у таких середовищах надзвичайно подібна до резонансної взаємодії трьох осциляторів із квадратичним зв’язком (параметричної взаємодії - див. розділ 2.4): за певних умов може мати місце злиття двох низькочастотних квантів у високочастотний або, навпаки, розпад високочастотного кванта на два низькочастот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1. Умови нелінійної взаємодії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було показано на прикладі параметричної взаємодії коливань (див. розділи 2.3-2.4), співвідношення Менлі – Роу дають можливість інтерпретувати вказану взаємодію, використовуючи поняття квантів. Зокрема, для резонансної взаємодії трьох квантів на квадратичній нелінійності співвідношення частот (2.4.1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можна інтерпретувати як закон збереження енергії стосовно до процесу розпаду чи злиття квантів (якщо домножити обидві частини на сталу Планка </w:t>
      </w:r>
      <w:r>
        <w:rPr>
          <w:rFonts w:cs="Lucida Sans Unicode" w:ascii="Lucida Sans Unicode" w:hAnsi="Lucida Sans Unicode"/>
          <w:i/>
          <w:sz w:val="22"/>
        </w:rPr>
        <w:t>ħ</w:t>
      </w:r>
      <w:r>
        <w:rPr>
          <w:sz w:val="22"/>
        </w:rPr>
        <w:t>). У випадку взаємодії трьох хвиль це співвідношення слід доповнити законом збереження імпульсу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3.5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в найпростішому випадку одновимірної моде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ипадку взаємодії більшого числа хвиль та нелінійності довільного порядку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5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і</w:t>
      </w:r>
      <w:r>
        <w:rPr>
          <w:sz w:val="22"/>
        </w:rPr>
        <w:t xml:space="preserve"> – набір цілих чисе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и (3.5.3) для великої кількості хвиль, що взаємодіють, легко одночасно задовольнити (навіть для одновимірної моделі) в середовищах без дисперсії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=</w:t>
      </w:r>
      <w:r>
        <w:rPr>
          <w:i/>
          <w:sz w:val="22"/>
          <w:lang w:val="en-US"/>
        </w:rPr>
        <w:t>kc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 xml:space="preserve"> – </w:t>
      </w:r>
      <w:r>
        <w:rPr>
          <w:sz w:val="22"/>
        </w:rPr>
        <w:t>фазова швидкість хвиль). Справді, в цьому випадку виконання умови (3.5.3) для частот приводить до автоматичного виконання відповідної умови для хвильових чисел. Схожа картина може мати місце і в середовищах із слабкою дисперсією. До аналізу цього випадку ми повернемося пізніше (див. нижче розділ 3.6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ередовищах із сильною дисперсією (наприклад, для електромагнітних хвиль у кристалах) умови типу (3.5.3) вдається одночасно задовольнити лише для невеликої кількості хвиль, що взаємодіють – для трьох (у випадку квадратичної нелінійності) або чотирьох (у випадку кубічної нелінійності)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далі ми будемо в цьому розділі розглядати середовища з квадратичною нелінійністю, для яких можна одночасно задовольнити умови (2.4.1) та (3.5.1) (або (2.4.1) та (3.5.2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2. Розпадні та нерозпадні спектр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оворять, що хвилі, для яких можна одночасно виконати умови (2.4.1) та (3.5.1), мають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спершу одновимірний випадок, коли замість (3.5.1) треба взяти умову (3.5.2). Приклади розпадних спектрів для цього випадку наведено на рис.3.5.1а, нерозпадних – на рис.3.5.1б.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ис.3.5.2 ілюструє графічний спосіб визначенн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,3</w:t>
      </w:r>
      <w:r>
        <w:rPr>
          <w:sz w:val="22"/>
        </w:rPr>
        <w:t xml:space="preserve"> та відповідного набору хвильових чисел за даною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Для цього початок відліку переноситься в точку з координатами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. Якщо дисперсійні криві, побудовані в “старих” та “нових” координатах, перетинаються, то відповідний спектр є розпадним. Проекція точки перетину дисперсійних кривих на “нові” осі координат дає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а на “старі” –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). Якщо ж згадані дисперсійні криві не перетинаються, то спектр (в одновимірному випадку) є нерозпадн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0" w:name="_1049128734"/>
            <w:bookmarkStart w:id="1" w:name="_1048788591"/>
            <w:bookmarkEnd w:id="0"/>
            <w:bookmarkEnd w:id="1"/>
            <w:r>
              <w:rPr>
                <w:i/>
                <w:sz w:val="22"/>
              </w:rPr>
              <w:object w:dxaOrig="5021" w:dyaOrig="29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pt;height:93.05pt" filled="f" o:ole="">
                  <v:imagedata r:id="rId3" o:title=""/>
                </v:shape>
                <o:OLEObject Type="Embed" ProgID="" ShapeID="ole_rId2" DrawAspect="Content" ObjectID="_1574264379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2" w:name="_1048788598"/>
            <w:bookmarkEnd w:id="2"/>
            <w:r>
              <w:rPr>
                <w:i/>
                <w:sz w:val="22"/>
              </w:rPr>
              <w:object w:dxaOrig="5001" w:dyaOrig="2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5pt;height:92.05pt" filled="f" o:ole="">
                  <v:imagedata r:id="rId5" o:title=""/>
                </v:shape>
                <o:OLEObject Type="Embed" ProgID="" ShapeID="ole_rId4" DrawAspect="Content" ObjectID="_373516391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30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1. Нерозрадні (а) та розпадні (б) спектри (для одновимірного випадк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2. Графічне визначення набору частот і відповідних хвильових чисел, що відповідають умовам (2.4.1) та (3.5.1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6389" w:dyaOrig="3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7pt;height:113.45pt" filled="f" o:ole="">
                  <v:imagedata r:id="rId7" o:title=""/>
                </v:shape>
                <o:OLEObject Type="Embed" ProgID="" ShapeID="ole_rId6" DrawAspect="Content" ObjectID="_903174791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вимірному випадку замість скалярного співвідношення (3.5.2) отримуємо векторне співвідношення (3.5.1). Геометрично воно означає, що з відрізків завдовжки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>,</w:t>
      </w:r>
      <w:r>
        <w:rPr>
          <w:i/>
          <w:sz w:val="22"/>
        </w:rPr>
        <w:t xml:space="preserve"> 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 xml:space="preserve"> можна побудувати трикутник. Необхідною для цього (з урахуванням (2.4.1)) є умов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3.5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ншими словами, якщо залежність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)</w:t>
      </w:r>
      <w:r>
        <w:rPr>
          <w:sz w:val="22"/>
        </w:rPr>
        <w:t xml:space="preserve"> (і, відповідно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) є монотонною, то вона повинна зростати повільніше (а залежніст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 - навпаки, швидше), ніж за лінійним законом. Приклад такої залежності поданий на рис.3.5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решті, в тривимірному випадку закон збереження імпульсу для квантів має такий самий вигляд, як у двовимірному: щоб утворювати трикутник, хвильові вектори всіх хвиль повинні лежати в одній площині. Якщо одна з хвиль (так звана хвиля накачування) значно перевищує за інтенсивністю дві інші хвилі, то всі такі трикутники матимуть спільну сторону – хвильовий вектор хвилі накачування, що виступатиме в ролі осі симетрії. Наприклад, у випадку високочастотної хвилі накачування низькочастотні хвилі, що виникатимуть в результаті її розпаду, відходитимуть під однаковими кутами до вказаної осі, а їхні хвильові вектори утворюватимуть конус, віссю якого буде хвильовий вектор хвилі накачування (рис.3.5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i/>
                <w:i/>
                <w:sz w:val="22"/>
              </w:rPr>
            </w:pPr>
            <w:bookmarkStart w:id="3" w:name="_1048788618"/>
            <w:bookmarkEnd w:id="3"/>
            <w:r>
              <w:rPr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pt;height:90.1pt" filled="f" o:ole="">
                  <v:imagedata r:id="rId9" o:title=""/>
                </v:shape>
                <o:OLEObject Type="Embed" ProgID="" ShapeID="ole_rId8" DrawAspect="Content" ObjectID="_1470258296" r:id="rId8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4" w:name="_1048788625"/>
            <w:bookmarkEnd w:id="4"/>
            <w:r>
              <w:rPr>
                <w:sz w:val="22"/>
              </w:rPr>
              <w:object w:dxaOrig="4961" w:dyaOrig="2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.55pt;height:88.35pt" filled="f" o:ole="">
                  <v:imagedata r:id="rId11" o:title=""/>
                </v:shape>
                <o:OLEObject Type="Embed" ProgID="" ShapeID="ole_rId10" DrawAspect="Content" ObjectID="_2135427430" r:id="rId10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5.3. Розпадний спектр (для дво- та тривимірного випадку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4. Взаємна орієнтація хвильових векторів у випадку розпаду високочастотної хвилі накачування на дві низькочастотн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3. Модельне рівняння та його гаданий розв’язок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правило, в реальній параметричній взаємодії беруть участь хвилі різних типів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(наприклад, дві оптичні та акустична в нелінійних кристалах, дві ленгмюрівськ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та іонно-звуков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хвилі в плазмі), при цьому задача є істотно неодновимірною. Тому для спрощення подальших розрахунків ми розглянемо деяке модельне рівняння, для якого одночасно задовольняються умови (2.4.1) та (3.5.2) (для одновимірної моде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>(3.5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Хвильове рівняння (3.5.5) – його можна назвати модифікованим рівнянням Шредінгера - містить квадратичну нелінійність. Якщо амплітуда хвиль мала і цією нелінійністю можна знехтувати, з рівняння (після підстановки розв’язку у формі плоскої хвилі, </w:t>
      </w:r>
      <w:r>
        <w:rPr>
          <w:i/>
          <w:sz w:val="22"/>
          <w:lang w:val="en-US"/>
        </w:rPr>
        <w:t>u(t,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exp(i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lang w:val="en-US"/>
        </w:rPr>
        <w:t>t-ikz)</w:t>
      </w:r>
      <w:r>
        <w:rPr>
          <w:sz w:val="22"/>
          <w:lang w:val="en-US"/>
        </w:rPr>
        <w:t xml:space="preserve">) </w:t>
      </w:r>
      <w:r>
        <w:rPr>
          <w:sz w:val="22"/>
        </w:rPr>
        <w:t>легко отримати закон дисперсії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>(3.5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Шляхом безпосередньої підстановки легко переконатись у тому, що набори хвильових чисел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>(3.5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і відповідних їм часто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>(3.5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задовольняють умови (2.4.1) та (2.5.2). Отже, лінеаризованому хвильовому рівнянню (3.5.5) відповідає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в рівнянні (3.5.5) малим. Тоді розв’язок, що відповідає параметричній взаємодії трьох хвиль, можна шукати за методом повільних амплітуд. Будемо розглядати граничну задачу, вважаючи, що хвиля накачування падає з лівого боку на область взаємодії. Тоді повільні амплітуди будуть не функціями часу, як у задачах про системи із зосередженими параметрами, а функціями координати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Отже, шукатимемо розв’язок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>(3.5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набори хвильових чисел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задовольняють співвідношенням (3.5.7)-(3.5.8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4. Вкорочені рівняння та їх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новка розв’язку (3.5.9) до хвильового рівняння (3.5.5) дозволяє отримати таку систему вкорочених рівнянь (штрих позначає диференціювання за координатою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  <w:tab/>
        <w:tab/>
        <w:t>(3.5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0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івнюючи систему рівнянь (3.5.12) із раніше отриманою системою (2.4.7), можна переконатися, що вони збігаються з точністю до заміни позначе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>(3.5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Іншими словами, все, що було сказано з приводу параметричної взаємодії коливань (див. розділ 2.4), залишається справедливим і для параметричної взаємодії хвиль. Єдина відмінність полягає в тому, що для хвиль ( у випадку граничної задачі) процес розгортається не в часі, а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5. Вимушене розсіювання Мандельштама – Брілюен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кладом розпадної нестійкості хвиль може служити так зване </w:t>
      </w:r>
      <w:r>
        <w:rPr>
          <w:i/>
          <w:sz w:val="22"/>
        </w:rPr>
        <w:t>вимушене розсіювання Мандельштама – Брілюена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коли в нелінійному кристалі потужна оптична хвиля (лазерне випромінювання) розпадається на акустичну та оптичну хвилю нижчої частоти. Оскільки частота акустичної хвилі значно менша, ніж у оптичної, зміна частоти останньої після розсіювання виявляється малопомітною. Але, оскільки швидкість акустичної хвилі також значно менша, ніж у оптичної, відповідні хвильові вектори виявляються сумірни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Взаємне розташування хвильових векторів падаючої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  <w:lang w:val="ru-RU"/>
        </w:rPr>
        <w:t>)</w:t>
      </w:r>
      <w:r>
        <w:rPr>
          <w:sz w:val="22"/>
        </w:rPr>
        <w:t xml:space="preserve"> і розсія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оптичних та акустич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хвилі показано на рис.3.5.5. Оскільки частоти двох оптичних хвиль практично збігаються, то й відповідні хвильові вектори виявляються однаковими за величиною: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</w:rPr>
        <w:t xml:space="preserve">. Тому трикутник, утворений хвильовими векторами, виявляється рівнобедреним, і для кут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на рис.3.5.5 (розсіяна хвиля відхиляється від падаючої на кут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>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5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5. Взаємне розташування хвильових векторів падаючої (3) і розсіяної (1) оптичних та акустичної (2) хвиль у випадку вимушеного розсіювання Мандельштама – Брілюен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5" w:name="_1048788674"/>
            <w:bookmarkStart w:id="6" w:name="_1048788644"/>
            <w:bookmarkEnd w:id="5"/>
            <w:bookmarkEnd w:id="6"/>
            <w:r>
              <w:rPr>
                <w:sz w:val="22"/>
              </w:rPr>
              <w:object w:dxaOrig="4961" w:dyaOrig="2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6.6pt;height:121.65pt" filled="f" o:ole="">
                  <v:imagedata r:id="rId13" o:title=""/>
                </v:shape>
                <o:OLEObject Type="Embed" ProgID="" ShapeID="ole_rId12" DrawAspect="Content" ObjectID="_699832144" r:id="rId1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шовши до довжин оп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o</w:t>
      </w:r>
      <w:r>
        <w:rPr>
          <w:sz w:val="22"/>
        </w:rPr>
        <w:t xml:space="preserve"> та акус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lang w:val="en-US"/>
        </w:rPr>
        <w:t xml:space="preserve"> </w:t>
      </w:r>
      <w:r>
        <w:rPr>
          <w:sz w:val="22"/>
        </w:rPr>
        <w:t>хвиль, можна переписати співвідношення (3.5.14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.</w:t>
        <w:tab/>
        <w:tab/>
        <w:tab/>
        <w:tab/>
        <w:tab/>
        <w:tab/>
        <w:t>(3.5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ормула (3.5.15) – це умова дифракції Вульфа - Брега для оптичних хвиль на гратці, утвореній акустичною хвиле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6. Вибухов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що в параметричній взаємодії бере участь хвиля з негативною енергією (тобто нелінійне середовище є також і нерівноважним), то за виконання умов (2.4.1)-(3.5.2) вкорочені рівняння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  <w:t>(3.5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коефіцієнти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</w:rPr>
        <w:t xml:space="preserve"> можна вважати додатними. Тоді амплітуди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j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можна розглядати як чисто дійсні. 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2"/>
        </w:rPr>
        <w:t>,</w:t>
        <w:tab/>
        <w:tab/>
        <w:tab/>
        <w:tab/>
        <w:tab/>
        <w:t>(3.5.1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6)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3.5.18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sz w:val="22"/>
        </w:rPr>
        <w:t>. Попарно віднімаючи отримані рівняння, можна отримати співвідношення Менлі – Роу для даного випадк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3.5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на початку системи всі амплітуди рівні одна од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3.5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із співвідношень Менлі – Роу випливає, що константи у правих частинах дорівнюють нулю, і, отже, рівність амплітуд хвиль збережеться в довільній точці систе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>(3.5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система (3.5.18) зводиться до одного рівня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5.2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5.22)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2"/>
        </w:rPr>
        <w:t>.</w:t>
        <w:tab/>
        <w:tab/>
        <w:tab/>
        <w:tab/>
        <w:tab/>
        <w:tab/>
        <w:tab/>
        <w:t>(3.5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росторова залежність амплітуд хвиль, яку можна отримати з (3.5.23), записує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γz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5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ієї залежності поданий на рис.3.5.6. Якісно так само поводитимуть себе амплітуди хвиль і при порушенні умов (3.5.20)-(3.5.2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</w:rPr>
              <w:t xml:space="preserve">Рис.3.5.6. Просторовий розвиток вибухової </w:t>
            </w:r>
            <w:r>
              <w:rPr>
                <w:i/>
                <w:sz w:val="22"/>
              </w:rPr>
              <w:t>нестійкості (для випадку рівності початкових амплітуд усіх хвиль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7" w:name="_1048788707"/>
            <w:bookmarkEnd w:id="7"/>
            <w:r>
              <w:rPr>
                <w:i/>
                <w:sz w:val="22"/>
              </w:rPr>
              <w:object w:dxaOrig="4961" w:dyaOrig="2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.3pt;height:108.5pt" filled="f" o:ole="">
                  <v:imagedata r:id="rId15" o:title=""/>
                </v:shape>
                <o:OLEObject Type="Embed" ProgID="" ShapeID="ole_rId14" DrawAspect="Content" ObjectID="_261218483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бачимо, нескінчена амплітуда хвиль досягається на скінченій віддалі від початку системи – при </w:t>
      </w:r>
      <w:r>
        <w:rPr>
          <w:i/>
          <w:sz w:val="22"/>
          <w:lang w:val="en-US"/>
        </w:rPr>
        <w:t>z=1/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Така нестійкість називається </w:t>
      </w:r>
      <w:r>
        <w:rPr>
          <w:i/>
          <w:sz w:val="22"/>
        </w:rPr>
        <w:t>вибуховою</w:t>
      </w:r>
      <w:r>
        <w:rPr>
          <w:sz w:val="22"/>
        </w:rPr>
        <w:t>. Для неї характерне зростання амплітуд зі швидкістю, більшою від екпоненціальної. Слід підкреслити, що вибухова нестійкість – це принципово нелінійний ефект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в реальних ситуаціях амплітуда хвиль не може досягати нескінченно великого значення. Це пов’язано з тим, що при дуже великих амплітудах система вкорочених рівнянь (3.5.16) стає несправедливою, і включаються нелінійні ефекти, які вона не враховує. Саме ці ефекти й обмежують амплітуди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ом вибухової нестійкості може бути взаємодія трьох хвиль у плазмі, крізь яку рухається потік електронів – повільної хвилі просторового заряду електронного потоку (нагадаємо, що це хвиля з від’ємною енергією, див. п.3.2.6), іонно-звукової та ленгмюрівської хвиль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5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5.1. Закон дисперсії для електромагнітних хвиль у плазмі має вигля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+k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2"/>
        </w:rPr>
        <w:t>. Чи можлива в принципі для цих хвиль розпадна нестійкість? Відповідь обгрунтувати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3.5.2. За якого закону дисперсії в середовищі з кубічною нелінійністю можливий параметричний розпад хвиль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3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5.3. Запропонуйте графічний спосіб аналізу можливості розпаду хвилі навпіл (для одновимірної моделі)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4. В яких середовищах можливий розв’язок вибухової нестійкост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5. Як в експерименті відрізнити вибухову нестійкість від звичайної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5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1. Хвильове рівняння в одновимірній системі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Чи можлива в такій системі розпадна нестійкість високочастотної хвилі на дві низькочастотні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2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в)</w:t>
      </w:r>
      <w:r>
        <w:rPr>
          <w:sz w:val="22"/>
        </w:rPr>
        <w:object w:dxaOrig="27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36pt" filled="f" o:ole="">
            <v:imagedata r:id="rId17" o:title=""/>
          </v:shape>
          <o:OLEObject Type="Embed" ProgID="" ShapeID="ole_rId16" DrawAspect="Content" ObjectID="_1791409474" r:id="rId1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хвилі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знайти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 xml:space="preserve"> такі, щоб виконувались умови розвитку розпадної нестійкості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3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найти частоту хвилі, для якої можливий розпад навпіл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4. Рівняння для хвиль у нелінійному середовищі за наявності потужної хвилі накачування можна наближено записати у вигляді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умови синхронізму виконані лише для трійки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отримати і розв’язати вкорочені рівняння для повільних амплітуд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 Розглянути випадк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5. Отримати вкорочені рівняння для повільних амплітуд та розв'язати їх для випадків заданого високочастотного та низькочастотного накачування. Хвилі та їхня взаємодія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е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є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6. Система рівнянь для повільних амплітуд хвиль у нелінійному нерівноважному середовищі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108346019" r:id="rId18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405869204" r:id="rId20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18pt" filled="f" o:ole="">
            <v:imagedata r:id="rId23" o:title=""/>
          </v:shape>
          <o:OLEObject Type="Embed" ProgID="" ShapeID="ole_rId22" DrawAspect="Content" ObjectID="_1751588061" r:id="rId22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Знайти довжину розвитку вибухової нестійкості, якщо в точці </w:t>
      </w:r>
      <w:r>
        <w:rPr>
          <w:i/>
          <w:sz w:val="22"/>
        </w:rPr>
        <w:t xml:space="preserve">z=0 </w:t>
      </w:r>
      <w:r>
        <w:rPr>
          <w:sz w:val="22"/>
        </w:rPr>
        <w:t>виконано умов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  <w:object w:dxaOrig="12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.6pt;height:18pt" filled="f" o:ole="">
            <v:imagedata r:id="rId25" o:title=""/>
          </v:shape>
          <o:OLEObject Type="Embed" ProgID="" ShapeID="ole_rId24" DrawAspect="Content" ObjectID="_235611312" r:id="rId24"/>
        </w:object>
      </w:r>
      <w:r>
        <w:rPr>
          <w:sz w:val="22"/>
        </w:rPr>
        <w:t>,</w:t>
        <w:tab/>
      </w:r>
      <w:r>
        <w:rPr>
          <w:sz w:val="22"/>
        </w:rPr>
        <w:object w:dxaOrig="1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.85pt;height:19pt" filled="f" o:ole="">
            <v:imagedata r:id="rId27" o:title=""/>
          </v:shape>
          <o:OLEObject Type="Embed" ProgID="" ShapeID="ole_rId26" DrawAspect="Content" ObjectID="_1576324792" r:id="rId2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графіки просторових залежностей амплітуд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3.5.7. Розглянути можливість розвитку вибухової нестійкості при розпаді хвилі навпіл. Побудувати для цього випадку графіки просторових залежностей амплітуд хвиль для різних знаків константи у співвідношенні Менлі - Ро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ідною умовою параметричної взаємодії кількох хвиль різної природи є їхній взаємний вплив. Наприклад, при взаємодії акустичних та оптичних хвиль перші створюють збурення густини (а, отже, і показника заломлення), яке відчувають оптичні хвилі. В свою чергу, потужні оптичні хвилі в нелінійних середовищах також породжують механічні деформації, які відчуваються акустичними хвиля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гмюрівська хвиля – високочастотна хвиля збурення електронної густини в плазмі, що супроводжується порушенням електронейтральності, оскільки іони залишаються практично нерухомими. Розсмоктування електронних згустків забезпечують при цьому кулонівські сили та сили газокінетичного тиск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онно-звукова хвиля – низькочастотна хвиля в плазмі, що збурює густину іонів та електронів, не порушуючи електронейтральності плазми. Аналог акустичної хвилі в газа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задачі з початковими умовами повільні амплітуди залишаться функціями часу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ичайне (спонтанне) розсіювання Мандельштама – Брілюена – це розсіювання світла на акустичних хвилях, що завжди існують у середовищі при ненульовій температурі. Воно супроводжується зміною частоти оптичної хвилі на величину частоти акустичної хвилі внаслідок ефекту Доплера (утворення стоксової та антистоксової компонент у спектрі хвилі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5. Хвилі в нелінійних пасивних системах із сильн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28:00Z</dcterms:created>
  <dc:creator>IOA</dc:creator>
  <dc:description/>
  <dc:language>en-US</dc:language>
  <cp:lastModifiedBy>Oles</cp:lastModifiedBy>
  <cp:lastPrinted>2001-04-18T19:53:00Z</cp:lastPrinted>
  <dcterms:modified xsi:type="dcterms:W3CDTF">2002-02-04T14:20:00Z</dcterms:modified>
  <cp:revision>17</cp:revision>
  <dc:subject/>
  <dc:title/>
</cp:coreProperties>
</file>