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Діаграма Вороного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Області близькості.</w:t>
      </w:r>
      <w:r>
        <w:rPr>
          <w:sz w:val="24"/>
          <w:szCs w:val="24"/>
          <w:lang w:val="uk-UA"/>
        </w:rPr>
        <w:t xml:space="preserve"> На площині задана множ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яка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точ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>Необхідно для кожної 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визначити локус точ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, y)</w:t>
      </w:r>
      <w:r>
        <w:rPr>
          <w:sz w:val="24"/>
          <w:szCs w:val="24"/>
          <w:lang w:val="uk-UA"/>
        </w:rPr>
        <w:t xml:space="preserve"> на площині, для яких відстань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менша, ніж до будь - якої іншої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Якщо є дві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, то множина точок, більш близьких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іж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, є півплощина, що визначається прямою, яка перпендикулярна до відріз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та ділить його навпіл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означимо цю півплощину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sz w:val="24"/>
          <w:szCs w:val="24"/>
          <w:lang w:val="uk-UA"/>
        </w:rPr>
        <w:t xml:space="preserve">Множину точок, більш близьких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іж до довільної іншої точки, будемо позначати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i)</w:t>
      </w:r>
      <w:r>
        <w:rPr>
          <w:sz w:val="24"/>
          <w:szCs w:val="24"/>
          <w:lang w:val="uk-UA"/>
        </w:rPr>
        <w:t xml:space="preserve">. Вона отримується в результаті перет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1 </w:t>
      </w:r>
      <w:r>
        <w:rPr>
          <w:sz w:val="24"/>
          <w:szCs w:val="24"/>
          <w:lang w:val="uk-UA"/>
        </w:rPr>
        <w:t xml:space="preserve">півплощин. Ця множина є опуклим многокутником, який має не більш ніж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1 </w:t>
      </w:r>
      <w:r>
        <w:rPr>
          <w:sz w:val="24"/>
          <w:szCs w:val="24"/>
          <w:lang w:val="uk-UA"/>
        </w:rPr>
        <w:t>сторон.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i)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i) </w:t>
      </w:r>
      <w:r>
        <w:rPr>
          <w:sz w:val="24"/>
          <w:szCs w:val="24"/>
          <w:lang w:val="uk-UA"/>
        </w:rPr>
        <w:t xml:space="preserve">називається </w:t>
      </w:r>
      <w:r>
        <w:rPr>
          <w:i/>
          <w:iCs/>
          <w:sz w:val="24"/>
          <w:szCs w:val="24"/>
          <w:lang w:val="uk-UA"/>
        </w:rPr>
        <w:t>многокутником Вороного</w:t>
      </w:r>
      <w:r>
        <w:rPr>
          <w:sz w:val="24"/>
          <w:szCs w:val="24"/>
          <w:lang w:val="uk-UA"/>
        </w:rPr>
        <w:t xml:space="preserve">, яка відповідає точ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. Отримані таким чи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областей утворюють розбиття площини, яке називається </w:t>
      </w:r>
      <w:r>
        <w:rPr>
          <w:i/>
          <w:iCs/>
          <w:sz w:val="24"/>
          <w:szCs w:val="24"/>
          <w:lang w:val="uk-UA"/>
        </w:rPr>
        <w:t>діаграмою Вороного</w:t>
      </w:r>
      <w:r>
        <w:rPr>
          <w:sz w:val="24"/>
          <w:szCs w:val="24"/>
          <w:lang w:val="uk-UA"/>
        </w:rPr>
        <w:t xml:space="preserve">. Діаграму Вороного множини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будемо позначати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 (S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жна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вихідних точок множини належить лише одному многокутнику Вороного. Тому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x, y)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i)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є найближчим сусідом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x, y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Твердження.</w:t>
      </w:r>
      <w:r>
        <w:rPr>
          <w:sz w:val="24"/>
          <w:szCs w:val="24"/>
          <w:lang w:val="en-US"/>
        </w:rPr>
        <w:t xml:space="preserve"> Жодні чотири точки вихідної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en-US"/>
        </w:rPr>
        <w:t>не лежать на одному кол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Кожна вершина діаграми Вороного є точкою перетину трьох ребер діаграм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38100</wp:posOffset>
                </wp:positionV>
                <wp:extent cx="2141855" cy="1077595"/>
                <wp:effectExtent l="0" t="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000" cy="1077480"/>
                          <a:chOff x="0" y="0"/>
                          <a:chExt cx="2142000" cy="1077480"/>
                        </a:xfrm>
                      </wpg:grpSpPr>
                      <wps:wsp>
                        <wps:cNvSpPr/>
                        <wps:spPr>
                          <a:xfrm>
                            <a:off x="1045800" y="54684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896760"/>
                            <a:ext cx="19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753120"/>
                            <a:ext cx="160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598320"/>
                            <a:ext cx="33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(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09120"/>
                            <a:ext cx="33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(k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10200"/>
                            <a:ext cx="179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480"/>
                            <a:ext cx="19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70280"/>
                            <a:ext cx="33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(2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89360"/>
                            <a:ext cx="33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(1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4560"/>
                            <a:ext cx="19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19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0" y="597600"/>
                            <a:ext cx="27036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597600"/>
                            <a:ext cx="54108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400" y="417240"/>
                            <a:ext cx="90180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6840" y="146520"/>
                            <a:ext cx="18036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236880"/>
                            <a:ext cx="81144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3pt;width:168.65pt;height:84.9pt" coordorigin="3528,60" coordsize="3373,1698">
                <v:oval id="shape_0" fillcolor="black" stroked="f" o:allowincell="f" style="position:absolute;left:5175;top:921;width:120;height:12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8;top:1472;width:3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246;width:2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1002;width:52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8;top:1019;width:52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021;width:2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4;width:3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3;top:328;width:52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8;top:358;width:52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256;width:3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8;top:60;width:3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0,1001" to="5665,17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388,1001" to="5239,156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20,717" to="5239,100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956,291" to="5239,100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5240,433" to="6517,100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Нех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є точкою перетину реб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>. Реб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є спільним для многокутни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i - 1)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i)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= 2, ..., k, </w:t>
      </w:r>
      <w:r>
        <w:rPr>
          <w:sz w:val="24"/>
          <w:szCs w:val="24"/>
          <w:lang w:val="uk-UA"/>
        </w:rPr>
        <w:t xml:space="preserve">а ребро є спільним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k)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1)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Оскіль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належить ребр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, то вона однаково віддалена від точ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ким чин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рівновіддалена від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Це означає, що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лежать на одному колі, що суперечить припущенню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ершини діаграми Вороного є центрами кіл, кожне з яких визначається трьома точками вихідної множини, а сама діаграма Вороного є регулярною (всі вершини мають однаковий ступінь) зі ступенем вершин, рівним трьом. 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коло, що відповідає вершин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ля кожної верш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діаграми Вороного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ко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не містить жодних інших вершин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14550</wp:posOffset>
                </wp:positionH>
                <wp:positionV relativeFrom="paragraph">
                  <wp:posOffset>51435</wp:posOffset>
                </wp:positionV>
                <wp:extent cx="1733550" cy="1363980"/>
                <wp:effectExtent l="5080" t="5080" r="5080" b="142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64040"/>
                          <a:chOff x="0" y="0"/>
                          <a:chExt cx="1733400" cy="1364040"/>
                        </a:xfrm>
                      </wpg:grpSpPr>
                      <wps:wsp>
                        <wps:cNvSpPr txBox="1"/>
                        <wps:spPr>
                          <a:xfrm>
                            <a:off x="866880" y="1154520"/>
                            <a:ext cx="17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91120"/>
                            <a:ext cx="17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458640"/>
                            <a:ext cx="17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30040"/>
                            <a:ext cx="17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14840"/>
                            <a:ext cx="17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47640"/>
                            <a:ext cx="8096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954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9000" y="657360"/>
                            <a:ext cx="9144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3808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2761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9540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285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360" y="5619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142920"/>
                            <a:ext cx="1019880" cy="981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4.05pt;width:136.45pt;height:107.4pt" coordorigin="3330,81" coordsize="2729,2148">
                <v:shape id="shape_0" stroked="f" o:allowincell="f" style="position:absolute;left:4695;top:1899;width:27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1012;width:27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803;width:27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43;width:27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262;width:27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0,1101" to="4604,18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725;top:180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620,1116" to="6059,16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265;top:68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975;top:51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590,81" to="4739,111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545;top:1071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110;top:966;width:9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stroked="t" o:allowincell="f" style="position:absolute;left:3810;top:306;width:1605;height:1545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Нех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uk-UA"/>
        </w:rPr>
        <w:t xml:space="preserve"> – три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які визначають ко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. Якщо коло містить ще деяку точ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то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знаходиться ближче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ніж до інших точ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оді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повинна знаходитися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4)</w:t>
      </w:r>
      <w:r>
        <w:rPr>
          <w:sz w:val="24"/>
          <w:szCs w:val="24"/>
          <w:lang w:val="uk-UA"/>
        </w:rPr>
        <w:t xml:space="preserve">, що суперечить тому 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належить одночас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1), V(2)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3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Кожний найближчий сусід 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визначає ребро у многокутнику Воро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i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-1180465</wp:posOffset>
                </wp:positionV>
                <wp:extent cx="3124835" cy="1311910"/>
                <wp:effectExtent l="0" t="6350" r="0" b="151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1311840"/>
                          <a:chOff x="0" y="0"/>
                          <a:chExt cx="3124800" cy="1311840"/>
                        </a:xfrm>
                      </wpg:grpSpPr>
                      <wps:wsp>
                        <wps:cNvSpPr/>
                        <wps:spPr>
                          <a:xfrm flipH="1">
                            <a:off x="609480" y="121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92960"/>
                            <a:ext cx="2210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Пряма, рівновіддалена ві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66420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59760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2240" y="55044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408240"/>
                            <a:ext cx="295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(i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695160"/>
                            <a:ext cx="114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99240"/>
                            <a:ext cx="114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24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64692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73080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45468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683280"/>
                            <a:ext cx="6732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800" y="498600"/>
                            <a:ext cx="117216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0"/>
                            <a:ext cx="315000" cy="131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318240"/>
                            <a:ext cx="27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960" y="678960"/>
                            <a:ext cx="45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949320"/>
                            <a:ext cx="450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49860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318240"/>
                            <a:ext cx="63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-92.95pt;width:246.05pt;height:103.25pt" coordorigin="3345,-1859" coordsize="4921,2065">
                <v:line id="shape_0" from="4305,56" to="4664,5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785;top:-138;width:348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Пряма, рівновіддалена ві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770;top:-813;width:105;height:12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4350;top:-918;width:105;height:12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shape id="shape_0" stroked="f" o:allowincell="f" style="position:absolute;left:5490;top:-992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-1216;width:46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-764;width:18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-1230;width:18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-1471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-840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385;top:-708;width:105;height:12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3450;top:-1143;width:105;height:12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3855;top:-783;width:105;height:12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line id="shape_0" from="3546,-1074" to="5391,-64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140,-1859" to="4635,20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818,-1358" to="6243,-7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34,-790" to="6243,-22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824,-364" to="5533,-2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24,-1074" to="4824,-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24,-1358" to="5817,-107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х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є найближчим сусід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– середина з’єднуючого їх відрізка. Припустимо, 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е лежить на грани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i). </w:t>
      </w:r>
      <w:r>
        <w:rPr>
          <w:sz w:val="24"/>
          <w:szCs w:val="24"/>
          <w:lang w:val="uk-UA"/>
        </w:rPr>
        <w:t>Тоді відріз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еретинає деяке ребро многокут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(i)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 xml:space="preserve">наприклад рівновіддалене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в деякій точц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од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 &lt; 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| </w:t>
      </w:r>
      <w:r>
        <w:rPr>
          <w:sz w:val="24"/>
          <w:szCs w:val="24"/>
          <w:lang w:val="uk-UA"/>
        </w:rPr>
        <w:t xml:space="preserve">і 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|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 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 &lt; 2 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  = |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  <w:lang w:val="uk-UA"/>
        </w:rPr>
        <w:t xml:space="preserve">, звідки випливає 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ближче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ніж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>, що суперечить умові теоре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Многокут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i) </w:t>
      </w:r>
      <w:r>
        <w:rPr>
          <w:sz w:val="24"/>
          <w:szCs w:val="24"/>
          <w:lang w:val="uk-UA"/>
        </w:rPr>
        <w:t xml:space="preserve">є необмеженим тоді і тільки тоді, коли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лежить на границі опуклої оболон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704975</wp:posOffset>
                </wp:positionH>
                <wp:positionV relativeFrom="paragraph">
                  <wp:posOffset>-697230</wp:posOffset>
                </wp:positionV>
                <wp:extent cx="3019425" cy="2037715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2037600"/>
                          <a:chOff x="0" y="0"/>
                          <a:chExt cx="3019320" cy="2037600"/>
                        </a:xfrm>
                      </wpg:grpSpPr>
                      <wps:wsp>
                        <wps:cNvSpPr/>
                        <wps:spPr>
                          <a:xfrm>
                            <a:off x="1066680" y="827280"/>
                            <a:ext cx="59040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474840"/>
                            <a:ext cx="9360" cy="10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094040"/>
                            <a:ext cx="2192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493920"/>
                            <a:ext cx="237960" cy="60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4360"/>
                            <a:ext cx="20016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84680"/>
                            <a:ext cx="3999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694080"/>
                            <a:ext cx="35244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484560"/>
                            <a:ext cx="46656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98880"/>
                            <a:ext cx="101916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08240"/>
                            <a:ext cx="57168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0" y="808200"/>
                            <a:ext cx="171360" cy="61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408240"/>
                            <a:ext cx="15228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808200"/>
                            <a:ext cx="36180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98880"/>
                            <a:ext cx="22860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27400"/>
                            <a:ext cx="60948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7600"/>
                            <a:ext cx="54288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066320"/>
                            <a:ext cx="7430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1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99440"/>
                            <a:ext cx="2952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61960"/>
                            <a:ext cx="25704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932760"/>
                            <a:ext cx="16200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1104840"/>
                            <a:ext cx="36180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1371600"/>
                            <a:ext cx="171360" cy="66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199440"/>
                            <a:ext cx="295200" cy="62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6740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10360"/>
                            <a:ext cx="6476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810360"/>
                            <a:ext cx="35244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929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1045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8160" y="435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645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1480" y="1162800"/>
                            <a:ext cx="28584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61240"/>
                            <a:ext cx="44784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104120"/>
                            <a:ext cx="21924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00640"/>
                            <a:ext cx="333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7621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369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11595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759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3690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-54.9pt;width:237.7pt;height:160.4pt" coordorigin="2685,-1098" coordsize="4754,3208">
                <v:line id="shape_0" from="4365,205" to="5294,63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5625,-350" to="5639,1344" stroked="t" o:allowincell="f" style="position:absolute;flip:x">
                  <v:stroke color="blue" weight="12600" joinstyle="round" endcap="flat"/>
                  <v:fill o:detectmouseclick="t" on="false"/>
                  <w10:wrap type="none"/>
                </v:line>
                <v:line id="shape_0" from="5280,625" to="5624,134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5265,-320" to="5639,624" stroked="t" o:allowincell="f" style="position:absolute;flip:x">
                  <v:stroke color="blue" weight="12600" joinstyle="round" endcap="flat"/>
                  <v:fill o:detectmouseclick="t" on="false"/>
                  <w10:wrap type="none"/>
                </v:line>
                <v:line id="shape_0" from="4965,-20" to="5279,63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665,610" to="5294,1149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4380,-5" to="4934,189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4905,-335" to="5639,-6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4050,-470" to="5654,-336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050,-455" to="4949,-6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380,175" to="4649,1149" stroked="t" o:allowincell="f" style="position:absolute;flip:xy">
                  <v:stroke color="blue" weight="12600" joinstyle="round" endcap="flat"/>
                  <v:fill o:detectmouseclick="t" on="false"/>
                  <w10:wrap type="none"/>
                </v:line>
                <v:line id="shape_0" from="3795,-455" to="4034,804" stroked="t" o:allowincell="f" style="position:absolute;flip:x">
                  <v:stroke color="blue" weight="12600" joinstyle="round" endcap="flat"/>
                  <v:fill o:detectmouseclick="t" on="false"/>
                  <w10:wrap type="none"/>
                </v:line>
                <v:line id="shape_0" from="3810,175" to="4379,819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4035,-470" to="4394,189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4680,1150" to="5639,131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3810,835" to="4664,1134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5250,581" to="6419,10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965,-1098" to="4965,-7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15,-784" to="4979,-1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85,-213" to="4889,38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650,371" to="4904,64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50,642" to="5219,106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980,1062" to="5249,211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965,-784" to="5429,192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6450,583" to="7439,5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45,178" to="6464,5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90,178" to="5444,37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565;top:125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220;top:548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580;top:-412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875;top:-82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3900,733" to="4349,17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825,-214" to="4529,16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35,641" to="4679,7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825,163" to="4349,7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85,-17" to="3884,1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590;top:1058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750;top:728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320;top:98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960;top:-517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Граф, двоїстий діаграмі Вороного, є триангуляцією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іаграма Вороного множин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 має не більш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N - 5 </w:t>
      </w:r>
      <w:r>
        <w:rPr>
          <w:sz w:val="24"/>
          <w:szCs w:val="24"/>
          <w:lang w:val="uk-UA"/>
        </w:rPr>
        <w:t>вершин та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ебе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Кожному ребру графа, двоїстого діаграмі Вороного, відповідає єдине ребро діаграми. Двоїстий граф є триангуляцією, а отже є планарним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вершинами. За формулою Ейлера він має не більш ніж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ебер та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граней. Лише обмежені грані (їх не більш ніж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  <w:lang w:val="uk-UA"/>
        </w:rPr>
        <w:t>5) відповідають вершинам діаграми Вороного при відображенні двоїстост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Побудова діаграми Вороного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Нехай для заданого розбитт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>множ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означає  множину ребер діаграми Вороного, спільних для пар многокутни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i)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(j) </w:t>
      </w:r>
      <w:r>
        <w:rPr>
          <w:sz w:val="24"/>
          <w:szCs w:val="24"/>
          <w:lang w:val="uk-UA"/>
        </w:rPr>
        <w:t xml:space="preserve">діаг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(S)</w:t>
      </w:r>
      <w:r>
        <w:rPr>
          <w:sz w:val="24"/>
          <w:szCs w:val="24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eastAsia="Symbol" w:cs="Symbol" w:ascii="Symbol" w:hAnsi="Symbol"/>
          <w:sz w:val="22"/>
          <w:szCs w:val="22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купність ребер має наступні властивості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>складається із циклів та ланцюгів, що не мають спільних ребер. Якщо деякий ланцюг містить єдине ребро, то це ребро є прямою лінією; інакше два крайні ребра ланцюга є промін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 Якщо множи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є лінійно роздільними, то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>складається з єдиного монотонного ланцюга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uk-UA"/>
        </w:rPr>
        <w:t>Діаграма Вороного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uk-UA"/>
        </w:rPr>
        <w:t>Крок 1</w:t>
      </w:r>
      <w:r>
        <w:rPr>
          <w:sz w:val="24"/>
          <w:szCs w:val="24"/>
          <w:lang w:val="uk-UA"/>
        </w:rPr>
        <w:t xml:space="preserve">. Розділити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на дві приблизно рівні під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, використавши для цього медіану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uk-UA"/>
        </w:rPr>
        <w:t>координат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uk-UA"/>
        </w:rPr>
        <w:t xml:space="preserve">Кро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Рекурсивно побудува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or(S</w:t>
      </w:r>
      <w:r>
        <w:rPr>
          <w:sz w:val="24"/>
          <w:szCs w:val="24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(S</w:t>
      </w:r>
      <w:r>
        <w:rPr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uk-UA"/>
        </w:rPr>
        <w:t>Крок 3</w:t>
      </w:r>
      <w:r>
        <w:rPr>
          <w:sz w:val="24"/>
          <w:szCs w:val="24"/>
          <w:lang w:val="uk-UA"/>
        </w:rPr>
        <w:t xml:space="preserve">. Побудувати ламану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4"/>
          <w:szCs w:val="24"/>
          <w:lang w:val="uk-UA"/>
        </w:rPr>
        <w:t xml:space="preserve">, що розділя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uk-UA"/>
        </w:rPr>
        <w:t>Крок 4</w:t>
      </w:r>
      <w:r>
        <w:rPr>
          <w:sz w:val="24"/>
          <w:szCs w:val="24"/>
          <w:lang w:val="uk-UA"/>
        </w:rPr>
        <w:t xml:space="preserve">. Видалити всі ребра діаг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(S</w:t>
      </w:r>
      <w:r>
        <w:rPr>
          <w:sz w:val="24"/>
          <w:szCs w:val="24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, розташовані зліва від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4"/>
          <w:szCs w:val="24"/>
          <w:lang w:val="uk-UA"/>
        </w:rPr>
        <w:t xml:space="preserve"> та всі реб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(S</w:t>
      </w:r>
      <w:r>
        <w:rPr>
          <w:sz w:val="24"/>
          <w:szCs w:val="24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, розташовані справа від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4"/>
          <w:szCs w:val="24"/>
          <w:lang w:val="uk-UA"/>
        </w:rPr>
        <w:t xml:space="preserve">. Отрим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or(S)</w:t>
      </w:r>
      <w:r>
        <w:rPr>
          <w:sz w:val="24"/>
          <w:szCs w:val="24"/>
          <w:lang w:val="uk-UA"/>
        </w:rPr>
        <w:t xml:space="preserve"> – діаграму Вороного для всієї множин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Побудова розділяючого ланцюг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ожний промінь ланцюга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4"/>
          <w:szCs w:val="24"/>
          <w:lang w:val="uk-UA"/>
        </w:rPr>
        <w:t xml:space="preserve"> перпендикулярний опорному відрізку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і ділить його навпіл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Оскіль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uk-UA"/>
        </w:rPr>
        <w:t xml:space="preserve"> за припущенням лінійно роздільні, то існує рівно два опорних відрізка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6300</wp:posOffset>
                </wp:positionH>
                <wp:positionV relativeFrom="paragraph">
                  <wp:posOffset>-199390</wp:posOffset>
                </wp:positionV>
                <wp:extent cx="2295525" cy="1647825"/>
                <wp:effectExtent l="5080" t="635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647720"/>
                          <a:chOff x="0" y="0"/>
                          <a:chExt cx="2295360" cy="1647720"/>
                        </a:xfrm>
                      </wpg:grpSpPr>
                      <wps:wsp>
                        <wps:cNvSpPr/>
                        <wps:spPr>
                          <a:xfrm flipH="1">
                            <a:off x="1000080" y="304920"/>
                            <a:ext cx="12762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190440"/>
                            <a:ext cx="1066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800280"/>
                            <a:ext cx="10666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000" y="409680"/>
                            <a:ext cx="828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1720" y="828720"/>
                            <a:ext cx="2858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00080"/>
                            <a:ext cx="3049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190520"/>
                            <a:ext cx="936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520" y="0"/>
                            <a:ext cx="1908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181160"/>
                            <a:ext cx="10857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352440"/>
                            <a:ext cx="144792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3560" y="371520"/>
                            <a:ext cx="4752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361800"/>
                            <a:ext cx="57168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066680"/>
                            <a:ext cx="40968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857160"/>
                            <a:ext cx="3430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504720"/>
                            <a:ext cx="219240" cy="37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315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7560" y="1020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1080" y="81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2480" y="772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8160" y="1115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880" y="582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4520" y="81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3120" y="468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38280"/>
                            <a:ext cx="7632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57200"/>
                            <a:ext cx="28584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" y="914400"/>
                            <a:ext cx="46656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52400"/>
                            <a:ext cx="19044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20" y="459720"/>
                            <a:ext cx="27036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138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4480" y="867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4120" y="597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3760" y="867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040" y="687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760" y="41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-15.7pt;width:180.7pt;height:129.7pt" coordorigin="1380,-314" coordsize="3614,2594">
                <v:line id="shape_0" from="2955,166" to="4964,20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00,-14" to="4979,13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00,946" to="4979,151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0,331" to="4994,96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85,991" to="4934,147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0,1261" to="1859,148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10,1561" to="2924,228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3255,-314" to="3284,300" stroked="t" o:allowincell="f" style="position:absolute;flip:xy">
                  <v:stroke color="red" weight="12600" joinstyle="round" endcap="flat"/>
                  <v:fill o:detectmouseclick="t" on="false"/>
                  <w10:wrap type="none"/>
                </v:line>
                <v:line id="shape_0" from="2070,1546" to="3779,1560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2205,241" to="4484,405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4425,271" to="4499,135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630,256" to="4529,4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780,1366" to="4424,15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55,1036" to="3794,15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70,481" to="3614,10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428;top:18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368;top:129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933;top:96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573;top:90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708;top:144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978;top:60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198;top:96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558;top:42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2640,691" to="2759,11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90,406" to="2639,7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55,1126" to="2789,15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70,871" to="2069,15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5,410" to="2200,8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984;top:1479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94;top:105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552;top:627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268;top:105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1700;top:769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126;top:343;width:142;height:142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проміні розділяючого ланцюг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опорні відрізк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  <w:tab/>
        <w:tab/>
        <w:tab/>
        <w:tab/>
        <w:tab/>
        <w:tab/>
        <w:t>CH(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Знайшовши промінь ланцюга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4"/>
          <w:szCs w:val="24"/>
          <w:lang w:val="uk-UA"/>
        </w:rPr>
        <w:t>, послідовно будуємо ребра ланцюга до тих пір поки не досягнемо другого ланцюг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443230</wp:posOffset>
                </wp:positionV>
                <wp:extent cx="76835" cy="958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4.5pt;margin-top:34.9pt;width:6pt;height:7.5pt;mso-wrap-style:none;v-text-anchor:middl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833755</wp:posOffset>
                </wp:positionV>
                <wp:extent cx="76835" cy="958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2.5pt;margin-top:65.65pt;width:6pt;height:7.5pt;mso-wrap-style:none;v-text-anchor:middl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233805</wp:posOffset>
                </wp:positionV>
                <wp:extent cx="76835" cy="958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4pt;margin-top:97.15pt;width:6pt;height:7.5pt;mso-wrap-style:none;v-text-anchor:middl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43355</wp:posOffset>
                </wp:positionV>
                <wp:extent cx="76835" cy="9588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13.65pt;width:6pt;height:7.5pt;mso-wrap-style:none;v-text-anchor:middl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760730</wp:posOffset>
                </wp:positionV>
                <wp:extent cx="762000" cy="114300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9.9pt" to="180.7pt,68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57425</wp:posOffset>
                </wp:positionH>
                <wp:positionV relativeFrom="paragraph">
                  <wp:posOffset>875030</wp:posOffset>
                </wp:positionV>
                <wp:extent cx="333375" cy="3810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68.9pt" to="203.95pt,98.85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81275</wp:posOffset>
                </wp:positionH>
                <wp:positionV relativeFrom="paragraph">
                  <wp:posOffset>932180</wp:posOffset>
                </wp:positionV>
                <wp:extent cx="1381125" cy="2952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096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73.4pt" to="311.95pt,96.6pt" stroked="t" o:allowincell="f" style="position:absolute;flip:y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57425</wp:posOffset>
                </wp:positionH>
                <wp:positionV relativeFrom="paragraph">
                  <wp:posOffset>179705</wp:posOffset>
                </wp:positionV>
                <wp:extent cx="1247775" cy="695325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776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4.15pt" to="275.95pt,68.85pt" stroked="t" o:allowincell="f" style="position:absolute;flip:y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1236980</wp:posOffset>
                </wp:positionV>
                <wp:extent cx="285750" cy="66675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6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97.4pt" to="203.95pt,149.85pt" stroked="t" o:allowincell="f" style="position:absolute;flip:x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4175</wp:posOffset>
                </wp:positionH>
                <wp:positionV relativeFrom="paragraph">
                  <wp:posOffset>719455</wp:posOffset>
                </wp:positionV>
                <wp:extent cx="76835" cy="958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0.25pt;margin-top:56.65pt;width:6pt;height:7.5pt;mso-wrap-style:none;v-text-anchor:middle">
                <v:fill o:detectmouseclick="t" type="solid" color2="yellow"/>
                <v:stroke color="blue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71850</wp:posOffset>
                </wp:positionH>
                <wp:positionV relativeFrom="paragraph">
                  <wp:posOffset>509905</wp:posOffset>
                </wp:positionV>
                <wp:extent cx="76835" cy="958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5.5pt;margin-top:40.15pt;width:6pt;height:7.5pt;mso-wrap-style:none;v-text-anchor:middle">
                <v:fill o:detectmouseclick="t" type="solid" color2="yellow"/>
                <v:stroke color="blue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43250</wp:posOffset>
                </wp:positionH>
                <wp:positionV relativeFrom="paragraph">
                  <wp:posOffset>1119505</wp:posOffset>
                </wp:positionV>
                <wp:extent cx="76835" cy="9588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7.5pt;margin-top:88.15pt;width:6pt;height:7.5pt;mso-wrap-style:none;v-text-anchor:middle">
                <v:fill o:detectmouseclick="t" type="solid" color2="yellow"/>
                <v:stroke color="blue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62325</wp:posOffset>
                </wp:positionH>
                <wp:positionV relativeFrom="paragraph">
                  <wp:posOffset>1567180</wp:posOffset>
                </wp:positionV>
                <wp:extent cx="76835" cy="958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57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4.75pt;margin-top:123.4pt;width:6pt;height:7.5pt;mso-wrap-style:none;v-text-anchor:middle">
                <v:fill o:detectmouseclick="t" type="solid" color2="yellow"/>
                <v:stroke color="blue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81275</wp:posOffset>
                </wp:positionH>
                <wp:positionV relativeFrom="paragraph">
                  <wp:posOffset>884555</wp:posOffset>
                </wp:positionV>
                <wp:extent cx="704850" cy="266700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69.65pt" to="258.7pt,90.6pt" stroked="t" o:allowincell="f" style="position:absolute;flip: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86125</wp:posOffset>
                </wp:positionH>
                <wp:positionV relativeFrom="paragraph">
                  <wp:posOffset>884555</wp:posOffset>
                </wp:positionV>
                <wp:extent cx="647700" cy="25717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69.65pt" to="309.7pt,89.85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24300</wp:posOffset>
                </wp:positionH>
                <wp:positionV relativeFrom="paragraph">
                  <wp:posOffset>1141730</wp:posOffset>
                </wp:positionV>
                <wp:extent cx="62865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89.9pt" to="358.45pt,89.9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4175</wp:posOffset>
                </wp:positionH>
                <wp:positionV relativeFrom="paragraph">
                  <wp:posOffset>169545</wp:posOffset>
                </wp:positionV>
                <wp:extent cx="352425" cy="724535"/>
                <wp:effectExtent l="6350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72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3.35pt" to="257.95pt,70.35pt" stroked="t" o:allowincell="f" style="position:absolute;flip:xy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33675</wp:posOffset>
                </wp:positionH>
                <wp:positionV relativeFrom="paragraph">
                  <wp:posOffset>1141730</wp:posOffset>
                </wp:positionV>
                <wp:extent cx="1190625" cy="47625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9.9pt" to="308.95pt,127.35pt" stroked="t" o:allowincell="f" style="position:absolute;flip:x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65,3388" path="m555,0l529,0l529,53l502,53l476,212l450,265l423,424l397,477l397,530l370,530l370,688l344,741l344,794l317,847l317,900l264,1006l264,1059l238,1059l238,1217l211,1270l211,1323l185,1323l185,1429l159,1482l159,1588l132,1641l132,1694l106,1694l106,1852l53,1958l53,2011l26,2064l26,2117l0,2170l0,2276l53,2329l53,2646l106,2646l106,2699l159,2752l211,2752l211,2805l317,2805l370,2858l423,2858l476,2911l529,2911l741,2964l794,3017l846,3017l846,3070l899,3070l952,3122l1005,3122l1058,3175l1217,3228l1323,3228l1323,3281l1481,3281l1534,3334l1640,3334l1693,3387l2011,3387l2064,3361l2064,2858l2037,2831l2037,2805l2011,2779l2011,2752l1984,2726l1984,2699l1958,2673l1958,2646l1931,2620l1931,2461l1905,2435l1905,2276l1878,2249l1852,2091l1852,2038l1825,2011l1825,1985l1799,1958l1799,1905l1772,1879l1772,1852l1746,1826l1746,1800l1720,1773l1720,1747l1693,1720l1693,1667l1667,1641l1667,1588l1640,1561l1640,1509l1614,1482l1614,1456l1587,1429l1587,1403l1534,1350l1534,1323l1508,1165l1481,1138l1481,953l1429,900l1429,874l1376,821l1349,662l1323,635l1323,609l1296,582l1270,582l1217,530l1217,503l1164,450l1164,424l1137,424l1032,318l1005,318l1005,291l979,291l873,186l846,186l846,159l820,159l820,133l767,133l714,80l688,80l661,53l608,53l608,27l502,27e" stroked="t" o:allowincell="f" style="position:absolute;margin-left:169.5pt;margin-top:29.1pt;width:58.45pt;height:95.95pt">
            <v:stroke color="red" weight="12600" joinstyle="round" endcap="flat"/>
            <v:fill o:detectmouseclick="t" on="false"/>
            <w10:wrap type="none"/>
          </v:shape>
        </w:pict>
        <w:pict>
          <v:shape id="shape_0" coordsize="1853,3493" path="m1852,26l1640,26l1428,0l767,0l767,53l740,53l635,264l608,264l608,423l264,423l238,476l211,476l185,529l158,529l132,582l105,582l79,635l53,661l26,714l26,767l0,767l0,1138l53,1191l53,1349l105,1402l105,1508l158,1561l158,1614l211,1614l211,1773l264,1826l264,1878l317,1931l317,1984l370,2037l423,2037l423,2249l476,2408l476,2461l529,2513l529,2566l582,2566l582,2725l635,2778l635,2831l688,2857l740,2910l740,2963l793,2963l793,3016l846,3016l846,3069l899,3069l899,3122l952,3122l952,3175l1111,3228l1270,3387l1323,3387l1323,3439l1481,3439l1534,3492l1746,3492l1799,3466l1852,3466l1852,3122l1825,2963l1825,2540l1799,2381l1799,2222l1772,2064l1772,1587l1746,1429l1746,1111l1719,1085l1719,794l1772,794l1772,26e" stroked="t" o:allowincell="f" style="position:absolute;margin-left:226.5pt;margin-top:38.1pt;width:52.45pt;height:98.95pt">
            <v:stroke color="blu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81300</wp:posOffset>
                </wp:positionH>
                <wp:positionV relativeFrom="paragraph">
                  <wp:posOffset>1179195</wp:posOffset>
                </wp:positionV>
                <wp:extent cx="361950" cy="26670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26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92.85pt" to="247.45pt,113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81300</wp:posOffset>
                </wp:positionH>
                <wp:positionV relativeFrom="paragraph">
                  <wp:posOffset>1017270</wp:posOffset>
                </wp:positionV>
                <wp:extent cx="133350" cy="161925"/>
                <wp:effectExtent l="12700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80.1pt" to="229.45pt,92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76525</wp:posOffset>
                </wp:positionH>
                <wp:positionV relativeFrom="paragraph">
                  <wp:posOffset>636270</wp:posOffset>
                </wp:positionV>
                <wp:extent cx="257175" cy="381000"/>
                <wp:effectExtent l="12700" t="1270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50.1pt" to="230.95pt,80.0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95575</wp:posOffset>
                </wp:positionH>
                <wp:positionV relativeFrom="paragraph">
                  <wp:posOffset>274320</wp:posOffset>
                </wp:positionV>
                <wp:extent cx="276225" cy="37147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37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21.6pt" to="233.95pt,50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81325</wp:posOffset>
                </wp:positionH>
                <wp:positionV relativeFrom="paragraph">
                  <wp:posOffset>74295</wp:posOffset>
                </wp:positionV>
                <wp:extent cx="0" cy="1905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5.85pt" to="234.75pt,20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19425</wp:posOffset>
                </wp:positionH>
                <wp:positionV relativeFrom="paragraph">
                  <wp:posOffset>28575</wp:posOffset>
                </wp:positionV>
                <wp:extent cx="162560" cy="219710"/>
                <wp:effectExtent l="0" t="0" r="0" b="131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75pt;margin-top:2.25pt;width:12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47950</wp:posOffset>
                </wp:positionH>
                <wp:positionV relativeFrom="paragraph">
                  <wp:posOffset>85725</wp:posOffset>
                </wp:positionV>
                <wp:extent cx="162560" cy="219710"/>
                <wp:effectExtent l="0" t="0" r="0" b="131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5pt;margin-top:6.75pt;width:12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124460" cy="2197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pt;margin-top:7.5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24075</wp:posOffset>
                </wp:positionH>
                <wp:positionV relativeFrom="paragraph">
                  <wp:posOffset>38100</wp:posOffset>
                </wp:positionV>
                <wp:extent cx="124460" cy="2197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25pt;margin-top:3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47625</wp:posOffset>
                </wp:positionV>
                <wp:extent cx="162560" cy="219710"/>
                <wp:effectExtent l="0" t="0" r="0" b="132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5pt;margin-top:3.75pt;width:12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19425</wp:posOffset>
                </wp:positionH>
                <wp:positionV relativeFrom="paragraph">
                  <wp:posOffset>152400</wp:posOffset>
                </wp:positionV>
                <wp:extent cx="124460" cy="2197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75pt;margin-top:12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0</wp:posOffset>
                </wp:positionV>
                <wp:extent cx="124460" cy="2197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9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38500</wp:posOffset>
                </wp:positionH>
                <wp:positionV relativeFrom="paragraph">
                  <wp:posOffset>57150</wp:posOffset>
                </wp:positionV>
                <wp:extent cx="124460" cy="2197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pt;margin-top:4.5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05125</wp:posOffset>
                </wp:positionH>
                <wp:positionV relativeFrom="paragraph">
                  <wp:posOffset>114300</wp:posOffset>
                </wp:positionV>
                <wp:extent cx="162560" cy="219710"/>
                <wp:effectExtent l="0" t="0" r="0" b="132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75pt;margin-top:9pt;width:12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90900</wp:posOffset>
                </wp:positionH>
                <wp:positionV relativeFrom="paragraph">
                  <wp:posOffset>161925</wp:posOffset>
                </wp:positionV>
                <wp:extent cx="124460" cy="2197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pt;margin-top:12.75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124460" cy="2197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5.25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8425</wp:posOffset>
                </wp:positionH>
                <wp:positionV relativeFrom="paragraph">
                  <wp:posOffset>161925</wp:posOffset>
                </wp:positionV>
                <wp:extent cx="124460" cy="2197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75pt;margin-top:12.75pt;width:9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28950</wp:posOffset>
                </wp:positionH>
                <wp:positionV relativeFrom="paragraph">
                  <wp:posOffset>74295</wp:posOffset>
                </wp:positionV>
                <wp:extent cx="133350" cy="51625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51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.85pt" to="248.95pt,46.4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05125</wp:posOffset>
                </wp:positionH>
                <wp:positionV relativeFrom="paragraph">
                  <wp:posOffset>114300</wp:posOffset>
                </wp:positionV>
                <wp:extent cx="162560" cy="219710"/>
                <wp:effectExtent l="0" t="0" r="0" b="132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75pt;margin-top:9pt;width:12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uk-UA"/>
        </w:rPr>
        <w:t xml:space="preserve">промінь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4"/>
          <w:szCs w:val="24"/>
          <w:lang w:val="uk-UA"/>
        </w:rPr>
        <w:t xml:space="preserve">, перпендикулярний опорному відрізку 15. Після зіткн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з променем синьої діаграми Вороного точ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</w:t>
      </w:r>
      <w:r>
        <w:rPr>
          <w:sz w:val="24"/>
          <w:szCs w:val="24"/>
          <w:lang w:val="uk-UA"/>
        </w:rPr>
        <w:t xml:space="preserve">, що рухається по розділяючому ланцюгу, стає ближчою до 6 ніж до 5. Тоому промі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буде перпендикулярним відрізку 16. Після зіткнення з червоним променем,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стає ближчою до 2 ніж 1. 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 xml:space="preserve"> стає перпендикулярним 26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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7,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</w:t>
      </w:r>
      <w:r>
        <w:rPr>
          <w:rFonts w:eastAsia="Symbol" w:cs="Symbol" w:ascii="Symbol" w:hAnsi="Symbol"/>
          <w:sz w:val="24"/>
          <w:szCs w:val="24"/>
          <w:lang w:val="en-US"/>
        </w:rPr>
        <w:t>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, 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</w:t>
      </w:r>
      <w:r>
        <w:rPr>
          <w:rFonts w:eastAsia="Symbol" w:cs="Symbol" w:ascii="Symbol" w:hAnsi="Symbol"/>
          <w:sz w:val="24"/>
          <w:szCs w:val="24"/>
          <w:lang w:val="en-US"/>
        </w:rPr>
        <w:t></w:t>
      </w:r>
    </w:p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клад побудови діаграми Вороного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133985</wp:posOffset>
                </wp:positionV>
                <wp:extent cx="1229360" cy="1571625"/>
                <wp:effectExtent l="3175" t="6350" r="3175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571760"/>
                          <a:chOff x="0" y="0"/>
                          <a:chExt cx="1229400" cy="157176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0" cy="157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254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7779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360" y="168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4880" y="3780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12542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447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6444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2541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0.55pt;width:96.8pt;height:123.7pt" coordorigin="5550,211" coordsize="1936,2474">
                <v:line id="shape_0" from="6585,211" to="6585,26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7350;top:2141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7005;top:143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7365;top:47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6660;top:80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6390;top:218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5550;top:185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6120;top:122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5760;top:611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04850</wp:posOffset>
                </wp:positionH>
                <wp:positionV relativeFrom="paragraph">
                  <wp:posOffset>-1059815</wp:posOffset>
                </wp:positionV>
                <wp:extent cx="1229360" cy="118173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181880"/>
                          <a:chOff x="0" y="0"/>
                          <a:chExt cx="1229400" cy="1181880"/>
                        </a:xfrm>
                      </wpg:grpSpPr>
                      <wps:wsp>
                        <wps:cNvSpPr/>
                        <wps:spPr>
                          <a:xfrm>
                            <a:off x="1143000" y="10573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6094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360" y="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4880" y="209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10857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4762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856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-83.45pt;width:96.8pt;height:93.05pt" coordorigin="1110,-1669" coordsize="1936,1861">
                <v:oval id="shape_0" fillcolor="black" stroked="t" o:allowincell="f" style="position:absolute;left:2910;top:-4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2565;top:-709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2925;top:-1669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2220;top:-1339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950;top:41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110;top:-289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680;top:-919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320;top:-1534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uk-UA"/>
        </w:rPr>
        <w:t xml:space="preserve">Множина точ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  <w:tab/>
        <w:tab/>
        <w:tab/>
        <w:tab/>
      </w:r>
      <w:r>
        <w:rPr>
          <w:sz w:val="24"/>
          <w:szCs w:val="24"/>
          <w:lang w:val="uk-UA"/>
        </w:rPr>
        <w:t xml:space="preserve">   ліва частина    права частин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09975</wp:posOffset>
                </wp:positionH>
                <wp:positionV relativeFrom="paragraph">
                  <wp:posOffset>45085</wp:posOffset>
                </wp:positionV>
                <wp:extent cx="1104900" cy="1153160"/>
                <wp:effectExtent l="6350" t="3175" r="6985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53080"/>
                          <a:chOff x="0" y="0"/>
                          <a:chExt cx="1104840" cy="1153080"/>
                        </a:xfrm>
                      </wpg:grpSpPr>
                      <wps:wsp>
                        <wps:cNvSpPr/>
                        <wps:spPr>
                          <a:xfrm>
                            <a:off x="0" y="507960"/>
                            <a:ext cx="110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0573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6094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209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3.55pt;width:86.95pt;height:90.8pt" coordorigin="5685,71" coordsize="1739,1816">
                <v:line id="shape_0" from="5685,871" to="7424,8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675;top:173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6330;top:1031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6690;top:71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5985;top:401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верхня частина</w:t>
        <w:tab/>
        <w:tab/>
        <w:tab/>
        <w:tab/>
        <w:tab/>
        <w:t>верхня частин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-564515</wp:posOffset>
                </wp:positionV>
                <wp:extent cx="1333500" cy="1096010"/>
                <wp:effectExtent l="6350" t="3175" r="63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095840"/>
                          <a:chOff x="0" y="0"/>
                          <a:chExt cx="1333440" cy="1095840"/>
                        </a:xfrm>
                      </wpg:grpSpPr>
                      <wps:wsp>
                        <wps:cNvSpPr/>
                        <wps:spPr>
                          <a:xfrm>
                            <a:off x="0" y="631800"/>
                            <a:ext cx="13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00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80" y="7905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390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-44.45pt;width:104.95pt;height:86.3pt" coordorigin="810,-889" coordsize="2099,1726">
                <v:line id="shape_0" from="810,106" to="2909,1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145;top:68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305;top:356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875;top:-274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  <v:oval id="shape_0" fillcolor="black" stroked="t" o:allowincell="f" style="position:absolute;left:1515;top:-889;width:120;height:150;mso-wrap-style:none;v-text-anchor:middle">
                  <v:fill o:detectmouseclick="t" type="solid" color2="white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нижня частина</w:t>
        <w:tab/>
        <w:tab/>
        <w:tab/>
        <w:tab/>
        <w:tab/>
        <w:t>нижня частин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ліва частина</w:t>
        <w:tab/>
        <w:tab/>
        <w:tab/>
        <w:tab/>
        <w:tab/>
        <w:t>права частина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76835</wp:posOffset>
                </wp:positionV>
                <wp:extent cx="1828800" cy="1533525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3600"/>
                          <a:chOff x="0" y="0"/>
                          <a:chExt cx="1828800" cy="1533600"/>
                        </a:xfrm>
                      </wpg:grpSpPr>
                      <wps:wsp>
                        <wps:cNvSpPr/>
                        <wps:spPr>
                          <a:xfrm flipV="1">
                            <a:off x="790560" y="28440"/>
                            <a:ext cx="638280" cy="150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2063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9968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080" y="5968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1480" y="2062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6480">
                            <a:solidFill>
                              <a:srgbClr val="ff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6.05pt;width:143.95pt;height:120.7pt" coordorigin="315,121" coordsize="2879,2414">
                <v:line id="shape_0" from="1560,166" to="2564,2535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line id="shape_0" from="315,121" to="3194,1740" stroked="t" o:allowincell="f" style="position:absolute;flip:y">
                  <v:stroke color="red" weight="12600" joinstyle="round" endcap="flat"/>
                  <v:fill o:detectmouseclick="t" on="false"/>
                  <w10:wrap type="none"/>
                </v:line>
                <v:oval id="shape_0" fillcolor="blue" stroked="t" o:allowincell="f" style="position:absolute;left:2160;top:2021;width:120;height:150;mso-wrap-style:none;v-text-anchor:middle">
                  <v:fill o:detectmouseclick="t" type="solid" color2="yellow"/>
                  <v:stroke color="blue" weight="6480" dashstyle="shortdot" joinstyle="round" endcap="flat"/>
                  <w10:wrap type="none"/>
                </v:oval>
                <v:oval id="shape_0" fillcolor="blue" stroked="t" o:allowincell="f" style="position:absolute;left:1320;top:1691;width:120;height:150;mso-wrap-style:none;v-text-anchor:middle">
                  <v:fill o:detectmouseclick="t" type="solid" color2="yellow"/>
                  <v:stroke color="blue" weight="6480" dashstyle="shortdot" joinstyle="round" endcap="flat"/>
                  <w10:wrap type="none"/>
                </v:oval>
                <v:oval id="shape_0" fillcolor="red" stroked="t" o:allowincell="f" style="position:absolute;left:1890;top:1061;width:120;height:150;mso-wrap-style:none;v-text-anchor:middle">
                  <v:fill o:detectmouseclick="t" type="solid" color2="aqua"/>
                  <v:stroke color="red" weight="6480" dashstyle="shortdot" joinstyle="round" endcap="flat"/>
                  <w10:wrap type="none"/>
                </v:oval>
                <v:oval id="shape_0" fillcolor="red" stroked="t" o:allowincell="f" style="position:absolute;left:1530;top:446;width:120;height:150;mso-wrap-style:none;v-text-anchor:middle">
                  <v:fill o:detectmouseclick="t" type="solid" color2="aqua"/>
                  <v:stroke color="red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ЧЕРВОНИЙ КОЛІР: діаграма Вороного лівої верхньої частин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СИНІЙ КОЛІР: діаграма Вороного лівої нижньої частин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ліва верхня множина точок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9550</wp:posOffset>
                </wp:positionH>
                <wp:positionV relativeFrom="paragraph">
                  <wp:posOffset>-628650</wp:posOffset>
                </wp:positionV>
                <wp:extent cx="1828800" cy="153352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3600"/>
                          <a:chOff x="0" y="0"/>
                          <a:chExt cx="1828800" cy="1533600"/>
                        </a:xfrm>
                      </wpg:grpSpPr>
                      <wps:wsp>
                        <wps:cNvSpPr/>
                        <wps:spPr>
                          <a:xfrm flipH="1" flipV="1">
                            <a:off x="723960" y="790560"/>
                            <a:ext cx="8668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942840"/>
                            <a:ext cx="447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409680"/>
                            <a:ext cx="514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1247760"/>
                            <a:ext cx="228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257040"/>
                            <a:ext cx="1429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47640"/>
                            <a:ext cx="17136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840"/>
                            <a:ext cx="514440" cy="63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29" h="1773">
                                <a:moveTo>
                                  <a:pt x="106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185"/>
                                </a:lnTo>
                                <a:lnTo>
                                  <a:pt x="27" y="185"/>
                                </a:lnTo>
                                <a:lnTo>
                                  <a:pt x="27" y="291"/>
                                </a:lnTo>
                                <a:lnTo>
                                  <a:pt x="1" y="291"/>
                                </a:lnTo>
                                <a:lnTo>
                                  <a:pt x="1" y="873"/>
                                </a:lnTo>
                                <a:lnTo>
                                  <a:pt x="54" y="873"/>
                                </a:lnTo>
                                <a:lnTo>
                                  <a:pt x="54" y="926"/>
                                </a:lnTo>
                                <a:lnTo>
                                  <a:pt x="106" y="1085"/>
                                </a:lnTo>
                                <a:lnTo>
                                  <a:pt x="106" y="1138"/>
                                </a:lnTo>
                                <a:lnTo>
                                  <a:pt x="159" y="1138"/>
                                </a:lnTo>
                                <a:lnTo>
                                  <a:pt x="159" y="1297"/>
                                </a:lnTo>
                                <a:lnTo>
                                  <a:pt x="212" y="1297"/>
                                </a:lnTo>
                                <a:lnTo>
                                  <a:pt x="212" y="1350"/>
                                </a:lnTo>
                                <a:lnTo>
                                  <a:pt x="265" y="1350"/>
                                </a:lnTo>
                                <a:lnTo>
                                  <a:pt x="265" y="1402"/>
                                </a:lnTo>
                                <a:lnTo>
                                  <a:pt x="318" y="1402"/>
                                </a:lnTo>
                                <a:lnTo>
                                  <a:pt x="318" y="1455"/>
                                </a:lnTo>
                                <a:lnTo>
                                  <a:pt x="371" y="1508"/>
                                </a:lnTo>
                                <a:lnTo>
                                  <a:pt x="424" y="1508"/>
                                </a:lnTo>
                                <a:lnTo>
                                  <a:pt x="477" y="1561"/>
                                </a:lnTo>
                                <a:lnTo>
                                  <a:pt x="530" y="1561"/>
                                </a:lnTo>
                                <a:lnTo>
                                  <a:pt x="530" y="1614"/>
                                </a:lnTo>
                                <a:lnTo>
                                  <a:pt x="636" y="1614"/>
                                </a:lnTo>
                                <a:lnTo>
                                  <a:pt x="636" y="1667"/>
                                </a:lnTo>
                                <a:lnTo>
                                  <a:pt x="741" y="1667"/>
                                </a:lnTo>
                                <a:lnTo>
                                  <a:pt x="794" y="1720"/>
                                </a:lnTo>
                                <a:lnTo>
                                  <a:pt x="900" y="1720"/>
                                </a:lnTo>
                                <a:lnTo>
                                  <a:pt x="900" y="1773"/>
                                </a:lnTo>
                                <a:lnTo>
                                  <a:pt x="1429" y="1773"/>
                                </a:lnTo>
                                <a:lnTo>
                                  <a:pt x="1429" y="1455"/>
                                </a:lnTo>
                                <a:lnTo>
                                  <a:pt x="1403" y="1429"/>
                                </a:lnTo>
                                <a:lnTo>
                                  <a:pt x="1403" y="1402"/>
                                </a:lnTo>
                                <a:lnTo>
                                  <a:pt x="1350" y="1350"/>
                                </a:lnTo>
                                <a:lnTo>
                                  <a:pt x="1350" y="1323"/>
                                </a:lnTo>
                                <a:lnTo>
                                  <a:pt x="1324" y="1297"/>
                                </a:lnTo>
                                <a:lnTo>
                                  <a:pt x="1324" y="1270"/>
                                </a:lnTo>
                                <a:lnTo>
                                  <a:pt x="1297" y="1270"/>
                                </a:lnTo>
                                <a:lnTo>
                                  <a:pt x="1297" y="1244"/>
                                </a:lnTo>
                                <a:lnTo>
                                  <a:pt x="1271" y="1217"/>
                                </a:lnTo>
                                <a:lnTo>
                                  <a:pt x="1244" y="1059"/>
                                </a:lnTo>
                                <a:lnTo>
                                  <a:pt x="1244" y="1032"/>
                                </a:lnTo>
                                <a:lnTo>
                                  <a:pt x="1218" y="1006"/>
                                </a:lnTo>
                                <a:lnTo>
                                  <a:pt x="1218" y="979"/>
                                </a:lnTo>
                                <a:lnTo>
                                  <a:pt x="1165" y="926"/>
                                </a:lnTo>
                                <a:lnTo>
                                  <a:pt x="1165" y="900"/>
                                </a:lnTo>
                                <a:lnTo>
                                  <a:pt x="1138" y="873"/>
                                </a:lnTo>
                                <a:lnTo>
                                  <a:pt x="1138" y="847"/>
                                </a:lnTo>
                                <a:lnTo>
                                  <a:pt x="1112" y="820"/>
                                </a:lnTo>
                                <a:lnTo>
                                  <a:pt x="1112" y="794"/>
                                </a:lnTo>
                                <a:lnTo>
                                  <a:pt x="1085" y="767"/>
                                </a:lnTo>
                                <a:lnTo>
                                  <a:pt x="1085" y="741"/>
                                </a:lnTo>
                                <a:lnTo>
                                  <a:pt x="1059" y="715"/>
                                </a:lnTo>
                                <a:lnTo>
                                  <a:pt x="1059" y="688"/>
                                </a:lnTo>
                                <a:lnTo>
                                  <a:pt x="1033" y="662"/>
                                </a:lnTo>
                                <a:lnTo>
                                  <a:pt x="1033" y="635"/>
                                </a:lnTo>
                                <a:lnTo>
                                  <a:pt x="927" y="529"/>
                                </a:lnTo>
                                <a:lnTo>
                                  <a:pt x="900" y="371"/>
                                </a:lnTo>
                                <a:lnTo>
                                  <a:pt x="821" y="291"/>
                                </a:lnTo>
                                <a:lnTo>
                                  <a:pt x="821" y="265"/>
                                </a:lnTo>
                                <a:lnTo>
                                  <a:pt x="794" y="265"/>
                                </a:lnTo>
                                <a:lnTo>
                                  <a:pt x="794" y="238"/>
                                </a:lnTo>
                                <a:lnTo>
                                  <a:pt x="768" y="238"/>
                                </a:lnTo>
                                <a:lnTo>
                                  <a:pt x="768" y="212"/>
                                </a:lnTo>
                                <a:lnTo>
                                  <a:pt x="741" y="212"/>
                                </a:lnTo>
                                <a:lnTo>
                                  <a:pt x="741" y="185"/>
                                </a:lnTo>
                                <a:lnTo>
                                  <a:pt x="715" y="185"/>
                                </a:lnTo>
                                <a:lnTo>
                                  <a:pt x="689" y="159"/>
                                </a:lnTo>
                                <a:lnTo>
                                  <a:pt x="662" y="159"/>
                                </a:lnTo>
                                <a:lnTo>
                                  <a:pt x="636" y="132"/>
                                </a:lnTo>
                                <a:lnTo>
                                  <a:pt x="609" y="132"/>
                                </a:lnTo>
                                <a:lnTo>
                                  <a:pt x="583" y="106"/>
                                </a:lnTo>
                                <a:lnTo>
                                  <a:pt x="556" y="106"/>
                                </a:lnTo>
                                <a:lnTo>
                                  <a:pt x="530" y="80"/>
                                </a:lnTo>
                                <a:lnTo>
                                  <a:pt x="477" y="80"/>
                                </a:lnTo>
                                <a:lnTo>
                                  <a:pt x="477" y="53"/>
                                </a:lnTo>
                                <a:lnTo>
                                  <a:pt x="318" y="53"/>
                                </a:lnTo>
                                <a:lnTo>
                                  <a:pt x="318" y="27"/>
                                </a:lnTo>
                                <a:lnTo>
                                  <a:pt x="186" y="27"/>
                                </a:lnTo>
                                <a:lnTo>
                                  <a:pt x="1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53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2600" y="933480"/>
                            <a:ext cx="895320" cy="43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87" h="1217">
                                <a:moveTo>
                                  <a:pt x="53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318"/>
                                </a:lnTo>
                                <a:lnTo>
                                  <a:pt x="53" y="371"/>
                                </a:lnTo>
                                <a:lnTo>
                                  <a:pt x="53" y="423"/>
                                </a:lnTo>
                                <a:lnTo>
                                  <a:pt x="106" y="476"/>
                                </a:lnTo>
                                <a:lnTo>
                                  <a:pt x="106" y="529"/>
                                </a:lnTo>
                                <a:lnTo>
                                  <a:pt x="159" y="529"/>
                                </a:lnTo>
                                <a:lnTo>
                                  <a:pt x="159" y="582"/>
                                </a:lnTo>
                                <a:lnTo>
                                  <a:pt x="212" y="582"/>
                                </a:lnTo>
                                <a:lnTo>
                                  <a:pt x="264" y="635"/>
                                </a:lnTo>
                                <a:lnTo>
                                  <a:pt x="264" y="688"/>
                                </a:lnTo>
                                <a:lnTo>
                                  <a:pt x="476" y="900"/>
                                </a:lnTo>
                                <a:lnTo>
                                  <a:pt x="529" y="900"/>
                                </a:lnTo>
                                <a:lnTo>
                                  <a:pt x="582" y="953"/>
                                </a:lnTo>
                                <a:lnTo>
                                  <a:pt x="688" y="953"/>
                                </a:lnTo>
                                <a:lnTo>
                                  <a:pt x="688" y="1006"/>
                                </a:lnTo>
                                <a:lnTo>
                                  <a:pt x="794" y="1006"/>
                                </a:lnTo>
                                <a:lnTo>
                                  <a:pt x="847" y="1058"/>
                                </a:lnTo>
                                <a:lnTo>
                                  <a:pt x="1058" y="1058"/>
                                </a:lnTo>
                                <a:lnTo>
                                  <a:pt x="1111" y="1111"/>
                                </a:lnTo>
                                <a:lnTo>
                                  <a:pt x="1429" y="1111"/>
                                </a:lnTo>
                                <a:lnTo>
                                  <a:pt x="1482" y="1164"/>
                                </a:lnTo>
                                <a:lnTo>
                                  <a:pt x="1534" y="1164"/>
                                </a:lnTo>
                                <a:lnTo>
                                  <a:pt x="1587" y="1217"/>
                                </a:lnTo>
                                <a:lnTo>
                                  <a:pt x="2434" y="1217"/>
                                </a:lnTo>
                                <a:lnTo>
                                  <a:pt x="2434" y="1191"/>
                                </a:lnTo>
                                <a:lnTo>
                                  <a:pt x="2487" y="1164"/>
                                </a:lnTo>
                                <a:lnTo>
                                  <a:pt x="2487" y="1111"/>
                                </a:lnTo>
                                <a:lnTo>
                                  <a:pt x="2460" y="1111"/>
                                </a:lnTo>
                                <a:lnTo>
                                  <a:pt x="2460" y="1085"/>
                                </a:lnTo>
                                <a:lnTo>
                                  <a:pt x="2408" y="1032"/>
                                </a:lnTo>
                                <a:lnTo>
                                  <a:pt x="2408" y="1006"/>
                                </a:lnTo>
                                <a:lnTo>
                                  <a:pt x="2381" y="979"/>
                                </a:lnTo>
                                <a:lnTo>
                                  <a:pt x="2381" y="953"/>
                                </a:lnTo>
                                <a:lnTo>
                                  <a:pt x="2355" y="953"/>
                                </a:lnTo>
                                <a:lnTo>
                                  <a:pt x="2355" y="926"/>
                                </a:lnTo>
                                <a:lnTo>
                                  <a:pt x="2328" y="900"/>
                                </a:lnTo>
                                <a:lnTo>
                                  <a:pt x="2328" y="873"/>
                                </a:lnTo>
                                <a:lnTo>
                                  <a:pt x="2302" y="847"/>
                                </a:lnTo>
                                <a:lnTo>
                                  <a:pt x="2302" y="820"/>
                                </a:lnTo>
                                <a:lnTo>
                                  <a:pt x="2275" y="794"/>
                                </a:lnTo>
                                <a:lnTo>
                                  <a:pt x="2249" y="794"/>
                                </a:lnTo>
                                <a:lnTo>
                                  <a:pt x="2249" y="767"/>
                                </a:lnTo>
                                <a:lnTo>
                                  <a:pt x="2222" y="741"/>
                                </a:lnTo>
                                <a:lnTo>
                                  <a:pt x="2222" y="715"/>
                                </a:lnTo>
                                <a:lnTo>
                                  <a:pt x="2143" y="635"/>
                                </a:lnTo>
                                <a:lnTo>
                                  <a:pt x="2117" y="635"/>
                                </a:lnTo>
                                <a:lnTo>
                                  <a:pt x="2064" y="582"/>
                                </a:lnTo>
                                <a:lnTo>
                                  <a:pt x="2037" y="582"/>
                                </a:lnTo>
                                <a:lnTo>
                                  <a:pt x="2037" y="556"/>
                                </a:lnTo>
                                <a:lnTo>
                                  <a:pt x="2011" y="556"/>
                                </a:lnTo>
                                <a:lnTo>
                                  <a:pt x="1984" y="529"/>
                                </a:lnTo>
                                <a:lnTo>
                                  <a:pt x="1958" y="529"/>
                                </a:lnTo>
                                <a:lnTo>
                                  <a:pt x="1905" y="476"/>
                                </a:lnTo>
                                <a:lnTo>
                                  <a:pt x="1878" y="476"/>
                                </a:lnTo>
                                <a:lnTo>
                                  <a:pt x="1455" y="423"/>
                                </a:lnTo>
                                <a:lnTo>
                                  <a:pt x="1138" y="371"/>
                                </a:lnTo>
                                <a:lnTo>
                                  <a:pt x="1111" y="344"/>
                                </a:lnTo>
                                <a:lnTo>
                                  <a:pt x="1085" y="344"/>
                                </a:lnTo>
                                <a:lnTo>
                                  <a:pt x="1058" y="318"/>
                                </a:lnTo>
                                <a:lnTo>
                                  <a:pt x="873" y="318"/>
                                </a:lnTo>
                                <a:lnTo>
                                  <a:pt x="847" y="291"/>
                                </a:lnTo>
                                <a:lnTo>
                                  <a:pt x="794" y="291"/>
                                </a:lnTo>
                                <a:lnTo>
                                  <a:pt x="794" y="265"/>
                                </a:lnTo>
                                <a:lnTo>
                                  <a:pt x="741" y="265"/>
                                </a:lnTo>
                                <a:lnTo>
                                  <a:pt x="741" y="238"/>
                                </a:lnTo>
                                <a:lnTo>
                                  <a:pt x="714" y="238"/>
                                </a:lnTo>
                                <a:lnTo>
                                  <a:pt x="714" y="212"/>
                                </a:lnTo>
                                <a:lnTo>
                                  <a:pt x="688" y="212"/>
                                </a:lnTo>
                                <a:lnTo>
                                  <a:pt x="661" y="185"/>
                                </a:lnTo>
                                <a:lnTo>
                                  <a:pt x="635" y="185"/>
                                </a:lnTo>
                                <a:lnTo>
                                  <a:pt x="635" y="159"/>
                                </a:lnTo>
                                <a:lnTo>
                                  <a:pt x="608" y="132"/>
                                </a:lnTo>
                                <a:lnTo>
                                  <a:pt x="582" y="132"/>
                                </a:lnTo>
                                <a:lnTo>
                                  <a:pt x="423" y="106"/>
                                </a:lnTo>
                                <a:lnTo>
                                  <a:pt x="397" y="80"/>
                                </a:lnTo>
                                <a:lnTo>
                                  <a:pt x="238" y="80"/>
                                </a:lnTo>
                                <a:lnTo>
                                  <a:pt x="185" y="27"/>
                                </a:lnTo>
                                <a:lnTo>
                                  <a:pt x="26" y="2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0560" y="28440"/>
                            <a:ext cx="63828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2063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9968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080" y="5968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1480" y="2062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-49.5pt;width:143.95pt;height:120.7pt" coordorigin="330,-990" coordsize="2879,2414">
                <v:line id="shape_0" from="1470,255" to="2834,47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5,495" to="2819,6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20,-345" to="2729,-196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975" to="2789,1064" stroked="t" o:allowincell="f" style="position:absolute;flip:x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0,-585" to="1604,70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65,30" to="2234,10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429,1774" path="m105,0l53,0l53,185l26,185l26,291l0,291l0,873l53,873l53,926l105,1085l105,1138l158,1138l158,1297l211,1297l211,1350l264,1350l264,1402l317,1402l317,1455l370,1508l423,1508l476,1561l529,1561l529,1614l635,1614l635,1667l740,1667l793,1720l899,1720l899,1773l1428,1773l1428,1455l1402,1429l1402,1402l1349,1350l1349,1323l1323,1297l1323,1270l1296,1270l1296,1244l1270,1217l1243,1059l1243,1032l1217,1006l1217,979l1164,926l1164,900l1137,873l1137,847l1111,820l1111,794l1084,767l1084,741l1058,715l1058,688l1032,662l1032,635l926,529l899,371l820,291l820,265l793,265l793,238l767,238l767,212l740,212l740,185l714,185l688,159l661,159l635,132l608,132l582,106l555,106l529,80l476,80l476,53l317,53l317,27l185,27l185,0l26,0l26,53e" stroked="t" o:allowincell="f" style="position:absolute;left:1455;top:-795;width:809;height:1004">
                  <v:stroke color="lime" weight="9360" joinstyle="round" endcap="flat"/>
                  <v:fill o:detectmouseclick="t" on="false"/>
                  <w10:wrap type="none"/>
                </v:shape>
                <v:shape id="shape_0" coordsize="2488,1218" path="m53,0l26,0l26,159l0,159l0,318l53,371l53,423l106,476l106,529l159,529l159,582l212,582l264,635l264,688l476,900l529,900l582,953l688,953l688,1006l794,1006l847,1058l1058,1058l1111,1111l1429,1111l1482,1164l1534,1164l1587,1217l2434,1217l2434,1191l2487,1164l2487,1111l2460,1111l2460,1085l2408,1032l2408,1006l2381,979l2381,953l2355,953l2355,926l2328,900l2328,873l2302,847l2302,820l2275,794l2249,794l2249,767l2222,741l2222,715l2143,635l2117,635l2064,582l2037,582l2037,556l2011,556l1984,529l1958,529l1905,476l1878,476l1455,423l1138,371l1111,344l1085,344l1058,318l873,318l847,291l794,291l794,265l741,265l741,238l714,238l714,212l688,212l661,185l635,185l635,159l608,132l582,132l423,106l397,80l238,80l185,27l26,27e" stroked="t" o:allowincell="f" style="position:absolute;left:1200;top:480;width:1409;height:689">
                  <v:stroke color="lime" weight="9360" joinstyle="round" endcap="flat"/>
                  <v:fill o:detectmouseclick="t" on="false"/>
                  <w10:wrap type="none"/>
                </v:shape>
                <v:line id="shape_0" from="1575,-945" to="2579,1424" stroked="t" o:allowincell="f" style="position:absolute;flip:y">
                  <v:stroke color="lime" weight="9360" joinstyle="round" endcap="flat"/>
                  <v:fill o:detectmouseclick="t" on="false"/>
                  <w10:wrap type="none"/>
                </v:line>
                <v:line id="shape_0" from="330,-990" to="3209,629" stroked="t" o:allowincell="f" style="position:absolute;flip:y">
                  <v:stroke color="lime" weight="9360" joinstyle="round" endcap="flat"/>
                  <v:fill o:detectmouseclick="t" on="false"/>
                  <w10:wrap type="none"/>
                </v:line>
                <v:oval id="shape_0" fillcolor="lime" stroked="t" o:allowincell="f" style="position:absolute;left:2175;top:910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1335;top:580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1905;top:-50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1545;top:-665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29050</wp:posOffset>
                </wp:positionH>
                <wp:positionV relativeFrom="paragraph">
                  <wp:posOffset>-733425</wp:posOffset>
                </wp:positionV>
                <wp:extent cx="2428875" cy="1600200"/>
                <wp:effectExtent l="12700" t="5080" r="127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600200"/>
                          <a:chOff x="0" y="0"/>
                          <a:chExt cx="2428920" cy="1600200"/>
                        </a:xfrm>
                      </wpg:grpSpPr>
                      <wps:wsp>
                        <wps:cNvSpPr/>
                        <wps:spPr>
                          <a:xfrm flipV="1">
                            <a:off x="1752480" y="8953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694800"/>
                            <a:ext cx="138096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37560"/>
                            <a:ext cx="285840" cy="35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080"/>
                            <a:ext cx="7621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23840"/>
                            <a:ext cx="514440" cy="63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429" h="1773">
                                <a:moveTo>
                                  <a:pt x="106" y="-1"/>
                                </a:moveTo>
                                <a:lnTo>
                                  <a:pt x="54" y="-1"/>
                                </a:lnTo>
                                <a:lnTo>
                                  <a:pt x="54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290"/>
                                </a:lnTo>
                                <a:lnTo>
                                  <a:pt x="1" y="290"/>
                                </a:lnTo>
                                <a:lnTo>
                                  <a:pt x="1" y="872"/>
                                </a:lnTo>
                                <a:lnTo>
                                  <a:pt x="54" y="872"/>
                                </a:lnTo>
                                <a:lnTo>
                                  <a:pt x="54" y="925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137"/>
                                </a:lnTo>
                                <a:lnTo>
                                  <a:pt x="159" y="1137"/>
                                </a:lnTo>
                                <a:lnTo>
                                  <a:pt x="159" y="1296"/>
                                </a:lnTo>
                                <a:lnTo>
                                  <a:pt x="212" y="1296"/>
                                </a:lnTo>
                                <a:lnTo>
                                  <a:pt x="212" y="1349"/>
                                </a:lnTo>
                                <a:lnTo>
                                  <a:pt x="265" y="1349"/>
                                </a:lnTo>
                                <a:lnTo>
                                  <a:pt x="265" y="1402"/>
                                </a:lnTo>
                                <a:lnTo>
                                  <a:pt x="318" y="1402"/>
                                </a:lnTo>
                                <a:lnTo>
                                  <a:pt x="318" y="1454"/>
                                </a:lnTo>
                                <a:lnTo>
                                  <a:pt x="371" y="1507"/>
                                </a:lnTo>
                                <a:lnTo>
                                  <a:pt x="424" y="1507"/>
                                </a:lnTo>
                                <a:lnTo>
                                  <a:pt x="477" y="1560"/>
                                </a:lnTo>
                                <a:lnTo>
                                  <a:pt x="530" y="1560"/>
                                </a:lnTo>
                                <a:lnTo>
                                  <a:pt x="530" y="1613"/>
                                </a:lnTo>
                                <a:lnTo>
                                  <a:pt x="636" y="1613"/>
                                </a:lnTo>
                                <a:lnTo>
                                  <a:pt x="636" y="1666"/>
                                </a:lnTo>
                                <a:lnTo>
                                  <a:pt x="741" y="1666"/>
                                </a:lnTo>
                                <a:lnTo>
                                  <a:pt x="794" y="1719"/>
                                </a:lnTo>
                                <a:lnTo>
                                  <a:pt x="900" y="1719"/>
                                </a:lnTo>
                                <a:lnTo>
                                  <a:pt x="900" y="1772"/>
                                </a:lnTo>
                                <a:lnTo>
                                  <a:pt x="1429" y="1772"/>
                                </a:lnTo>
                                <a:lnTo>
                                  <a:pt x="1429" y="1454"/>
                                </a:lnTo>
                                <a:lnTo>
                                  <a:pt x="1403" y="1428"/>
                                </a:lnTo>
                                <a:lnTo>
                                  <a:pt x="1403" y="1402"/>
                                </a:lnTo>
                                <a:lnTo>
                                  <a:pt x="1350" y="1349"/>
                                </a:lnTo>
                                <a:lnTo>
                                  <a:pt x="1350" y="1322"/>
                                </a:lnTo>
                                <a:lnTo>
                                  <a:pt x="1324" y="1296"/>
                                </a:lnTo>
                                <a:lnTo>
                                  <a:pt x="1324" y="1269"/>
                                </a:lnTo>
                                <a:lnTo>
                                  <a:pt x="1297" y="1269"/>
                                </a:lnTo>
                                <a:lnTo>
                                  <a:pt x="1297" y="1243"/>
                                </a:lnTo>
                                <a:lnTo>
                                  <a:pt x="1271" y="1216"/>
                                </a:lnTo>
                                <a:lnTo>
                                  <a:pt x="1244" y="1058"/>
                                </a:lnTo>
                                <a:lnTo>
                                  <a:pt x="1244" y="1031"/>
                                </a:lnTo>
                                <a:lnTo>
                                  <a:pt x="1218" y="1005"/>
                                </a:lnTo>
                                <a:lnTo>
                                  <a:pt x="1218" y="978"/>
                                </a:lnTo>
                                <a:lnTo>
                                  <a:pt x="1165" y="925"/>
                                </a:lnTo>
                                <a:lnTo>
                                  <a:pt x="1165" y="899"/>
                                </a:lnTo>
                                <a:lnTo>
                                  <a:pt x="1138" y="872"/>
                                </a:lnTo>
                                <a:lnTo>
                                  <a:pt x="1138" y="846"/>
                                </a:lnTo>
                                <a:lnTo>
                                  <a:pt x="1112" y="819"/>
                                </a:lnTo>
                                <a:lnTo>
                                  <a:pt x="1112" y="793"/>
                                </a:lnTo>
                                <a:lnTo>
                                  <a:pt x="1085" y="767"/>
                                </a:lnTo>
                                <a:lnTo>
                                  <a:pt x="1085" y="740"/>
                                </a:lnTo>
                                <a:lnTo>
                                  <a:pt x="1059" y="714"/>
                                </a:lnTo>
                                <a:lnTo>
                                  <a:pt x="1059" y="687"/>
                                </a:lnTo>
                                <a:lnTo>
                                  <a:pt x="1033" y="661"/>
                                </a:lnTo>
                                <a:lnTo>
                                  <a:pt x="1033" y="634"/>
                                </a:lnTo>
                                <a:lnTo>
                                  <a:pt x="927" y="528"/>
                                </a:lnTo>
                                <a:lnTo>
                                  <a:pt x="900" y="370"/>
                                </a:lnTo>
                                <a:lnTo>
                                  <a:pt x="821" y="290"/>
                                </a:lnTo>
                                <a:lnTo>
                                  <a:pt x="821" y="264"/>
                                </a:lnTo>
                                <a:lnTo>
                                  <a:pt x="794" y="264"/>
                                </a:lnTo>
                                <a:lnTo>
                                  <a:pt x="794" y="237"/>
                                </a:lnTo>
                                <a:lnTo>
                                  <a:pt x="768" y="237"/>
                                </a:lnTo>
                                <a:lnTo>
                                  <a:pt x="768" y="211"/>
                                </a:lnTo>
                                <a:lnTo>
                                  <a:pt x="741" y="211"/>
                                </a:lnTo>
                                <a:lnTo>
                                  <a:pt x="741" y="184"/>
                                </a:lnTo>
                                <a:lnTo>
                                  <a:pt x="715" y="184"/>
                                </a:lnTo>
                                <a:lnTo>
                                  <a:pt x="689" y="158"/>
                                </a:lnTo>
                                <a:lnTo>
                                  <a:pt x="662" y="158"/>
                                </a:lnTo>
                                <a:lnTo>
                                  <a:pt x="636" y="132"/>
                                </a:lnTo>
                                <a:lnTo>
                                  <a:pt x="609" y="132"/>
                                </a:lnTo>
                                <a:lnTo>
                                  <a:pt x="583" y="105"/>
                                </a:lnTo>
                                <a:lnTo>
                                  <a:pt x="556" y="105"/>
                                </a:lnTo>
                                <a:lnTo>
                                  <a:pt x="530" y="79"/>
                                </a:lnTo>
                                <a:lnTo>
                                  <a:pt x="477" y="79"/>
                                </a:lnTo>
                                <a:lnTo>
                                  <a:pt x="477" y="52"/>
                                </a:lnTo>
                                <a:lnTo>
                                  <a:pt x="318" y="52"/>
                                </a:lnTo>
                                <a:lnTo>
                                  <a:pt x="318" y="26"/>
                                </a:lnTo>
                                <a:lnTo>
                                  <a:pt x="186" y="26"/>
                                </a:lnTo>
                                <a:lnTo>
                                  <a:pt x="186" y="-1"/>
                                </a:lnTo>
                                <a:lnTo>
                                  <a:pt x="27" y="-1"/>
                                </a:lnTo>
                                <a:lnTo>
                                  <a:pt x="27" y="52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0" y="933480"/>
                            <a:ext cx="895320" cy="43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87" h="1217">
                                <a:moveTo>
                                  <a:pt x="53" y="-1"/>
                                </a:moveTo>
                                <a:lnTo>
                                  <a:pt x="26" y="-1"/>
                                </a:lnTo>
                                <a:lnTo>
                                  <a:pt x="26" y="158"/>
                                </a:lnTo>
                                <a:lnTo>
                                  <a:pt x="0" y="158"/>
                                </a:lnTo>
                                <a:lnTo>
                                  <a:pt x="0" y="317"/>
                                </a:lnTo>
                                <a:lnTo>
                                  <a:pt x="53" y="370"/>
                                </a:lnTo>
                                <a:lnTo>
                                  <a:pt x="53" y="423"/>
                                </a:lnTo>
                                <a:lnTo>
                                  <a:pt x="106" y="475"/>
                                </a:lnTo>
                                <a:lnTo>
                                  <a:pt x="106" y="528"/>
                                </a:lnTo>
                                <a:lnTo>
                                  <a:pt x="159" y="528"/>
                                </a:lnTo>
                                <a:lnTo>
                                  <a:pt x="159" y="581"/>
                                </a:lnTo>
                                <a:lnTo>
                                  <a:pt x="212" y="581"/>
                                </a:lnTo>
                                <a:lnTo>
                                  <a:pt x="264" y="634"/>
                                </a:lnTo>
                                <a:lnTo>
                                  <a:pt x="264" y="687"/>
                                </a:lnTo>
                                <a:lnTo>
                                  <a:pt x="476" y="899"/>
                                </a:lnTo>
                                <a:lnTo>
                                  <a:pt x="529" y="899"/>
                                </a:lnTo>
                                <a:lnTo>
                                  <a:pt x="582" y="952"/>
                                </a:lnTo>
                                <a:lnTo>
                                  <a:pt x="688" y="952"/>
                                </a:lnTo>
                                <a:lnTo>
                                  <a:pt x="688" y="1005"/>
                                </a:lnTo>
                                <a:lnTo>
                                  <a:pt x="794" y="1005"/>
                                </a:lnTo>
                                <a:lnTo>
                                  <a:pt x="847" y="1058"/>
                                </a:lnTo>
                                <a:lnTo>
                                  <a:pt x="1058" y="1058"/>
                                </a:lnTo>
                                <a:lnTo>
                                  <a:pt x="1111" y="1110"/>
                                </a:lnTo>
                                <a:lnTo>
                                  <a:pt x="1429" y="1110"/>
                                </a:lnTo>
                                <a:lnTo>
                                  <a:pt x="1482" y="1163"/>
                                </a:lnTo>
                                <a:lnTo>
                                  <a:pt x="1534" y="1163"/>
                                </a:lnTo>
                                <a:lnTo>
                                  <a:pt x="1587" y="1216"/>
                                </a:lnTo>
                                <a:lnTo>
                                  <a:pt x="2434" y="1216"/>
                                </a:lnTo>
                                <a:lnTo>
                                  <a:pt x="2434" y="1190"/>
                                </a:lnTo>
                                <a:lnTo>
                                  <a:pt x="2487" y="1163"/>
                                </a:lnTo>
                                <a:lnTo>
                                  <a:pt x="2487" y="1110"/>
                                </a:lnTo>
                                <a:lnTo>
                                  <a:pt x="2460" y="1110"/>
                                </a:lnTo>
                                <a:lnTo>
                                  <a:pt x="2460" y="1084"/>
                                </a:lnTo>
                                <a:lnTo>
                                  <a:pt x="2408" y="1031"/>
                                </a:lnTo>
                                <a:lnTo>
                                  <a:pt x="2408" y="1005"/>
                                </a:lnTo>
                                <a:lnTo>
                                  <a:pt x="2381" y="978"/>
                                </a:lnTo>
                                <a:lnTo>
                                  <a:pt x="2381" y="952"/>
                                </a:lnTo>
                                <a:lnTo>
                                  <a:pt x="2355" y="952"/>
                                </a:lnTo>
                                <a:lnTo>
                                  <a:pt x="2355" y="925"/>
                                </a:lnTo>
                                <a:lnTo>
                                  <a:pt x="2328" y="899"/>
                                </a:lnTo>
                                <a:lnTo>
                                  <a:pt x="2328" y="872"/>
                                </a:lnTo>
                                <a:lnTo>
                                  <a:pt x="2302" y="846"/>
                                </a:lnTo>
                                <a:lnTo>
                                  <a:pt x="2302" y="819"/>
                                </a:lnTo>
                                <a:lnTo>
                                  <a:pt x="2275" y="793"/>
                                </a:lnTo>
                                <a:lnTo>
                                  <a:pt x="2249" y="793"/>
                                </a:lnTo>
                                <a:lnTo>
                                  <a:pt x="2249" y="767"/>
                                </a:lnTo>
                                <a:lnTo>
                                  <a:pt x="2222" y="740"/>
                                </a:lnTo>
                                <a:lnTo>
                                  <a:pt x="2222" y="714"/>
                                </a:lnTo>
                                <a:lnTo>
                                  <a:pt x="2143" y="634"/>
                                </a:lnTo>
                                <a:lnTo>
                                  <a:pt x="2117" y="634"/>
                                </a:lnTo>
                                <a:lnTo>
                                  <a:pt x="2064" y="581"/>
                                </a:lnTo>
                                <a:lnTo>
                                  <a:pt x="2037" y="581"/>
                                </a:lnTo>
                                <a:lnTo>
                                  <a:pt x="2037" y="555"/>
                                </a:lnTo>
                                <a:lnTo>
                                  <a:pt x="2011" y="555"/>
                                </a:lnTo>
                                <a:lnTo>
                                  <a:pt x="1984" y="528"/>
                                </a:lnTo>
                                <a:lnTo>
                                  <a:pt x="1958" y="528"/>
                                </a:lnTo>
                                <a:lnTo>
                                  <a:pt x="1905" y="475"/>
                                </a:lnTo>
                                <a:lnTo>
                                  <a:pt x="1878" y="475"/>
                                </a:lnTo>
                                <a:lnTo>
                                  <a:pt x="1455" y="423"/>
                                </a:lnTo>
                                <a:lnTo>
                                  <a:pt x="1138" y="370"/>
                                </a:lnTo>
                                <a:lnTo>
                                  <a:pt x="1111" y="343"/>
                                </a:lnTo>
                                <a:lnTo>
                                  <a:pt x="1085" y="343"/>
                                </a:lnTo>
                                <a:lnTo>
                                  <a:pt x="1058" y="317"/>
                                </a:lnTo>
                                <a:lnTo>
                                  <a:pt x="873" y="317"/>
                                </a:lnTo>
                                <a:lnTo>
                                  <a:pt x="847" y="290"/>
                                </a:lnTo>
                                <a:lnTo>
                                  <a:pt x="794" y="290"/>
                                </a:lnTo>
                                <a:lnTo>
                                  <a:pt x="794" y="264"/>
                                </a:lnTo>
                                <a:lnTo>
                                  <a:pt x="741" y="264"/>
                                </a:lnTo>
                                <a:lnTo>
                                  <a:pt x="741" y="237"/>
                                </a:lnTo>
                                <a:lnTo>
                                  <a:pt x="714" y="237"/>
                                </a:lnTo>
                                <a:lnTo>
                                  <a:pt x="714" y="211"/>
                                </a:lnTo>
                                <a:lnTo>
                                  <a:pt x="688" y="211"/>
                                </a:lnTo>
                                <a:lnTo>
                                  <a:pt x="661" y="184"/>
                                </a:lnTo>
                                <a:lnTo>
                                  <a:pt x="635" y="184"/>
                                </a:lnTo>
                                <a:lnTo>
                                  <a:pt x="635" y="158"/>
                                </a:lnTo>
                                <a:lnTo>
                                  <a:pt x="608" y="132"/>
                                </a:lnTo>
                                <a:lnTo>
                                  <a:pt x="582" y="132"/>
                                </a:lnTo>
                                <a:lnTo>
                                  <a:pt x="423" y="105"/>
                                </a:lnTo>
                                <a:lnTo>
                                  <a:pt x="397" y="79"/>
                                </a:lnTo>
                                <a:lnTo>
                                  <a:pt x="238" y="79"/>
                                </a:lnTo>
                                <a:lnTo>
                                  <a:pt x="185" y="26"/>
                                </a:lnTo>
                                <a:lnTo>
                                  <a:pt x="26" y="26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28720" y="28440"/>
                            <a:ext cx="63828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1828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2063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9968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5968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2062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-57.75pt;width:191.2pt;height:125.95pt" coordorigin="6030,-1155" coordsize="3824,2519">
                <v:line id="shape_0" from="8790,255" to="8790,13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80,-61" to="9854,40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7245,-151" to="7694,40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030,-331" to="7229,-15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1429,1774" path="m105,0l53,0l53,185l26,185l26,291l0,291l0,873l53,873l53,926l105,1085l105,1138l158,1138l158,1297l211,1297l211,1350l264,1350l264,1403l317,1403l317,1455l370,1508l423,1508l476,1561l529,1561l529,1614l635,1614l635,1667l740,1667l793,1720l899,1720l899,1773l1428,1773l1428,1455l1402,1429l1402,1403l1349,1350l1349,1323l1323,1297l1323,1270l1296,1270l1296,1244l1270,1217l1243,1059l1243,1032l1217,1006l1217,979l1164,926l1164,900l1137,873l1137,847l1111,820l1111,794l1084,768l1084,741l1058,715l1058,688l1032,662l1032,635l926,529l899,371l820,291l820,265l793,265l793,238l767,238l767,212l740,212l740,185l714,185l688,159l661,159l635,133l608,133l582,106l555,106l529,80l476,80l476,53l317,53l317,27l185,27l185,0l26,0l26,53e" stroked="t" o:allowincell="f" style="position:absolute;left:7215;top:-960;width:809;height:1004">
                  <v:stroke color="lime" weight="9360" joinstyle="round" endcap="flat"/>
                  <v:fill o:detectmouseclick="t" on="false"/>
                  <w10:wrap type="none"/>
                </v:shape>
                <v:shape id="shape_0" coordsize="2488,1218" path="m53,0l26,0l26,159l0,159l0,318l53,371l53,424l106,476l106,529l159,529l159,582l212,582l264,635l264,688l476,900l529,900l582,953l688,953l688,1006l794,1006l847,1059l1058,1059l1111,1111l1429,1111l1482,1164l1534,1164l1587,1217l2434,1217l2434,1191l2487,1164l2487,1111l2460,1111l2460,1085l2408,1032l2408,1006l2381,979l2381,953l2355,953l2355,926l2328,900l2328,873l2302,847l2302,820l2275,794l2249,794l2249,768l2222,741l2222,715l2143,635l2117,635l2064,582l2037,582l2037,556l2011,556l1984,529l1958,529l1905,476l1878,476l1455,424l1138,371l1111,344l1085,344l1058,318l873,318l847,291l794,291l794,265l741,265l741,238l714,238l714,212l688,212l661,185l635,185l635,159l608,133l582,133l423,106l397,80l238,80l185,27l26,27e" stroked="t" o:allowincell="f" style="position:absolute;left:6960;top:315;width:1409;height:689">
                  <v:stroke color="lime" weight="9360" joinstyle="round" endcap="flat"/>
                  <v:fill o:detectmouseclick="t" on="false"/>
                  <w10:wrap type="none"/>
                </v:shape>
                <v:line id="shape_0" from="7335,-1110" to="8339,1259" stroked="t" o:allowincell="f" style="position:absolute;flip:y">
                  <v:stroke color="lime" weight="9360" joinstyle="round" endcap="flat"/>
                  <v:fill o:detectmouseclick="t" on="false"/>
                  <w10:wrap type="none"/>
                </v:line>
                <v:line id="shape_0" from="6090,-1155" to="8969,464" stroked="t" o:allowincell="f" style="position:absolute;flip:y">
                  <v:stroke color="lime" weight="9360" joinstyle="round" endcap="flat"/>
                  <v:fill o:detectmouseclick="t" on="false"/>
                  <w10:wrap type="none"/>
                </v:line>
                <v:oval id="shape_0" fillcolor="lime" stroked="t" o:allowincell="f" style="position:absolute;left:7935;top:745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7095;top:415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7665;top:-215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7305;top:-830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  <w:lang w:val="uk-UA"/>
        </w:rPr>
        <w:tab/>
        <w:tab/>
        <w:tab/>
        <w:tab/>
        <w:t>опорні прямі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ліва нижня множина точок</w:t>
        <w:tab/>
        <w:tab/>
        <w:tab/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92710</wp:posOffset>
                </wp:positionV>
                <wp:extent cx="2428875" cy="172402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24040"/>
                          <a:chOff x="0" y="0"/>
                          <a:chExt cx="2428920" cy="1724040"/>
                        </a:xfrm>
                      </wpg:grpSpPr>
                      <wps:wsp>
                        <wps:cNvSpPr/>
                        <wps:spPr>
                          <a:xfrm flipH="1">
                            <a:off x="771480" y="1057320"/>
                            <a:ext cx="28584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12477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752400"/>
                            <a:ext cx="138096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95160"/>
                            <a:ext cx="333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7621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263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1054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654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263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7.3pt;width:191.2pt;height:135.75pt" coordorigin="960,146" coordsize="3824,2715">
                <v:line id="shape_0" from="2175,1811" to="2624,28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100,146" to="4064,12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610,1331" to="4784,17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100,1241" to="2624,18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0,1061" to="2159,12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865;top:2136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025;top:1806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595;top:1176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35;top:561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64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діляючий ланцюг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діаграма Вороного лівої частин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0525</wp:posOffset>
                </wp:positionH>
                <wp:positionV relativeFrom="paragraph">
                  <wp:posOffset>73660</wp:posOffset>
                </wp:positionV>
                <wp:extent cx="1371600" cy="1254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4600"/>
                          <a:chOff x="0" y="0"/>
                          <a:chExt cx="1371600" cy="1254600"/>
                        </a:xfrm>
                      </wpg:grpSpPr>
                      <wps:wsp>
                        <wps:cNvSpPr/>
                        <wps:spPr>
                          <a:xfrm flipV="1">
                            <a:off x="0" y="695160"/>
                            <a:ext cx="13716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57168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1588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360" y="7113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101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120" y="3110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5.8pt;width:107.95pt;height:98.8pt" coordorigin="615,116" coordsize="2159,1976">
                <v:line id="shape_0" from="615,1211" to="2774,2050" stroked="t" o:allowincell="f" style="position:absolute;flip:y">
                  <v:stroke color="blue" weight="9360" joinstyle="round" endcap="flat"/>
                  <v:fill o:detectmouseclick="t" on="false"/>
                  <w10:wrap type="none"/>
                </v:line>
                <v:line id="shape_0" from="1215,116" to="2114,1810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oval id="shape_0" fillcolor="blue" stroked="t" o:allowincell="f" style="position:absolute;left:1740;top:1941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1395;top:1236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red" stroked="t" o:allowincell="f" style="position:absolute;left:1755;top:276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1050;top:606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ЧЕРВОНИЙ КОЛІР: діаграма Вороного правої верхньої частин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СИНІЙ КОЛІР: діаграма Вороного правої нижньої частин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права верхня множина точок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9575</wp:posOffset>
                </wp:positionH>
                <wp:positionV relativeFrom="paragraph">
                  <wp:posOffset>-459740</wp:posOffset>
                </wp:positionV>
                <wp:extent cx="1371600" cy="1333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33440"/>
                          <a:chOff x="0" y="0"/>
                          <a:chExt cx="1371600" cy="1333440"/>
                        </a:xfrm>
                      </wpg:grpSpPr>
                      <wps:wsp>
                        <wps:cNvSpPr/>
                        <wps:spPr>
                          <a:xfrm flipH="1" flipV="1">
                            <a:off x="447840" y="600120"/>
                            <a:ext cx="914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1480" y="561960"/>
                            <a:ext cx="6001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66680"/>
                            <a:ext cx="5619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960" y="21924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142920"/>
                            <a:ext cx="936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71520"/>
                            <a:ext cx="237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19200"/>
                            <a:ext cx="390600" cy="714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85" h="1984">
                                <a:moveTo>
                                  <a:pt x="80" y="132"/>
                                </a:moveTo>
                                <a:lnTo>
                                  <a:pt x="53" y="132"/>
                                </a:lnTo>
                                <a:lnTo>
                                  <a:pt x="53" y="238"/>
                                </a:lnTo>
                                <a:lnTo>
                                  <a:pt x="27" y="291"/>
                                </a:lnTo>
                                <a:lnTo>
                                  <a:pt x="27" y="344"/>
                                </a:lnTo>
                                <a:lnTo>
                                  <a:pt x="0" y="397"/>
                                </a:lnTo>
                                <a:lnTo>
                                  <a:pt x="0" y="873"/>
                                </a:lnTo>
                                <a:lnTo>
                                  <a:pt x="159" y="926"/>
                                </a:lnTo>
                                <a:lnTo>
                                  <a:pt x="159" y="979"/>
                                </a:lnTo>
                                <a:lnTo>
                                  <a:pt x="212" y="979"/>
                                </a:lnTo>
                                <a:lnTo>
                                  <a:pt x="212" y="1032"/>
                                </a:lnTo>
                                <a:lnTo>
                                  <a:pt x="265" y="1032"/>
                                </a:lnTo>
                                <a:lnTo>
                                  <a:pt x="265" y="1084"/>
                                </a:lnTo>
                                <a:lnTo>
                                  <a:pt x="318" y="1084"/>
                                </a:lnTo>
                                <a:lnTo>
                                  <a:pt x="318" y="1137"/>
                                </a:lnTo>
                                <a:lnTo>
                                  <a:pt x="371" y="1137"/>
                                </a:lnTo>
                                <a:lnTo>
                                  <a:pt x="371" y="1296"/>
                                </a:lnTo>
                                <a:lnTo>
                                  <a:pt x="424" y="1296"/>
                                </a:lnTo>
                                <a:lnTo>
                                  <a:pt x="424" y="1349"/>
                                </a:lnTo>
                                <a:lnTo>
                                  <a:pt x="477" y="1349"/>
                                </a:lnTo>
                                <a:lnTo>
                                  <a:pt x="477" y="1508"/>
                                </a:lnTo>
                                <a:lnTo>
                                  <a:pt x="530" y="1508"/>
                                </a:lnTo>
                                <a:lnTo>
                                  <a:pt x="530" y="1561"/>
                                </a:lnTo>
                                <a:lnTo>
                                  <a:pt x="583" y="1561"/>
                                </a:lnTo>
                                <a:lnTo>
                                  <a:pt x="583" y="1667"/>
                                </a:lnTo>
                                <a:lnTo>
                                  <a:pt x="609" y="1667"/>
                                </a:lnTo>
                                <a:lnTo>
                                  <a:pt x="662" y="1825"/>
                                </a:lnTo>
                                <a:lnTo>
                                  <a:pt x="662" y="1878"/>
                                </a:lnTo>
                                <a:lnTo>
                                  <a:pt x="715" y="1878"/>
                                </a:lnTo>
                                <a:lnTo>
                                  <a:pt x="715" y="1931"/>
                                </a:lnTo>
                                <a:lnTo>
                                  <a:pt x="821" y="1931"/>
                                </a:lnTo>
                                <a:lnTo>
                                  <a:pt x="821" y="1984"/>
                                </a:lnTo>
                                <a:lnTo>
                                  <a:pt x="1032" y="1984"/>
                                </a:lnTo>
                                <a:lnTo>
                                  <a:pt x="1032" y="1958"/>
                                </a:lnTo>
                                <a:lnTo>
                                  <a:pt x="1085" y="1931"/>
                                </a:lnTo>
                                <a:lnTo>
                                  <a:pt x="1085" y="1428"/>
                                </a:lnTo>
                                <a:lnTo>
                                  <a:pt x="1032" y="1375"/>
                                </a:lnTo>
                                <a:lnTo>
                                  <a:pt x="1032" y="1323"/>
                                </a:lnTo>
                                <a:lnTo>
                                  <a:pt x="1006" y="1296"/>
                                </a:lnTo>
                                <a:lnTo>
                                  <a:pt x="1006" y="1243"/>
                                </a:lnTo>
                                <a:lnTo>
                                  <a:pt x="979" y="1084"/>
                                </a:lnTo>
                                <a:lnTo>
                                  <a:pt x="979" y="1005"/>
                                </a:lnTo>
                                <a:lnTo>
                                  <a:pt x="926" y="952"/>
                                </a:lnTo>
                                <a:lnTo>
                                  <a:pt x="926" y="926"/>
                                </a:lnTo>
                                <a:lnTo>
                                  <a:pt x="900" y="899"/>
                                </a:lnTo>
                                <a:lnTo>
                                  <a:pt x="900" y="873"/>
                                </a:lnTo>
                                <a:lnTo>
                                  <a:pt x="874" y="846"/>
                                </a:lnTo>
                                <a:lnTo>
                                  <a:pt x="874" y="820"/>
                                </a:lnTo>
                                <a:lnTo>
                                  <a:pt x="847" y="793"/>
                                </a:lnTo>
                                <a:lnTo>
                                  <a:pt x="847" y="740"/>
                                </a:lnTo>
                                <a:lnTo>
                                  <a:pt x="821" y="714"/>
                                </a:lnTo>
                                <a:lnTo>
                                  <a:pt x="794" y="714"/>
                                </a:lnTo>
                                <a:lnTo>
                                  <a:pt x="794" y="661"/>
                                </a:lnTo>
                                <a:lnTo>
                                  <a:pt x="768" y="661"/>
                                </a:lnTo>
                                <a:lnTo>
                                  <a:pt x="768" y="635"/>
                                </a:lnTo>
                                <a:lnTo>
                                  <a:pt x="741" y="608"/>
                                </a:lnTo>
                                <a:lnTo>
                                  <a:pt x="741" y="555"/>
                                </a:lnTo>
                                <a:lnTo>
                                  <a:pt x="688" y="502"/>
                                </a:lnTo>
                                <a:lnTo>
                                  <a:pt x="688" y="449"/>
                                </a:lnTo>
                                <a:lnTo>
                                  <a:pt x="662" y="449"/>
                                </a:lnTo>
                                <a:lnTo>
                                  <a:pt x="662" y="423"/>
                                </a:lnTo>
                                <a:lnTo>
                                  <a:pt x="635" y="397"/>
                                </a:lnTo>
                                <a:lnTo>
                                  <a:pt x="635" y="370"/>
                                </a:lnTo>
                                <a:lnTo>
                                  <a:pt x="609" y="370"/>
                                </a:lnTo>
                                <a:lnTo>
                                  <a:pt x="609" y="344"/>
                                </a:lnTo>
                                <a:lnTo>
                                  <a:pt x="583" y="344"/>
                                </a:lnTo>
                                <a:lnTo>
                                  <a:pt x="583" y="317"/>
                                </a:lnTo>
                                <a:lnTo>
                                  <a:pt x="556" y="291"/>
                                </a:lnTo>
                                <a:lnTo>
                                  <a:pt x="530" y="291"/>
                                </a:lnTo>
                                <a:lnTo>
                                  <a:pt x="530" y="264"/>
                                </a:lnTo>
                                <a:lnTo>
                                  <a:pt x="503" y="264"/>
                                </a:lnTo>
                                <a:lnTo>
                                  <a:pt x="503" y="238"/>
                                </a:lnTo>
                                <a:lnTo>
                                  <a:pt x="450" y="185"/>
                                </a:lnTo>
                                <a:lnTo>
                                  <a:pt x="424" y="185"/>
                                </a:lnTo>
                                <a:lnTo>
                                  <a:pt x="424" y="132"/>
                                </a:lnTo>
                                <a:lnTo>
                                  <a:pt x="371" y="132"/>
                                </a:lnTo>
                                <a:lnTo>
                                  <a:pt x="371" y="105"/>
                                </a:lnTo>
                                <a:lnTo>
                                  <a:pt x="344" y="105"/>
                                </a:lnTo>
                                <a:lnTo>
                                  <a:pt x="318" y="79"/>
                                </a:lnTo>
                                <a:lnTo>
                                  <a:pt x="291" y="79"/>
                                </a:lnTo>
                                <a:lnTo>
                                  <a:pt x="291" y="53"/>
                                </a:lnTo>
                                <a:lnTo>
                                  <a:pt x="239" y="53"/>
                                </a:lnTo>
                                <a:lnTo>
                                  <a:pt x="239" y="26"/>
                                </a:lnTo>
                                <a:lnTo>
                                  <a:pt x="186" y="26"/>
                                </a:lnTo>
                                <a:lnTo>
                                  <a:pt x="159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53"/>
                                </a:lnTo>
                                <a:lnTo>
                                  <a:pt x="53" y="53"/>
                                </a:lnTo>
                                <a:lnTo>
                                  <a:pt x="53" y="79"/>
                                </a:lnTo>
                                <a:lnTo>
                                  <a:pt x="27" y="79"/>
                                </a:lnTo>
                                <a:lnTo>
                                  <a:pt x="27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60" y="47520"/>
                            <a:ext cx="781200" cy="43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70" h="1217">
                                <a:moveTo>
                                  <a:pt x="371" y="556"/>
                                </a:moveTo>
                                <a:lnTo>
                                  <a:pt x="371" y="529"/>
                                </a:lnTo>
                                <a:lnTo>
                                  <a:pt x="318" y="529"/>
                                </a:lnTo>
                                <a:lnTo>
                                  <a:pt x="291" y="582"/>
                                </a:lnTo>
                                <a:lnTo>
                                  <a:pt x="265" y="582"/>
                                </a:lnTo>
                                <a:lnTo>
                                  <a:pt x="265" y="635"/>
                                </a:lnTo>
                                <a:lnTo>
                                  <a:pt x="238" y="635"/>
                                </a:lnTo>
                                <a:lnTo>
                                  <a:pt x="212" y="688"/>
                                </a:lnTo>
                                <a:lnTo>
                                  <a:pt x="53" y="688"/>
                                </a:lnTo>
                                <a:lnTo>
                                  <a:pt x="53" y="741"/>
                                </a:lnTo>
                                <a:lnTo>
                                  <a:pt x="27" y="741"/>
                                </a:lnTo>
                                <a:lnTo>
                                  <a:pt x="27" y="794"/>
                                </a:lnTo>
                                <a:lnTo>
                                  <a:pt x="0" y="847"/>
                                </a:lnTo>
                                <a:lnTo>
                                  <a:pt x="0" y="1058"/>
                                </a:lnTo>
                                <a:lnTo>
                                  <a:pt x="53" y="1058"/>
                                </a:lnTo>
                                <a:lnTo>
                                  <a:pt x="212" y="1111"/>
                                </a:lnTo>
                                <a:lnTo>
                                  <a:pt x="265" y="1111"/>
                                </a:lnTo>
                                <a:lnTo>
                                  <a:pt x="318" y="1164"/>
                                </a:lnTo>
                                <a:lnTo>
                                  <a:pt x="371" y="1164"/>
                                </a:lnTo>
                                <a:lnTo>
                                  <a:pt x="423" y="1217"/>
                                </a:lnTo>
                                <a:lnTo>
                                  <a:pt x="688" y="1217"/>
                                </a:lnTo>
                                <a:lnTo>
                                  <a:pt x="688" y="1191"/>
                                </a:lnTo>
                                <a:lnTo>
                                  <a:pt x="741" y="1191"/>
                                </a:lnTo>
                                <a:lnTo>
                                  <a:pt x="741" y="1164"/>
                                </a:lnTo>
                                <a:lnTo>
                                  <a:pt x="847" y="1164"/>
                                </a:lnTo>
                                <a:lnTo>
                                  <a:pt x="847" y="1138"/>
                                </a:lnTo>
                                <a:lnTo>
                                  <a:pt x="900" y="1111"/>
                                </a:lnTo>
                                <a:lnTo>
                                  <a:pt x="953" y="1111"/>
                                </a:lnTo>
                                <a:lnTo>
                                  <a:pt x="953" y="1085"/>
                                </a:lnTo>
                                <a:lnTo>
                                  <a:pt x="1006" y="1085"/>
                                </a:lnTo>
                                <a:lnTo>
                                  <a:pt x="1006" y="1058"/>
                                </a:lnTo>
                                <a:lnTo>
                                  <a:pt x="1058" y="1058"/>
                                </a:lnTo>
                                <a:lnTo>
                                  <a:pt x="1164" y="1006"/>
                                </a:lnTo>
                                <a:lnTo>
                                  <a:pt x="1164" y="979"/>
                                </a:lnTo>
                                <a:lnTo>
                                  <a:pt x="1270" y="979"/>
                                </a:lnTo>
                                <a:lnTo>
                                  <a:pt x="1270" y="953"/>
                                </a:lnTo>
                                <a:lnTo>
                                  <a:pt x="1323" y="953"/>
                                </a:lnTo>
                                <a:lnTo>
                                  <a:pt x="1376" y="926"/>
                                </a:lnTo>
                                <a:lnTo>
                                  <a:pt x="1376" y="900"/>
                                </a:lnTo>
                                <a:lnTo>
                                  <a:pt x="1535" y="900"/>
                                </a:lnTo>
                                <a:lnTo>
                                  <a:pt x="1535" y="873"/>
                                </a:lnTo>
                                <a:lnTo>
                                  <a:pt x="1588" y="873"/>
                                </a:lnTo>
                                <a:lnTo>
                                  <a:pt x="1588" y="847"/>
                                </a:lnTo>
                                <a:lnTo>
                                  <a:pt x="1799" y="820"/>
                                </a:lnTo>
                                <a:lnTo>
                                  <a:pt x="1958" y="794"/>
                                </a:lnTo>
                                <a:lnTo>
                                  <a:pt x="1958" y="767"/>
                                </a:lnTo>
                                <a:lnTo>
                                  <a:pt x="2011" y="767"/>
                                </a:lnTo>
                                <a:lnTo>
                                  <a:pt x="2011" y="741"/>
                                </a:lnTo>
                                <a:lnTo>
                                  <a:pt x="2064" y="715"/>
                                </a:lnTo>
                                <a:lnTo>
                                  <a:pt x="2064" y="688"/>
                                </a:lnTo>
                                <a:lnTo>
                                  <a:pt x="2170" y="635"/>
                                </a:lnTo>
                                <a:lnTo>
                                  <a:pt x="2170" y="318"/>
                                </a:lnTo>
                                <a:lnTo>
                                  <a:pt x="2143" y="291"/>
                                </a:lnTo>
                                <a:lnTo>
                                  <a:pt x="2143" y="265"/>
                                </a:lnTo>
                                <a:lnTo>
                                  <a:pt x="2117" y="265"/>
                                </a:lnTo>
                                <a:lnTo>
                                  <a:pt x="2117" y="238"/>
                                </a:lnTo>
                                <a:lnTo>
                                  <a:pt x="2090" y="238"/>
                                </a:lnTo>
                                <a:lnTo>
                                  <a:pt x="2064" y="212"/>
                                </a:lnTo>
                                <a:lnTo>
                                  <a:pt x="2064" y="185"/>
                                </a:lnTo>
                                <a:lnTo>
                                  <a:pt x="2037" y="185"/>
                                </a:lnTo>
                                <a:lnTo>
                                  <a:pt x="1958" y="106"/>
                                </a:lnTo>
                                <a:lnTo>
                                  <a:pt x="1932" y="106"/>
                                </a:lnTo>
                                <a:lnTo>
                                  <a:pt x="1932" y="80"/>
                                </a:lnTo>
                                <a:lnTo>
                                  <a:pt x="1905" y="80"/>
                                </a:lnTo>
                                <a:lnTo>
                                  <a:pt x="1852" y="27"/>
                                </a:lnTo>
                                <a:lnTo>
                                  <a:pt x="1799" y="27"/>
                                </a:lnTo>
                                <a:lnTo>
                                  <a:pt x="1773" y="0"/>
                                </a:lnTo>
                                <a:lnTo>
                                  <a:pt x="1561" y="0"/>
                                </a:lnTo>
                                <a:lnTo>
                                  <a:pt x="1561" y="53"/>
                                </a:lnTo>
                                <a:lnTo>
                                  <a:pt x="1508" y="53"/>
                                </a:lnTo>
                                <a:lnTo>
                                  <a:pt x="1482" y="106"/>
                                </a:lnTo>
                                <a:lnTo>
                                  <a:pt x="1429" y="106"/>
                                </a:lnTo>
                                <a:lnTo>
                                  <a:pt x="1402" y="159"/>
                                </a:lnTo>
                                <a:lnTo>
                                  <a:pt x="1376" y="159"/>
                                </a:lnTo>
                                <a:lnTo>
                                  <a:pt x="1350" y="212"/>
                                </a:lnTo>
                                <a:lnTo>
                                  <a:pt x="1297" y="212"/>
                                </a:lnTo>
                                <a:lnTo>
                                  <a:pt x="1270" y="265"/>
                                </a:lnTo>
                                <a:lnTo>
                                  <a:pt x="1244" y="265"/>
                                </a:lnTo>
                                <a:lnTo>
                                  <a:pt x="1244" y="318"/>
                                </a:lnTo>
                                <a:lnTo>
                                  <a:pt x="1191" y="318"/>
                                </a:lnTo>
                                <a:lnTo>
                                  <a:pt x="1191" y="371"/>
                                </a:lnTo>
                                <a:lnTo>
                                  <a:pt x="953" y="371"/>
                                </a:lnTo>
                                <a:lnTo>
                                  <a:pt x="926" y="423"/>
                                </a:lnTo>
                                <a:lnTo>
                                  <a:pt x="794" y="423"/>
                                </a:lnTo>
                                <a:lnTo>
                                  <a:pt x="767" y="476"/>
                                </a:lnTo>
                                <a:lnTo>
                                  <a:pt x="397" y="476"/>
                                </a:lnTo>
                                <a:lnTo>
                                  <a:pt x="397" y="529"/>
                                </a:lnTo>
                                <a:lnTo>
                                  <a:pt x="344" y="529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695160"/>
                            <a:ext cx="13716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57168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1588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360" y="7113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101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120" y="3110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-36.2pt;width:107.95pt;height:104.95pt" coordorigin="645,-724" coordsize="2159,2099">
                <v:line id="shape_0" from="1350,221" to="2789,43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60,161" to="2804,44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05,956" to="2789,1045" stroked="t" o:allowincell="f" style="position:absolute;flip:x">
                  <v:stroke color="blu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40,-379" to="2774,-379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30,-499" to="1844,11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140,-139" to="1514,5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1086,1985" path="m80,132l53,132l53,238l27,291l27,344l0,397l0,873l159,926l159,979l212,979l212,1032l265,1032l265,1084l318,1084l318,1137l371,1137l371,1296l424,1296l424,1349l477,1349l477,1508l530,1508l530,1561l583,1561l583,1667l609,1667l662,1825l662,1878l715,1878l715,1931l821,1931l821,1984l1032,1984l1032,1958l1085,1931l1085,1428l1032,1375l1032,1323l1006,1296l1006,1243l979,1084l979,1005l926,952l926,926l900,899l900,873l874,846l874,820l847,793l847,740l821,714l794,714l794,661l768,661l768,635l741,608l741,555l688,502l688,449l662,449l662,423l635,397l635,370l609,370l609,344l583,344l583,317l556,291l530,291l530,264l503,264l503,238l450,185l424,185l424,132l371,132l371,105l344,105l318,79l291,79l291,53l239,53l239,26l186,26l159,0l80,0l80,53l53,53l53,79l27,79l27,132l0,132l0,238e" stroked="t" o:allowincell="f" style="position:absolute;left:1350;top:251;width:614;height:1124">
                  <v:stroke color="lime" weight="9360" joinstyle="round" endcap="flat"/>
                  <v:fill o:detectmouseclick="t" on="false"/>
                  <w10:wrap type="none"/>
                </v:shape>
                <v:shape id="shape_0" coordsize="2171,1218" path="m371,556l371,529l318,529l291,582l265,582l265,635l238,635l212,688l53,688l53,741l27,741l27,794l0,847l0,1058l53,1058l212,1111l265,1111l318,1164l371,1164l423,1217l688,1217l688,1191l741,1191l741,1164l847,1164l847,1138l900,1111l953,1111l953,1085l1006,1085l1006,1058l1058,1058l1164,1006l1164,979l1270,979l1270,953l1323,953l1376,926l1376,900l1535,900l1535,873l1588,873l1588,847l1799,820l1958,794l1958,767l2011,767l2011,741l2064,715l2064,688l2170,635l2170,318l2143,291l2143,265l2117,265l2117,238l2090,238l2064,212l2064,185l2037,185l1958,106l1932,106l1932,80l1905,80l1852,27l1799,27l1773,0l1561,0l1561,53l1508,53l1482,106l1429,106l1402,159l1376,159l1350,212l1297,212l1270,265l1244,265l1244,318l1191,318l1191,371l953,371l926,423l794,423l767,476l397,476l397,529l344,529e" stroked="t" o:allowincell="f" style="position:absolute;left:915;top:-649;width:1229;height:689">
                  <v:stroke color="lime" weight="9360" joinstyle="round" endcap="flat"/>
                  <v:fill o:detectmouseclick="t" on="false"/>
                  <w10:wrap type="none"/>
                </v:shape>
                <v:line id="shape_0" from="645,371" to="2804,1210" stroked="t" o:allowincell="f" style="position:absolute;flip:y">
                  <v:stroke color="lime" weight="9360" joinstyle="round" endcap="flat"/>
                  <v:fill o:detectmouseclick="t" on="false"/>
                  <w10:wrap type="none"/>
                </v:line>
                <v:line id="shape_0" from="1245,-724" to="2144,970" stroked="t" o:allowincell="f" style="position:absolute">
                  <v:stroke color="lime" weight="9360" joinstyle="round" endcap="flat"/>
                  <v:fill o:detectmouseclick="t" on="false"/>
                  <w10:wrap type="none"/>
                </v:line>
                <v:oval id="shape_0" fillcolor="lime" stroked="t" o:allowincell="f" style="position:absolute;left:1770;top:1101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1425;top:396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1785;top:-564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1080;top:-234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67150</wp:posOffset>
                </wp:positionH>
                <wp:positionV relativeFrom="paragraph">
                  <wp:posOffset>-659765</wp:posOffset>
                </wp:positionV>
                <wp:extent cx="1971675" cy="1485900"/>
                <wp:effectExtent l="13335" t="5080" r="1270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486080"/>
                          <a:chOff x="0" y="0"/>
                          <a:chExt cx="1971720" cy="1486080"/>
                        </a:xfrm>
                      </wpg:grpSpPr>
                      <wps:wsp>
                        <wps:cNvSpPr/>
                        <wps:spPr>
                          <a:xfrm flipV="1">
                            <a:off x="1514520" y="75240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732960"/>
                            <a:ext cx="628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75560"/>
                            <a:ext cx="64764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5560"/>
                            <a:ext cx="7048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19200"/>
                            <a:ext cx="390600" cy="714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85" h="1984">
                                <a:moveTo>
                                  <a:pt x="79" y="132"/>
                                </a:moveTo>
                                <a:lnTo>
                                  <a:pt x="53" y="132"/>
                                </a:lnTo>
                                <a:lnTo>
                                  <a:pt x="53" y="238"/>
                                </a:lnTo>
                                <a:lnTo>
                                  <a:pt x="26" y="291"/>
                                </a:lnTo>
                                <a:lnTo>
                                  <a:pt x="26" y="344"/>
                                </a:lnTo>
                                <a:lnTo>
                                  <a:pt x="0" y="397"/>
                                </a:lnTo>
                                <a:lnTo>
                                  <a:pt x="0" y="873"/>
                                </a:lnTo>
                                <a:lnTo>
                                  <a:pt x="159" y="926"/>
                                </a:lnTo>
                                <a:lnTo>
                                  <a:pt x="159" y="979"/>
                                </a:lnTo>
                                <a:lnTo>
                                  <a:pt x="212" y="979"/>
                                </a:lnTo>
                                <a:lnTo>
                                  <a:pt x="212" y="1032"/>
                                </a:lnTo>
                                <a:lnTo>
                                  <a:pt x="265" y="1032"/>
                                </a:lnTo>
                                <a:lnTo>
                                  <a:pt x="265" y="1085"/>
                                </a:lnTo>
                                <a:lnTo>
                                  <a:pt x="318" y="1085"/>
                                </a:lnTo>
                                <a:lnTo>
                                  <a:pt x="318" y="1138"/>
                                </a:lnTo>
                                <a:lnTo>
                                  <a:pt x="370" y="1138"/>
                                </a:lnTo>
                                <a:lnTo>
                                  <a:pt x="370" y="1297"/>
                                </a:lnTo>
                                <a:lnTo>
                                  <a:pt x="423" y="1297"/>
                                </a:lnTo>
                                <a:lnTo>
                                  <a:pt x="423" y="1350"/>
                                </a:lnTo>
                                <a:lnTo>
                                  <a:pt x="476" y="1350"/>
                                </a:lnTo>
                                <a:lnTo>
                                  <a:pt x="476" y="1508"/>
                                </a:lnTo>
                                <a:lnTo>
                                  <a:pt x="529" y="1508"/>
                                </a:lnTo>
                                <a:lnTo>
                                  <a:pt x="529" y="1561"/>
                                </a:lnTo>
                                <a:lnTo>
                                  <a:pt x="582" y="1561"/>
                                </a:lnTo>
                                <a:lnTo>
                                  <a:pt x="582" y="1667"/>
                                </a:lnTo>
                                <a:lnTo>
                                  <a:pt x="609" y="1667"/>
                                </a:lnTo>
                                <a:lnTo>
                                  <a:pt x="661" y="1826"/>
                                </a:lnTo>
                                <a:lnTo>
                                  <a:pt x="661" y="1879"/>
                                </a:lnTo>
                                <a:lnTo>
                                  <a:pt x="714" y="1879"/>
                                </a:lnTo>
                                <a:lnTo>
                                  <a:pt x="714" y="1932"/>
                                </a:lnTo>
                                <a:lnTo>
                                  <a:pt x="820" y="1932"/>
                                </a:lnTo>
                                <a:lnTo>
                                  <a:pt x="820" y="1985"/>
                                </a:lnTo>
                                <a:lnTo>
                                  <a:pt x="1032" y="1985"/>
                                </a:lnTo>
                                <a:lnTo>
                                  <a:pt x="1032" y="1958"/>
                                </a:lnTo>
                                <a:lnTo>
                                  <a:pt x="1085" y="1932"/>
                                </a:lnTo>
                                <a:lnTo>
                                  <a:pt x="1085" y="1429"/>
                                </a:lnTo>
                                <a:lnTo>
                                  <a:pt x="1032" y="1376"/>
                                </a:lnTo>
                                <a:lnTo>
                                  <a:pt x="1032" y="1323"/>
                                </a:lnTo>
                                <a:lnTo>
                                  <a:pt x="1005" y="1297"/>
                                </a:lnTo>
                                <a:lnTo>
                                  <a:pt x="1005" y="1244"/>
                                </a:lnTo>
                                <a:lnTo>
                                  <a:pt x="979" y="1085"/>
                                </a:lnTo>
                                <a:lnTo>
                                  <a:pt x="979" y="1006"/>
                                </a:lnTo>
                                <a:lnTo>
                                  <a:pt x="926" y="953"/>
                                </a:lnTo>
                                <a:lnTo>
                                  <a:pt x="926" y="926"/>
                                </a:lnTo>
                                <a:lnTo>
                                  <a:pt x="900" y="900"/>
                                </a:lnTo>
                                <a:lnTo>
                                  <a:pt x="900" y="873"/>
                                </a:lnTo>
                                <a:lnTo>
                                  <a:pt x="873" y="847"/>
                                </a:lnTo>
                                <a:lnTo>
                                  <a:pt x="873" y="820"/>
                                </a:lnTo>
                                <a:lnTo>
                                  <a:pt x="847" y="794"/>
                                </a:lnTo>
                                <a:lnTo>
                                  <a:pt x="847" y="741"/>
                                </a:lnTo>
                                <a:lnTo>
                                  <a:pt x="820" y="715"/>
                                </a:lnTo>
                                <a:lnTo>
                                  <a:pt x="794" y="715"/>
                                </a:lnTo>
                                <a:lnTo>
                                  <a:pt x="794" y="662"/>
                                </a:lnTo>
                                <a:lnTo>
                                  <a:pt x="767" y="662"/>
                                </a:lnTo>
                                <a:lnTo>
                                  <a:pt x="767" y="635"/>
                                </a:lnTo>
                                <a:lnTo>
                                  <a:pt x="741" y="609"/>
                                </a:lnTo>
                                <a:lnTo>
                                  <a:pt x="741" y="556"/>
                                </a:lnTo>
                                <a:lnTo>
                                  <a:pt x="688" y="503"/>
                                </a:lnTo>
                                <a:lnTo>
                                  <a:pt x="688" y="450"/>
                                </a:lnTo>
                                <a:lnTo>
                                  <a:pt x="661" y="450"/>
                                </a:lnTo>
                                <a:lnTo>
                                  <a:pt x="661" y="423"/>
                                </a:lnTo>
                                <a:lnTo>
                                  <a:pt x="635" y="397"/>
                                </a:lnTo>
                                <a:lnTo>
                                  <a:pt x="635" y="371"/>
                                </a:lnTo>
                                <a:lnTo>
                                  <a:pt x="609" y="371"/>
                                </a:lnTo>
                                <a:lnTo>
                                  <a:pt x="609" y="344"/>
                                </a:lnTo>
                                <a:lnTo>
                                  <a:pt x="582" y="344"/>
                                </a:lnTo>
                                <a:lnTo>
                                  <a:pt x="582" y="318"/>
                                </a:lnTo>
                                <a:lnTo>
                                  <a:pt x="556" y="291"/>
                                </a:lnTo>
                                <a:lnTo>
                                  <a:pt x="529" y="291"/>
                                </a:lnTo>
                                <a:lnTo>
                                  <a:pt x="529" y="265"/>
                                </a:lnTo>
                                <a:lnTo>
                                  <a:pt x="503" y="265"/>
                                </a:lnTo>
                                <a:lnTo>
                                  <a:pt x="503" y="238"/>
                                </a:lnTo>
                                <a:lnTo>
                                  <a:pt x="450" y="185"/>
                                </a:lnTo>
                                <a:lnTo>
                                  <a:pt x="423" y="185"/>
                                </a:lnTo>
                                <a:lnTo>
                                  <a:pt x="423" y="132"/>
                                </a:lnTo>
                                <a:lnTo>
                                  <a:pt x="370" y="132"/>
                                </a:lnTo>
                                <a:lnTo>
                                  <a:pt x="370" y="106"/>
                                </a:lnTo>
                                <a:lnTo>
                                  <a:pt x="344" y="106"/>
                                </a:lnTo>
                                <a:lnTo>
                                  <a:pt x="318" y="80"/>
                                </a:lnTo>
                                <a:lnTo>
                                  <a:pt x="291" y="80"/>
                                </a:lnTo>
                                <a:lnTo>
                                  <a:pt x="291" y="53"/>
                                </a:lnTo>
                                <a:lnTo>
                                  <a:pt x="238" y="53"/>
                                </a:lnTo>
                                <a:lnTo>
                                  <a:pt x="238" y="27"/>
                                </a:lnTo>
                                <a:lnTo>
                                  <a:pt x="185" y="27"/>
                                </a:lnTo>
                                <a:lnTo>
                                  <a:pt x="159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53"/>
                                </a:lnTo>
                                <a:lnTo>
                                  <a:pt x="53" y="53"/>
                                </a:lnTo>
                                <a:lnTo>
                                  <a:pt x="53" y="80"/>
                                </a:lnTo>
                                <a:lnTo>
                                  <a:pt x="26" y="80"/>
                                </a:lnTo>
                                <a:lnTo>
                                  <a:pt x="26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47520"/>
                            <a:ext cx="781200" cy="43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70" h="1217">
                                <a:moveTo>
                                  <a:pt x="370" y="555"/>
                                </a:moveTo>
                                <a:lnTo>
                                  <a:pt x="370" y="529"/>
                                </a:lnTo>
                                <a:lnTo>
                                  <a:pt x="317" y="529"/>
                                </a:lnTo>
                                <a:lnTo>
                                  <a:pt x="291" y="582"/>
                                </a:lnTo>
                                <a:lnTo>
                                  <a:pt x="264" y="582"/>
                                </a:lnTo>
                                <a:lnTo>
                                  <a:pt x="264" y="635"/>
                                </a:lnTo>
                                <a:lnTo>
                                  <a:pt x="238" y="635"/>
                                </a:lnTo>
                                <a:lnTo>
                                  <a:pt x="211" y="688"/>
                                </a:lnTo>
                                <a:lnTo>
                                  <a:pt x="53" y="688"/>
                                </a:lnTo>
                                <a:lnTo>
                                  <a:pt x="53" y="740"/>
                                </a:lnTo>
                                <a:lnTo>
                                  <a:pt x="26" y="740"/>
                                </a:lnTo>
                                <a:lnTo>
                                  <a:pt x="26" y="793"/>
                                </a:lnTo>
                                <a:lnTo>
                                  <a:pt x="0" y="846"/>
                                </a:lnTo>
                                <a:lnTo>
                                  <a:pt x="0" y="1058"/>
                                </a:lnTo>
                                <a:lnTo>
                                  <a:pt x="53" y="1058"/>
                                </a:lnTo>
                                <a:lnTo>
                                  <a:pt x="211" y="1111"/>
                                </a:lnTo>
                                <a:lnTo>
                                  <a:pt x="264" y="1111"/>
                                </a:lnTo>
                                <a:lnTo>
                                  <a:pt x="317" y="1164"/>
                                </a:lnTo>
                                <a:lnTo>
                                  <a:pt x="370" y="1164"/>
                                </a:lnTo>
                                <a:lnTo>
                                  <a:pt x="423" y="1217"/>
                                </a:lnTo>
                                <a:lnTo>
                                  <a:pt x="688" y="1217"/>
                                </a:lnTo>
                                <a:lnTo>
                                  <a:pt x="688" y="1190"/>
                                </a:lnTo>
                                <a:lnTo>
                                  <a:pt x="741" y="1190"/>
                                </a:lnTo>
                                <a:lnTo>
                                  <a:pt x="741" y="1164"/>
                                </a:lnTo>
                                <a:lnTo>
                                  <a:pt x="846" y="1164"/>
                                </a:lnTo>
                                <a:lnTo>
                                  <a:pt x="846" y="1137"/>
                                </a:lnTo>
                                <a:lnTo>
                                  <a:pt x="899" y="1111"/>
                                </a:lnTo>
                                <a:lnTo>
                                  <a:pt x="952" y="1111"/>
                                </a:lnTo>
                                <a:lnTo>
                                  <a:pt x="952" y="1084"/>
                                </a:lnTo>
                                <a:lnTo>
                                  <a:pt x="1005" y="1084"/>
                                </a:lnTo>
                                <a:lnTo>
                                  <a:pt x="1005" y="1058"/>
                                </a:lnTo>
                                <a:lnTo>
                                  <a:pt x="1058" y="1058"/>
                                </a:lnTo>
                                <a:lnTo>
                                  <a:pt x="1164" y="1005"/>
                                </a:lnTo>
                                <a:lnTo>
                                  <a:pt x="1164" y="979"/>
                                </a:lnTo>
                                <a:lnTo>
                                  <a:pt x="1270" y="979"/>
                                </a:lnTo>
                                <a:lnTo>
                                  <a:pt x="1270" y="952"/>
                                </a:lnTo>
                                <a:lnTo>
                                  <a:pt x="1323" y="952"/>
                                </a:lnTo>
                                <a:lnTo>
                                  <a:pt x="1376" y="926"/>
                                </a:lnTo>
                                <a:lnTo>
                                  <a:pt x="1376" y="899"/>
                                </a:lnTo>
                                <a:lnTo>
                                  <a:pt x="1534" y="899"/>
                                </a:lnTo>
                                <a:lnTo>
                                  <a:pt x="1534" y="873"/>
                                </a:lnTo>
                                <a:lnTo>
                                  <a:pt x="1587" y="873"/>
                                </a:lnTo>
                                <a:lnTo>
                                  <a:pt x="1587" y="846"/>
                                </a:lnTo>
                                <a:lnTo>
                                  <a:pt x="1799" y="820"/>
                                </a:lnTo>
                                <a:lnTo>
                                  <a:pt x="1958" y="793"/>
                                </a:lnTo>
                                <a:lnTo>
                                  <a:pt x="1958" y="767"/>
                                </a:lnTo>
                                <a:lnTo>
                                  <a:pt x="2011" y="767"/>
                                </a:lnTo>
                                <a:lnTo>
                                  <a:pt x="2011" y="740"/>
                                </a:lnTo>
                                <a:lnTo>
                                  <a:pt x="2063" y="714"/>
                                </a:lnTo>
                                <a:lnTo>
                                  <a:pt x="2063" y="688"/>
                                </a:lnTo>
                                <a:lnTo>
                                  <a:pt x="2169" y="635"/>
                                </a:lnTo>
                                <a:lnTo>
                                  <a:pt x="2169" y="317"/>
                                </a:lnTo>
                                <a:lnTo>
                                  <a:pt x="2143" y="291"/>
                                </a:lnTo>
                                <a:lnTo>
                                  <a:pt x="2143" y="264"/>
                                </a:lnTo>
                                <a:lnTo>
                                  <a:pt x="2116" y="264"/>
                                </a:lnTo>
                                <a:lnTo>
                                  <a:pt x="2116" y="238"/>
                                </a:lnTo>
                                <a:lnTo>
                                  <a:pt x="2090" y="238"/>
                                </a:lnTo>
                                <a:lnTo>
                                  <a:pt x="2063" y="211"/>
                                </a:lnTo>
                                <a:lnTo>
                                  <a:pt x="2063" y="185"/>
                                </a:lnTo>
                                <a:lnTo>
                                  <a:pt x="2037" y="185"/>
                                </a:lnTo>
                                <a:lnTo>
                                  <a:pt x="1958" y="105"/>
                                </a:lnTo>
                                <a:lnTo>
                                  <a:pt x="1931" y="105"/>
                                </a:lnTo>
                                <a:lnTo>
                                  <a:pt x="1931" y="79"/>
                                </a:lnTo>
                                <a:lnTo>
                                  <a:pt x="1905" y="79"/>
                                </a:lnTo>
                                <a:lnTo>
                                  <a:pt x="1852" y="26"/>
                                </a:lnTo>
                                <a:lnTo>
                                  <a:pt x="1799" y="26"/>
                                </a:lnTo>
                                <a:lnTo>
                                  <a:pt x="1772" y="0"/>
                                </a:lnTo>
                                <a:lnTo>
                                  <a:pt x="1561" y="0"/>
                                </a:lnTo>
                                <a:lnTo>
                                  <a:pt x="1561" y="53"/>
                                </a:lnTo>
                                <a:lnTo>
                                  <a:pt x="1508" y="53"/>
                                </a:lnTo>
                                <a:lnTo>
                                  <a:pt x="1481" y="105"/>
                                </a:lnTo>
                                <a:lnTo>
                                  <a:pt x="1428" y="105"/>
                                </a:lnTo>
                                <a:lnTo>
                                  <a:pt x="1402" y="158"/>
                                </a:lnTo>
                                <a:lnTo>
                                  <a:pt x="1376" y="158"/>
                                </a:lnTo>
                                <a:lnTo>
                                  <a:pt x="1349" y="211"/>
                                </a:lnTo>
                                <a:lnTo>
                                  <a:pt x="1296" y="211"/>
                                </a:lnTo>
                                <a:lnTo>
                                  <a:pt x="1270" y="264"/>
                                </a:lnTo>
                                <a:lnTo>
                                  <a:pt x="1243" y="264"/>
                                </a:lnTo>
                                <a:lnTo>
                                  <a:pt x="1243" y="317"/>
                                </a:lnTo>
                                <a:lnTo>
                                  <a:pt x="1190" y="317"/>
                                </a:lnTo>
                                <a:lnTo>
                                  <a:pt x="1190" y="370"/>
                                </a:lnTo>
                                <a:lnTo>
                                  <a:pt x="952" y="370"/>
                                </a:lnTo>
                                <a:lnTo>
                                  <a:pt x="926" y="423"/>
                                </a:lnTo>
                                <a:lnTo>
                                  <a:pt x="793" y="423"/>
                                </a:lnTo>
                                <a:lnTo>
                                  <a:pt x="767" y="476"/>
                                </a:lnTo>
                                <a:lnTo>
                                  <a:pt x="397" y="476"/>
                                </a:lnTo>
                                <a:lnTo>
                                  <a:pt x="397" y="529"/>
                                </a:lnTo>
                                <a:lnTo>
                                  <a:pt x="344" y="529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9520" y="695160"/>
                            <a:ext cx="12286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57168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588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960" y="7113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101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110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-51.95pt;width:155.2pt;height:116.95pt" coordorigin="6090,-1039" coordsize="3104,2339">
                <v:line id="shape_0" from="8475,146" to="8475,130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05,115" to="9194,11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200,-290" to="8219,11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090,-290" to="7199,12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coordsize="1086,1986" path="m79,132l53,132l53,238l26,291l26,344l0,397l0,873l159,926l159,979l212,979l212,1032l265,1032l265,1085l318,1085l318,1138l370,1138l370,1297l423,1297l423,1350l476,1350l476,1508l529,1508l529,1561l582,1561l582,1667l609,1667l661,1826l661,1879l714,1879l714,1932l820,1932l820,1985l1032,1985l1032,1958l1085,1932l1085,1429l1032,1376l1032,1323l1005,1297l1005,1244l979,1085l979,1006l926,953l926,926l900,900l900,873l873,847l873,820l847,794l847,741l820,715l794,715l794,662l767,662l767,635l741,609l741,556l688,503l688,450l661,450l661,423l635,397l635,371l609,371l609,344l582,344l582,318l556,291l529,291l529,265l503,265l503,238l450,185l423,185l423,132l370,132l370,106l344,106l318,80l291,80l291,53l238,53l238,27l185,27l159,0l79,0l79,53l53,53l53,80l26,80l26,132l0,132l0,238e" stroked="t" o:allowincell="f" style="position:absolute;left:6900;top:-64;width:614;height:1124">
                  <v:stroke color="lime" weight="9360" joinstyle="round" endcap="flat"/>
                  <v:fill o:detectmouseclick="t" on="false"/>
                  <w10:wrap type="none"/>
                </v:shape>
                <v:shape id="shape_0" coordsize="2170,1218" path="m370,555l370,529l317,529l291,582l264,582l264,635l238,635l211,688l53,688l53,740l26,740l26,793l0,846l0,1058l53,1058l211,1111l264,1111l317,1164l370,1164l423,1217l688,1217l688,1190l741,1190l741,1164l846,1164l846,1137l899,1111l952,1111l952,1084l1005,1084l1005,1058l1058,1058l1164,1005l1164,979l1270,979l1270,952l1323,952l1376,926l1376,899l1534,899l1534,873l1587,873l1587,846l1799,820l1958,793l1958,767l2011,767l2011,740l2063,714l2063,688l2169,635l2169,317l2143,291l2143,264l2116,264l2116,238l2090,238l2063,211l2063,185l2037,185l1958,105l1931,105l1931,79l1905,79l1852,26l1799,26l1772,0l1561,0l1561,53l1508,53l1481,105l1428,105l1402,158l1376,158l1349,211l1296,211l1270,264l1243,264l1243,317l1190,317l1190,370l952,370l926,423l793,423l767,476l397,476l397,529l344,529e" stroked="t" o:allowincell="f" style="position:absolute;left:6465;top:-964;width:1229;height:689">
                  <v:stroke color="lime" weight="9360" joinstyle="round" endcap="flat"/>
                  <v:fill o:detectmouseclick="t" on="false"/>
                  <w10:wrap type="none"/>
                </v:shape>
                <v:line id="shape_0" from="6420,56" to="8354,805" stroked="t" o:allowincell="f" style="position:absolute;flip:y">
                  <v:stroke color="lime" weight="9360" joinstyle="round" endcap="flat"/>
                  <v:fill o:detectmouseclick="t" on="false"/>
                  <w10:wrap type="none"/>
                </v:line>
                <v:line id="shape_0" from="6795,-1039" to="7694,655" stroked="t" o:allowincell="f" style="position:absolute">
                  <v:stroke color="lime" weight="9360" joinstyle="round" endcap="flat"/>
                  <v:fill o:detectmouseclick="t" on="false"/>
                  <w10:wrap type="none"/>
                </v:line>
                <v:oval id="shape_0" fillcolor="lime" stroked="t" o:allowincell="f" style="position:absolute;left:7320;top:786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6975;top:81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7335;top:-879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  <v:oval id="shape_0" fillcolor="lime" stroked="t" o:allowincell="f" style="position:absolute;left:6630;top:-549;width:120;height:150;mso-wrap-style:none;v-text-anchor:middle">
                  <v:fill o:detectmouseclick="t" type="solid" color2="fuchsia"/>
                  <v:stroke color="lime" weight="9360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  <w:lang w:val="uk-UA"/>
        </w:rPr>
        <w:tab/>
        <w:tab/>
        <w:tab/>
        <w:tab/>
        <w:t>опорні прямі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права нижня множина точок</w:t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ab/>
        <w:tab/>
        <w:tab/>
        <w:tab/>
        <w:t>розділяючий ланцюг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діаграма Вороного правої частини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-793115</wp:posOffset>
                </wp:positionV>
                <wp:extent cx="1971675" cy="1388110"/>
                <wp:effectExtent l="6350" t="6985" r="698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1388160"/>
                          <a:chOff x="0" y="0"/>
                          <a:chExt cx="1971720" cy="1388160"/>
                        </a:xfrm>
                      </wpg:grpSpPr>
                      <wps:wsp>
                        <wps:cNvSpPr/>
                        <wps:spPr>
                          <a:xfrm flipH="1">
                            <a:off x="152280" y="866880"/>
                            <a:ext cx="119052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0"/>
                            <a:ext cx="314280" cy="61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86688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609480"/>
                            <a:ext cx="6476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09480"/>
                            <a:ext cx="70488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2924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960" y="8445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235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44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62.45pt;width:155.25pt;height:109.35pt" coordorigin="900,-1249" coordsize="3105,2187">
                <v:line id="shape_0" from="1140,116" to="3014,8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0,-1249" to="1994,-275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015,116" to="4004,1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10,-289" to="3029,1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289" to="2009,1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131;top:786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785;top:81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145;top:-879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1441;top:-549;width:120;height:15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ліва множина точок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1975</wp:posOffset>
                </wp:positionH>
                <wp:positionV relativeFrom="paragraph">
                  <wp:posOffset>-535940</wp:posOffset>
                </wp:positionV>
                <wp:extent cx="3019425" cy="1724025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724040"/>
                          <a:chOff x="0" y="0"/>
                          <a:chExt cx="3019320" cy="1724040"/>
                        </a:xfrm>
                      </wpg:grpSpPr>
                      <wps:wsp>
                        <wps:cNvSpPr/>
                        <wps:spPr>
                          <a:xfrm flipH="1">
                            <a:off x="1523880" y="656640"/>
                            <a:ext cx="6001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4960" y="380520"/>
                            <a:ext cx="4287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720" y="1323360"/>
                            <a:ext cx="333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266040"/>
                            <a:ext cx="12286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323360"/>
                            <a:ext cx="62856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200"/>
                            <a:ext cx="1038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304200"/>
                            <a:ext cx="666720" cy="125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52" h="3493">
                                <a:moveTo>
                                  <a:pt x="1852" y="27"/>
                                </a:moveTo>
                                <a:lnTo>
                                  <a:pt x="1640" y="27"/>
                                </a:lnTo>
                                <a:lnTo>
                                  <a:pt x="1429" y="1"/>
                                </a:lnTo>
                                <a:lnTo>
                                  <a:pt x="767" y="1"/>
                                </a:lnTo>
                                <a:lnTo>
                                  <a:pt x="767" y="54"/>
                                </a:lnTo>
                                <a:lnTo>
                                  <a:pt x="741" y="54"/>
                                </a:lnTo>
                                <a:lnTo>
                                  <a:pt x="635" y="265"/>
                                </a:lnTo>
                                <a:lnTo>
                                  <a:pt x="608" y="265"/>
                                </a:lnTo>
                                <a:lnTo>
                                  <a:pt x="608" y="424"/>
                                </a:lnTo>
                                <a:lnTo>
                                  <a:pt x="264" y="424"/>
                                </a:lnTo>
                                <a:lnTo>
                                  <a:pt x="238" y="477"/>
                                </a:lnTo>
                                <a:lnTo>
                                  <a:pt x="212" y="477"/>
                                </a:lnTo>
                                <a:lnTo>
                                  <a:pt x="185" y="530"/>
                                </a:lnTo>
                                <a:lnTo>
                                  <a:pt x="159" y="530"/>
                                </a:lnTo>
                                <a:lnTo>
                                  <a:pt x="132" y="583"/>
                                </a:lnTo>
                                <a:lnTo>
                                  <a:pt x="106" y="583"/>
                                </a:lnTo>
                                <a:lnTo>
                                  <a:pt x="79" y="636"/>
                                </a:lnTo>
                                <a:lnTo>
                                  <a:pt x="53" y="662"/>
                                </a:lnTo>
                                <a:lnTo>
                                  <a:pt x="26" y="715"/>
                                </a:lnTo>
                                <a:lnTo>
                                  <a:pt x="26" y="768"/>
                                </a:lnTo>
                                <a:lnTo>
                                  <a:pt x="0" y="768"/>
                                </a:lnTo>
                                <a:lnTo>
                                  <a:pt x="0" y="1138"/>
                                </a:lnTo>
                                <a:lnTo>
                                  <a:pt x="53" y="1191"/>
                                </a:lnTo>
                                <a:lnTo>
                                  <a:pt x="53" y="1350"/>
                                </a:lnTo>
                                <a:lnTo>
                                  <a:pt x="106" y="1403"/>
                                </a:lnTo>
                                <a:lnTo>
                                  <a:pt x="106" y="1509"/>
                                </a:lnTo>
                                <a:lnTo>
                                  <a:pt x="159" y="1562"/>
                                </a:lnTo>
                                <a:lnTo>
                                  <a:pt x="159" y="1615"/>
                                </a:lnTo>
                                <a:lnTo>
                                  <a:pt x="212" y="1615"/>
                                </a:lnTo>
                                <a:lnTo>
                                  <a:pt x="212" y="1773"/>
                                </a:lnTo>
                                <a:lnTo>
                                  <a:pt x="264" y="1826"/>
                                </a:lnTo>
                                <a:lnTo>
                                  <a:pt x="264" y="1879"/>
                                </a:lnTo>
                                <a:lnTo>
                                  <a:pt x="317" y="1932"/>
                                </a:lnTo>
                                <a:lnTo>
                                  <a:pt x="317" y="1985"/>
                                </a:lnTo>
                                <a:lnTo>
                                  <a:pt x="370" y="2038"/>
                                </a:lnTo>
                                <a:lnTo>
                                  <a:pt x="423" y="2038"/>
                                </a:lnTo>
                                <a:lnTo>
                                  <a:pt x="423" y="2250"/>
                                </a:lnTo>
                                <a:lnTo>
                                  <a:pt x="476" y="2408"/>
                                </a:lnTo>
                                <a:lnTo>
                                  <a:pt x="476" y="2461"/>
                                </a:lnTo>
                                <a:lnTo>
                                  <a:pt x="529" y="2514"/>
                                </a:lnTo>
                                <a:lnTo>
                                  <a:pt x="529" y="2567"/>
                                </a:lnTo>
                                <a:lnTo>
                                  <a:pt x="582" y="2567"/>
                                </a:lnTo>
                                <a:lnTo>
                                  <a:pt x="582" y="2726"/>
                                </a:lnTo>
                                <a:lnTo>
                                  <a:pt x="635" y="2779"/>
                                </a:lnTo>
                                <a:lnTo>
                                  <a:pt x="635" y="2832"/>
                                </a:lnTo>
                                <a:lnTo>
                                  <a:pt x="688" y="2858"/>
                                </a:lnTo>
                                <a:lnTo>
                                  <a:pt x="741" y="2911"/>
                                </a:lnTo>
                                <a:lnTo>
                                  <a:pt x="741" y="2964"/>
                                </a:lnTo>
                                <a:lnTo>
                                  <a:pt x="794" y="2964"/>
                                </a:lnTo>
                                <a:lnTo>
                                  <a:pt x="794" y="3017"/>
                                </a:lnTo>
                                <a:lnTo>
                                  <a:pt x="847" y="3017"/>
                                </a:lnTo>
                                <a:lnTo>
                                  <a:pt x="847" y="3070"/>
                                </a:lnTo>
                                <a:lnTo>
                                  <a:pt x="899" y="3070"/>
                                </a:lnTo>
                                <a:lnTo>
                                  <a:pt x="899" y="3123"/>
                                </a:lnTo>
                                <a:lnTo>
                                  <a:pt x="952" y="3123"/>
                                </a:lnTo>
                                <a:lnTo>
                                  <a:pt x="952" y="3176"/>
                                </a:lnTo>
                                <a:lnTo>
                                  <a:pt x="1111" y="3229"/>
                                </a:lnTo>
                                <a:lnTo>
                                  <a:pt x="1270" y="3387"/>
                                </a:lnTo>
                                <a:lnTo>
                                  <a:pt x="1323" y="3387"/>
                                </a:lnTo>
                                <a:lnTo>
                                  <a:pt x="1323" y="3440"/>
                                </a:lnTo>
                                <a:lnTo>
                                  <a:pt x="1482" y="3440"/>
                                </a:lnTo>
                                <a:lnTo>
                                  <a:pt x="1534" y="3493"/>
                                </a:lnTo>
                                <a:lnTo>
                                  <a:pt x="1746" y="3493"/>
                                </a:lnTo>
                                <a:lnTo>
                                  <a:pt x="1799" y="3467"/>
                                </a:lnTo>
                                <a:lnTo>
                                  <a:pt x="1852" y="3467"/>
                                </a:lnTo>
                                <a:lnTo>
                                  <a:pt x="1852" y="3123"/>
                                </a:lnTo>
                                <a:lnTo>
                                  <a:pt x="1825" y="2964"/>
                                </a:lnTo>
                                <a:lnTo>
                                  <a:pt x="1825" y="2541"/>
                                </a:lnTo>
                                <a:lnTo>
                                  <a:pt x="1799" y="2382"/>
                                </a:lnTo>
                                <a:lnTo>
                                  <a:pt x="1799" y="2223"/>
                                </a:lnTo>
                                <a:lnTo>
                                  <a:pt x="1773" y="2064"/>
                                </a:lnTo>
                                <a:lnTo>
                                  <a:pt x="1773" y="1588"/>
                                </a:lnTo>
                                <a:lnTo>
                                  <a:pt x="1746" y="1429"/>
                                </a:lnTo>
                                <a:lnTo>
                                  <a:pt x="1746" y="1112"/>
                                </a:lnTo>
                                <a:lnTo>
                                  <a:pt x="1720" y="1085"/>
                                </a:lnTo>
                                <a:lnTo>
                                  <a:pt x="1720" y="794"/>
                                </a:lnTo>
                                <a:lnTo>
                                  <a:pt x="1773" y="794"/>
                                </a:lnTo>
                                <a:lnTo>
                                  <a:pt x="1773" y="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189720"/>
                            <a:ext cx="743040" cy="121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64" h="3387">
                                <a:moveTo>
                                  <a:pt x="556" y="0"/>
                                </a:moveTo>
                                <a:lnTo>
                                  <a:pt x="529" y="0"/>
                                </a:lnTo>
                                <a:lnTo>
                                  <a:pt x="529" y="53"/>
                                </a:lnTo>
                                <a:lnTo>
                                  <a:pt x="503" y="53"/>
                                </a:lnTo>
                                <a:lnTo>
                                  <a:pt x="476" y="212"/>
                                </a:lnTo>
                                <a:lnTo>
                                  <a:pt x="450" y="265"/>
                                </a:lnTo>
                                <a:lnTo>
                                  <a:pt x="423" y="423"/>
                                </a:lnTo>
                                <a:lnTo>
                                  <a:pt x="397" y="476"/>
                                </a:lnTo>
                                <a:lnTo>
                                  <a:pt x="397" y="529"/>
                                </a:lnTo>
                                <a:lnTo>
                                  <a:pt x="370" y="529"/>
                                </a:lnTo>
                                <a:lnTo>
                                  <a:pt x="370" y="688"/>
                                </a:lnTo>
                                <a:lnTo>
                                  <a:pt x="344" y="741"/>
                                </a:lnTo>
                                <a:lnTo>
                                  <a:pt x="344" y="794"/>
                                </a:lnTo>
                                <a:lnTo>
                                  <a:pt x="318" y="847"/>
                                </a:lnTo>
                                <a:lnTo>
                                  <a:pt x="318" y="900"/>
                                </a:lnTo>
                                <a:lnTo>
                                  <a:pt x="265" y="1006"/>
                                </a:lnTo>
                                <a:lnTo>
                                  <a:pt x="265" y="1058"/>
                                </a:lnTo>
                                <a:lnTo>
                                  <a:pt x="238" y="1058"/>
                                </a:lnTo>
                                <a:lnTo>
                                  <a:pt x="238" y="1217"/>
                                </a:lnTo>
                                <a:lnTo>
                                  <a:pt x="212" y="1270"/>
                                </a:lnTo>
                                <a:lnTo>
                                  <a:pt x="212" y="1323"/>
                                </a:lnTo>
                                <a:lnTo>
                                  <a:pt x="185" y="1323"/>
                                </a:lnTo>
                                <a:lnTo>
                                  <a:pt x="185" y="1429"/>
                                </a:lnTo>
                                <a:lnTo>
                                  <a:pt x="159" y="1482"/>
                                </a:lnTo>
                                <a:lnTo>
                                  <a:pt x="159" y="1588"/>
                                </a:lnTo>
                                <a:lnTo>
                                  <a:pt x="132" y="1641"/>
                                </a:lnTo>
                                <a:lnTo>
                                  <a:pt x="132" y="1693"/>
                                </a:lnTo>
                                <a:lnTo>
                                  <a:pt x="106" y="1693"/>
                                </a:lnTo>
                                <a:lnTo>
                                  <a:pt x="106" y="1852"/>
                                </a:lnTo>
                                <a:lnTo>
                                  <a:pt x="53" y="1958"/>
                                </a:lnTo>
                                <a:lnTo>
                                  <a:pt x="53" y="2011"/>
                                </a:lnTo>
                                <a:lnTo>
                                  <a:pt x="26" y="2064"/>
                                </a:lnTo>
                                <a:lnTo>
                                  <a:pt x="26" y="2117"/>
                                </a:lnTo>
                                <a:lnTo>
                                  <a:pt x="0" y="2170"/>
                                </a:lnTo>
                                <a:lnTo>
                                  <a:pt x="0" y="2276"/>
                                </a:lnTo>
                                <a:lnTo>
                                  <a:pt x="53" y="2328"/>
                                </a:lnTo>
                                <a:lnTo>
                                  <a:pt x="53" y="2646"/>
                                </a:lnTo>
                                <a:lnTo>
                                  <a:pt x="106" y="2646"/>
                                </a:lnTo>
                                <a:lnTo>
                                  <a:pt x="106" y="2699"/>
                                </a:lnTo>
                                <a:lnTo>
                                  <a:pt x="159" y="2752"/>
                                </a:lnTo>
                                <a:lnTo>
                                  <a:pt x="212" y="2752"/>
                                </a:lnTo>
                                <a:lnTo>
                                  <a:pt x="212" y="2805"/>
                                </a:lnTo>
                                <a:lnTo>
                                  <a:pt x="318" y="2805"/>
                                </a:lnTo>
                                <a:lnTo>
                                  <a:pt x="370" y="2858"/>
                                </a:lnTo>
                                <a:lnTo>
                                  <a:pt x="423" y="2858"/>
                                </a:lnTo>
                                <a:lnTo>
                                  <a:pt x="476" y="2911"/>
                                </a:lnTo>
                                <a:lnTo>
                                  <a:pt x="529" y="2911"/>
                                </a:lnTo>
                                <a:lnTo>
                                  <a:pt x="741" y="2963"/>
                                </a:lnTo>
                                <a:lnTo>
                                  <a:pt x="794" y="3016"/>
                                </a:lnTo>
                                <a:lnTo>
                                  <a:pt x="847" y="3016"/>
                                </a:lnTo>
                                <a:lnTo>
                                  <a:pt x="847" y="3069"/>
                                </a:lnTo>
                                <a:lnTo>
                                  <a:pt x="900" y="3069"/>
                                </a:lnTo>
                                <a:lnTo>
                                  <a:pt x="953" y="3122"/>
                                </a:lnTo>
                                <a:lnTo>
                                  <a:pt x="1005" y="3122"/>
                                </a:lnTo>
                                <a:lnTo>
                                  <a:pt x="1058" y="3175"/>
                                </a:lnTo>
                                <a:lnTo>
                                  <a:pt x="1217" y="3228"/>
                                </a:lnTo>
                                <a:lnTo>
                                  <a:pt x="1323" y="3228"/>
                                </a:lnTo>
                                <a:lnTo>
                                  <a:pt x="1323" y="3281"/>
                                </a:lnTo>
                                <a:lnTo>
                                  <a:pt x="1482" y="3281"/>
                                </a:lnTo>
                                <a:lnTo>
                                  <a:pt x="1535" y="3334"/>
                                </a:lnTo>
                                <a:lnTo>
                                  <a:pt x="1640" y="3334"/>
                                </a:lnTo>
                                <a:lnTo>
                                  <a:pt x="1693" y="3387"/>
                                </a:lnTo>
                                <a:lnTo>
                                  <a:pt x="2011" y="3387"/>
                                </a:lnTo>
                                <a:lnTo>
                                  <a:pt x="2064" y="3360"/>
                                </a:lnTo>
                                <a:lnTo>
                                  <a:pt x="2064" y="2858"/>
                                </a:lnTo>
                                <a:lnTo>
                                  <a:pt x="2037" y="2831"/>
                                </a:lnTo>
                                <a:lnTo>
                                  <a:pt x="2037" y="2805"/>
                                </a:lnTo>
                                <a:lnTo>
                                  <a:pt x="2011" y="2778"/>
                                </a:lnTo>
                                <a:lnTo>
                                  <a:pt x="2011" y="2752"/>
                                </a:lnTo>
                                <a:lnTo>
                                  <a:pt x="1984" y="2725"/>
                                </a:lnTo>
                                <a:lnTo>
                                  <a:pt x="1984" y="2699"/>
                                </a:lnTo>
                                <a:lnTo>
                                  <a:pt x="1958" y="2672"/>
                                </a:lnTo>
                                <a:lnTo>
                                  <a:pt x="1958" y="2646"/>
                                </a:lnTo>
                                <a:lnTo>
                                  <a:pt x="1931" y="2619"/>
                                </a:lnTo>
                                <a:lnTo>
                                  <a:pt x="1931" y="2461"/>
                                </a:lnTo>
                                <a:lnTo>
                                  <a:pt x="1905" y="2434"/>
                                </a:lnTo>
                                <a:lnTo>
                                  <a:pt x="1905" y="2276"/>
                                </a:lnTo>
                                <a:lnTo>
                                  <a:pt x="1879" y="2249"/>
                                </a:lnTo>
                                <a:lnTo>
                                  <a:pt x="1852" y="2090"/>
                                </a:lnTo>
                                <a:lnTo>
                                  <a:pt x="1852" y="2037"/>
                                </a:lnTo>
                                <a:lnTo>
                                  <a:pt x="1826" y="2011"/>
                                </a:lnTo>
                                <a:lnTo>
                                  <a:pt x="1826" y="1984"/>
                                </a:lnTo>
                                <a:lnTo>
                                  <a:pt x="1799" y="1958"/>
                                </a:lnTo>
                                <a:lnTo>
                                  <a:pt x="1799" y="1905"/>
                                </a:lnTo>
                                <a:lnTo>
                                  <a:pt x="1773" y="1879"/>
                                </a:lnTo>
                                <a:lnTo>
                                  <a:pt x="1773" y="1852"/>
                                </a:lnTo>
                                <a:lnTo>
                                  <a:pt x="1746" y="1826"/>
                                </a:lnTo>
                                <a:lnTo>
                                  <a:pt x="1746" y="1799"/>
                                </a:lnTo>
                                <a:lnTo>
                                  <a:pt x="1720" y="1773"/>
                                </a:lnTo>
                                <a:lnTo>
                                  <a:pt x="1720" y="1746"/>
                                </a:lnTo>
                                <a:lnTo>
                                  <a:pt x="1693" y="1720"/>
                                </a:lnTo>
                                <a:lnTo>
                                  <a:pt x="1693" y="1667"/>
                                </a:lnTo>
                                <a:lnTo>
                                  <a:pt x="1667" y="1641"/>
                                </a:lnTo>
                                <a:lnTo>
                                  <a:pt x="1667" y="1588"/>
                                </a:lnTo>
                                <a:lnTo>
                                  <a:pt x="1640" y="1561"/>
                                </a:lnTo>
                                <a:lnTo>
                                  <a:pt x="1640" y="1508"/>
                                </a:lnTo>
                                <a:lnTo>
                                  <a:pt x="1614" y="1482"/>
                                </a:lnTo>
                                <a:lnTo>
                                  <a:pt x="1614" y="1455"/>
                                </a:lnTo>
                                <a:lnTo>
                                  <a:pt x="1588" y="1429"/>
                                </a:lnTo>
                                <a:lnTo>
                                  <a:pt x="1588" y="1402"/>
                                </a:lnTo>
                                <a:lnTo>
                                  <a:pt x="1535" y="1349"/>
                                </a:lnTo>
                                <a:lnTo>
                                  <a:pt x="1535" y="1323"/>
                                </a:lnTo>
                                <a:lnTo>
                                  <a:pt x="1508" y="1164"/>
                                </a:lnTo>
                                <a:lnTo>
                                  <a:pt x="1482" y="1138"/>
                                </a:lnTo>
                                <a:lnTo>
                                  <a:pt x="1482" y="953"/>
                                </a:lnTo>
                                <a:lnTo>
                                  <a:pt x="1429" y="900"/>
                                </a:lnTo>
                                <a:lnTo>
                                  <a:pt x="1429" y="873"/>
                                </a:lnTo>
                                <a:lnTo>
                                  <a:pt x="1376" y="820"/>
                                </a:lnTo>
                                <a:lnTo>
                                  <a:pt x="1349" y="662"/>
                                </a:lnTo>
                                <a:lnTo>
                                  <a:pt x="1323" y="635"/>
                                </a:lnTo>
                                <a:lnTo>
                                  <a:pt x="1323" y="609"/>
                                </a:lnTo>
                                <a:lnTo>
                                  <a:pt x="1296" y="582"/>
                                </a:lnTo>
                                <a:lnTo>
                                  <a:pt x="1270" y="582"/>
                                </a:lnTo>
                                <a:lnTo>
                                  <a:pt x="1217" y="529"/>
                                </a:lnTo>
                                <a:lnTo>
                                  <a:pt x="1217" y="503"/>
                                </a:lnTo>
                                <a:lnTo>
                                  <a:pt x="1164" y="450"/>
                                </a:lnTo>
                                <a:lnTo>
                                  <a:pt x="1164" y="423"/>
                                </a:lnTo>
                                <a:lnTo>
                                  <a:pt x="1138" y="423"/>
                                </a:lnTo>
                                <a:lnTo>
                                  <a:pt x="1032" y="318"/>
                                </a:lnTo>
                                <a:lnTo>
                                  <a:pt x="1005" y="318"/>
                                </a:lnTo>
                                <a:lnTo>
                                  <a:pt x="1005" y="291"/>
                                </a:lnTo>
                                <a:lnTo>
                                  <a:pt x="979" y="291"/>
                                </a:lnTo>
                                <a:lnTo>
                                  <a:pt x="873" y="185"/>
                                </a:lnTo>
                                <a:lnTo>
                                  <a:pt x="847" y="185"/>
                                </a:lnTo>
                                <a:lnTo>
                                  <a:pt x="847" y="159"/>
                                </a:lnTo>
                                <a:lnTo>
                                  <a:pt x="820" y="159"/>
                                </a:lnTo>
                                <a:lnTo>
                                  <a:pt x="820" y="132"/>
                                </a:lnTo>
                                <a:lnTo>
                                  <a:pt x="767" y="132"/>
                                </a:lnTo>
                                <a:lnTo>
                                  <a:pt x="714" y="79"/>
                                </a:lnTo>
                                <a:lnTo>
                                  <a:pt x="688" y="79"/>
                                </a:lnTo>
                                <a:lnTo>
                                  <a:pt x="661" y="53"/>
                                </a:lnTo>
                                <a:lnTo>
                                  <a:pt x="609" y="53"/>
                                </a:lnTo>
                                <a:lnTo>
                                  <a:pt x="609" y="27"/>
                                </a:lnTo>
                                <a:lnTo>
                                  <a:pt x="503" y="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00240" y="961920"/>
                            <a:ext cx="119052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8840" y="95400"/>
                            <a:ext cx="314280" cy="61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96192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704880"/>
                            <a:ext cx="6476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704880"/>
                            <a:ext cx="70488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874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9399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8160" y="330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53964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1480" y="1057320"/>
                            <a:ext cx="28584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12477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752400"/>
                            <a:ext cx="138096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95160"/>
                            <a:ext cx="333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7621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263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1054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654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2635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-42.2pt;width:237.7pt;height:135.7pt" coordorigin="885,-844" coordsize="4754,2714">
                <v:line id="shape_0" from="3285,190" to="4229,1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-245" to="4244,15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35,1240" to="4259,1509" stroked="t" o:allowincell="f" style="position:absolute;flip:xy">
                  <v:stroke color="lim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65,-425" to="4199,-96" stroked="t" o:allowincell="f" style="position:absolute;flip:x">
                  <v:stroke color="lim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50,1240" to="3839,14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05,-365" to="3839,-2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853,3493" path="m1852,26l1640,26l1429,0l767,0l767,53l741,53l635,264l608,264l608,423l264,423l238,476l212,476l185,529l159,529l132,582l106,582l79,635l53,661l26,714l26,767l0,767l0,1137l53,1190l53,1349l106,1402l106,1508l159,1561l159,1614l212,1614l212,1772l264,1825l264,1878l317,1931l317,1984l370,2037l423,2037l423,2249l476,2407l476,2460l529,2513l529,2566l582,2566l582,2725l635,2778l635,2831l688,2857l741,2910l741,2963l794,2963l794,3016l847,3016l847,3069l899,3069l899,3122l952,3122l952,3175l1111,3228l1270,3386l1323,3386l1323,3439l1482,3439l1534,3492l1746,3492l1799,3466l1852,3466l1852,3122l1825,2963l1825,2540l1799,2381l1799,2222l1773,2063l1773,1587l1746,1428l1746,1111l1720,1084l1720,793l1773,793l1773,26e" stroked="t" o:allowincell="f" style="position:absolute;left:3000;top:-365;width:1049;height:1979">
                  <v:stroke color="blue" weight="12600" joinstyle="round" endcap="flat"/>
                  <v:fill o:detectmouseclick="t" on="false"/>
                  <w10:wrap type="none"/>
                </v:shape>
                <v:shape id="shape_0" coordsize="2065,3388" path="m556,0l529,0l529,53l503,53l476,212l450,265l423,423l397,476l397,529l370,529l370,688l344,741l344,794l318,847l318,900l265,1006l265,1058l238,1058l238,1217l212,1270l212,1323l185,1323l185,1429l159,1482l159,1588l132,1641l132,1693l106,1693l106,1852l53,1958l53,2011l26,2064l26,2117l0,2170l0,2276l53,2328l53,2646l106,2646l106,2699l159,2752l212,2752l212,2805l318,2805l370,2858l423,2858l476,2911l529,2911l741,2963l794,3016l847,3016l847,3069l900,3069l953,3122l1005,3122l1058,3175l1217,3228l1323,3228l1323,3281l1482,3281l1535,3334l1640,3334l1693,3387l2011,3387l2064,3360l2064,2858l2037,2831l2037,2805l2011,2778l2011,2752l1984,2725l1984,2699l1958,2672l1958,2646l1931,2619l1931,2461l1905,2434l1905,2276l1879,2249l1852,2090l1852,2037l1826,2011l1826,1984l1799,1958l1799,1905l1773,1879l1773,1852l1746,1826l1746,1799l1720,1773l1720,1746l1693,1720l1693,1667l1667,1641l1667,1588l1640,1561l1640,1508l1614,1482l1614,1455l1588,1429l1588,1402l1535,1349l1535,1323l1508,1164l1482,1138l1482,953l1429,900l1429,873l1376,820l1349,662l1323,635l1323,609l1296,582l1270,582l1217,529l1217,503l1164,450l1164,423l1138,423l1032,318l1005,318l1005,291l979,291l873,185l847,185l847,159l820,159l820,132l767,132l714,79l688,79l661,53l609,53l609,27l503,27e" stroked="t" o:allowincell="f" style="position:absolute;left:1860;top:-545;width:1169;height:1919">
                  <v:stroke color="red" weight="12600" joinstyle="round" endcap="flat"/>
                  <v:fill o:detectmouseclick="t" on="false"/>
                  <w10:wrap type="none"/>
                </v:shape>
                <v:line id="shape_0" from="2775,671" to="4649,1420" stroked="t" o:allowincell="f" style="position:absolute;flip:x">
                  <v:stroke color="blue" weight="12600" joinstyle="round" endcap="flat"/>
                  <v:fill o:detectmouseclick="t" on="false"/>
                  <w10:wrap type="none"/>
                </v:line>
                <v:line id="shape_0" from="3135,-694" to="3629,280" stroked="t" o:allowincell="f" style="position:absolute;flip:xy">
                  <v:stroke color="blue" weight="12600" joinstyle="round" endcap="flat"/>
                  <v:fill o:detectmouseclick="t" on="false"/>
                  <w10:wrap type="none"/>
                </v:line>
                <v:line id="shape_0" from="4650,671" to="5639,671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3645,266" to="4664,670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2535,266" to="3644,685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oval id="shape_0" fillcolor="blue" stroked="t" o:allowincell="f" style="position:absolute;left:3765;top:1341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3420;top:636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3780;top:-324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3075;top:6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line id="shape_0" from="2100,821" to="2549,1870" stroked="t" o:allowincell="f" style="position:absolute;flip:x">
                  <v:stroke color="red" weight="12600" joinstyle="round" endcap="flat"/>
                  <v:fill o:detectmouseclick="t" on="false"/>
                  <w10:wrap type="none"/>
                </v:line>
                <v:line id="shape_0" from="2025,-844" to="3989,250" stroked="t" o:allowincell="f" style="position:absolute;flip:y">
                  <v:stroke color="red" weight="12600" joinstyle="round" endcap="flat"/>
                  <v:fill o:detectmouseclick="t" on="false"/>
                  <w10:wrap type="none"/>
                </v:line>
                <v:line id="shape_0" from="2535,341" to="4709,805" stroked="t" o:allowincell="f" style="position:absolute;flip:y">
                  <v:stroke color="red" weight="12600" joinstyle="round" endcap="flat"/>
                  <v:fill o:detectmouseclick="t" on="false"/>
                  <w10:wrap type="none"/>
                </v:line>
                <v:line id="shape_0" from="2025,251" to="2549,85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885,71" to="2084,25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oval id="shape_0" fillcolor="red" stroked="t" o:allowincell="f" style="position:absolute;left:2790;top:1146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1950;top:816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2520;top:186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2160;top:-429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  <w:lang w:val="uk-UA"/>
        </w:rPr>
        <w:tab/>
        <w:tab/>
        <w:tab/>
        <w:tab/>
        <w:tab/>
        <w:tab/>
        <w:t>опорні прямі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права множина точок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-1249680</wp:posOffset>
                </wp:positionV>
                <wp:extent cx="3019425" cy="2181225"/>
                <wp:effectExtent l="6350" t="12700" r="635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2181240"/>
                          <a:chOff x="0" y="0"/>
                          <a:chExt cx="3019320" cy="2181240"/>
                        </a:xfrm>
                      </wpg:grpSpPr>
                      <wps:wsp>
                        <wps:cNvSpPr/>
                        <wps:spPr>
                          <a:xfrm flipH="1">
                            <a:off x="1590840" y="1342440"/>
                            <a:ext cx="10573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200160"/>
                            <a:ext cx="276120" cy="37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61960"/>
                            <a:ext cx="257040" cy="3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942840"/>
                            <a:ext cx="133200" cy="16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1104840"/>
                            <a:ext cx="3618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1371600"/>
                            <a:ext cx="209520" cy="80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409680"/>
                            <a:ext cx="666720" cy="1257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52" h="3493">
                                <a:moveTo>
                                  <a:pt x="1853" y="27"/>
                                </a:moveTo>
                                <a:lnTo>
                                  <a:pt x="1641" y="27"/>
                                </a:lnTo>
                                <a:lnTo>
                                  <a:pt x="1429" y="1"/>
                                </a:lnTo>
                                <a:lnTo>
                                  <a:pt x="768" y="1"/>
                                </a:lnTo>
                                <a:lnTo>
                                  <a:pt x="768" y="54"/>
                                </a:lnTo>
                                <a:lnTo>
                                  <a:pt x="741" y="54"/>
                                </a:lnTo>
                                <a:lnTo>
                                  <a:pt x="635" y="265"/>
                                </a:lnTo>
                                <a:lnTo>
                                  <a:pt x="609" y="265"/>
                                </a:lnTo>
                                <a:lnTo>
                                  <a:pt x="609" y="424"/>
                                </a:lnTo>
                                <a:lnTo>
                                  <a:pt x="265" y="424"/>
                                </a:lnTo>
                                <a:lnTo>
                                  <a:pt x="239" y="477"/>
                                </a:lnTo>
                                <a:lnTo>
                                  <a:pt x="212" y="477"/>
                                </a:lnTo>
                                <a:lnTo>
                                  <a:pt x="186" y="530"/>
                                </a:lnTo>
                                <a:lnTo>
                                  <a:pt x="159" y="530"/>
                                </a:lnTo>
                                <a:lnTo>
                                  <a:pt x="133" y="583"/>
                                </a:lnTo>
                                <a:lnTo>
                                  <a:pt x="106" y="583"/>
                                </a:lnTo>
                                <a:lnTo>
                                  <a:pt x="80" y="636"/>
                                </a:lnTo>
                                <a:lnTo>
                                  <a:pt x="53" y="662"/>
                                </a:lnTo>
                                <a:lnTo>
                                  <a:pt x="27" y="715"/>
                                </a:lnTo>
                                <a:lnTo>
                                  <a:pt x="27" y="768"/>
                                </a:lnTo>
                                <a:lnTo>
                                  <a:pt x="0" y="768"/>
                                </a:lnTo>
                                <a:lnTo>
                                  <a:pt x="0" y="1138"/>
                                </a:lnTo>
                                <a:lnTo>
                                  <a:pt x="53" y="1191"/>
                                </a:lnTo>
                                <a:lnTo>
                                  <a:pt x="53" y="1350"/>
                                </a:lnTo>
                                <a:lnTo>
                                  <a:pt x="106" y="1403"/>
                                </a:lnTo>
                                <a:lnTo>
                                  <a:pt x="106" y="1509"/>
                                </a:lnTo>
                                <a:lnTo>
                                  <a:pt x="159" y="1562"/>
                                </a:lnTo>
                                <a:lnTo>
                                  <a:pt x="159" y="1615"/>
                                </a:lnTo>
                                <a:lnTo>
                                  <a:pt x="212" y="1615"/>
                                </a:lnTo>
                                <a:lnTo>
                                  <a:pt x="212" y="1773"/>
                                </a:lnTo>
                                <a:lnTo>
                                  <a:pt x="265" y="1826"/>
                                </a:lnTo>
                                <a:lnTo>
                                  <a:pt x="265" y="1879"/>
                                </a:lnTo>
                                <a:lnTo>
                                  <a:pt x="318" y="1932"/>
                                </a:lnTo>
                                <a:lnTo>
                                  <a:pt x="318" y="1985"/>
                                </a:lnTo>
                                <a:lnTo>
                                  <a:pt x="371" y="2038"/>
                                </a:lnTo>
                                <a:lnTo>
                                  <a:pt x="424" y="2038"/>
                                </a:lnTo>
                                <a:lnTo>
                                  <a:pt x="424" y="2250"/>
                                </a:lnTo>
                                <a:lnTo>
                                  <a:pt x="477" y="2408"/>
                                </a:lnTo>
                                <a:lnTo>
                                  <a:pt x="477" y="2461"/>
                                </a:lnTo>
                                <a:lnTo>
                                  <a:pt x="530" y="2514"/>
                                </a:lnTo>
                                <a:lnTo>
                                  <a:pt x="530" y="2567"/>
                                </a:lnTo>
                                <a:lnTo>
                                  <a:pt x="583" y="2567"/>
                                </a:lnTo>
                                <a:lnTo>
                                  <a:pt x="583" y="2726"/>
                                </a:lnTo>
                                <a:lnTo>
                                  <a:pt x="635" y="2779"/>
                                </a:lnTo>
                                <a:lnTo>
                                  <a:pt x="635" y="2832"/>
                                </a:lnTo>
                                <a:lnTo>
                                  <a:pt x="688" y="2858"/>
                                </a:lnTo>
                                <a:lnTo>
                                  <a:pt x="741" y="2911"/>
                                </a:lnTo>
                                <a:lnTo>
                                  <a:pt x="741" y="2964"/>
                                </a:lnTo>
                                <a:lnTo>
                                  <a:pt x="794" y="2964"/>
                                </a:lnTo>
                                <a:lnTo>
                                  <a:pt x="794" y="3017"/>
                                </a:lnTo>
                                <a:lnTo>
                                  <a:pt x="847" y="3017"/>
                                </a:lnTo>
                                <a:lnTo>
                                  <a:pt x="847" y="3070"/>
                                </a:lnTo>
                                <a:lnTo>
                                  <a:pt x="900" y="3070"/>
                                </a:lnTo>
                                <a:lnTo>
                                  <a:pt x="900" y="3123"/>
                                </a:lnTo>
                                <a:lnTo>
                                  <a:pt x="953" y="3123"/>
                                </a:lnTo>
                                <a:lnTo>
                                  <a:pt x="953" y="3176"/>
                                </a:lnTo>
                                <a:lnTo>
                                  <a:pt x="1112" y="3229"/>
                                </a:lnTo>
                                <a:lnTo>
                                  <a:pt x="1270" y="3387"/>
                                </a:lnTo>
                                <a:lnTo>
                                  <a:pt x="1323" y="3387"/>
                                </a:lnTo>
                                <a:lnTo>
                                  <a:pt x="1323" y="3440"/>
                                </a:lnTo>
                                <a:lnTo>
                                  <a:pt x="1482" y="3440"/>
                                </a:lnTo>
                                <a:lnTo>
                                  <a:pt x="1535" y="3493"/>
                                </a:lnTo>
                                <a:lnTo>
                                  <a:pt x="1747" y="3493"/>
                                </a:lnTo>
                                <a:lnTo>
                                  <a:pt x="1800" y="3467"/>
                                </a:lnTo>
                                <a:lnTo>
                                  <a:pt x="1853" y="3467"/>
                                </a:lnTo>
                                <a:lnTo>
                                  <a:pt x="1853" y="3123"/>
                                </a:lnTo>
                                <a:lnTo>
                                  <a:pt x="1826" y="2964"/>
                                </a:lnTo>
                                <a:lnTo>
                                  <a:pt x="1826" y="2541"/>
                                </a:lnTo>
                                <a:lnTo>
                                  <a:pt x="1800" y="2382"/>
                                </a:lnTo>
                                <a:lnTo>
                                  <a:pt x="1800" y="2223"/>
                                </a:lnTo>
                                <a:lnTo>
                                  <a:pt x="1773" y="2064"/>
                                </a:lnTo>
                                <a:lnTo>
                                  <a:pt x="1773" y="1588"/>
                                </a:lnTo>
                                <a:lnTo>
                                  <a:pt x="1747" y="1429"/>
                                </a:lnTo>
                                <a:lnTo>
                                  <a:pt x="1747" y="1112"/>
                                </a:lnTo>
                                <a:lnTo>
                                  <a:pt x="1720" y="1085"/>
                                </a:lnTo>
                                <a:lnTo>
                                  <a:pt x="1720" y="794"/>
                                </a:lnTo>
                                <a:lnTo>
                                  <a:pt x="1773" y="794"/>
                                </a:lnTo>
                                <a:lnTo>
                                  <a:pt x="1773" y="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295200"/>
                            <a:ext cx="743040" cy="1219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64" h="3387">
                                <a:moveTo>
                                  <a:pt x="556" y="0"/>
                                </a:moveTo>
                                <a:lnTo>
                                  <a:pt x="530" y="0"/>
                                </a:lnTo>
                                <a:lnTo>
                                  <a:pt x="530" y="53"/>
                                </a:lnTo>
                                <a:lnTo>
                                  <a:pt x="503" y="53"/>
                                </a:lnTo>
                                <a:lnTo>
                                  <a:pt x="477" y="212"/>
                                </a:lnTo>
                                <a:lnTo>
                                  <a:pt x="450" y="265"/>
                                </a:lnTo>
                                <a:lnTo>
                                  <a:pt x="424" y="424"/>
                                </a:lnTo>
                                <a:lnTo>
                                  <a:pt x="398" y="476"/>
                                </a:lnTo>
                                <a:lnTo>
                                  <a:pt x="398" y="529"/>
                                </a:lnTo>
                                <a:lnTo>
                                  <a:pt x="371" y="529"/>
                                </a:lnTo>
                                <a:lnTo>
                                  <a:pt x="371" y="688"/>
                                </a:lnTo>
                                <a:lnTo>
                                  <a:pt x="345" y="741"/>
                                </a:lnTo>
                                <a:lnTo>
                                  <a:pt x="345" y="794"/>
                                </a:lnTo>
                                <a:lnTo>
                                  <a:pt x="318" y="847"/>
                                </a:lnTo>
                                <a:lnTo>
                                  <a:pt x="318" y="900"/>
                                </a:lnTo>
                                <a:lnTo>
                                  <a:pt x="265" y="1006"/>
                                </a:lnTo>
                                <a:lnTo>
                                  <a:pt x="265" y="1059"/>
                                </a:lnTo>
                                <a:lnTo>
                                  <a:pt x="239" y="1059"/>
                                </a:lnTo>
                                <a:lnTo>
                                  <a:pt x="239" y="1217"/>
                                </a:lnTo>
                                <a:lnTo>
                                  <a:pt x="212" y="1270"/>
                                </a:lnTo>
                                <a:lnTo>
                                  <a:pt x="212" y="1323"/>
                                </a:lnTo>
                                <a:lnTo>
                                  <a:pt x="186" y="1323"/>
                                </a:lnTo>
                                <a:lnTo>
                                  <a:pt x="186" y="1429"/>
                                </a:lnTo>
                                <a:lnTo>
                                  <a:pt x="159" y="1482"/>
                                </a:lnTo>
                                <a:lnTo>
                                  <a:pt x="159" y="1588"/>
                                </a:lnTo>
                                <a:lnTo>
                                  <a:pt x="133" y="1641"/>
                                </a:lnTo>
                                <a:lnTo>
                                  <a:pt x="133" y="1694"/>
                                </a:lnTo>
                                <a:lnTo>
                                  <a:pt x="106" y="1694"/>
                                </a:lnTo>
                                <a:lnTo>
                                  <a:pt x="106" y="1852"/>
                                </a:lnTo>
                                <a:lnTo>
                                  <a:pt x="54" y="1958"/>
                                </a:lnTo>
                                <a:lnTo>
                                  <a:pt x="54" y="2011"/>
                                </a:lnTo>
                                <a:lnTo>
                                  <a:pt x="27" y="2064"/>
                                </a:lnTo>
                                <a:lnTo>
                                  <a:pt x="27" y="2117"/>
                                </a:lnTo>
                                <a:lnTo>
                                  <a:pt x="1" y="2170"/>
                                </a:lnTo>
                                <a:lnTo>
                                  <a:pt x="1" y="2276"/>
                                </a:lnTo>
                                <a:lnTo>
                                  <a:pt x="54" y="2329"/>
                                </a:lnTo>
                                <a:lnTo>
                                  <a:pt x="54" y="2646"/>
                                </a:lnTo>
                                <a:lnTo>
                                  <a:pt x="106" y="2646"/>
                                </a:lnTo>
                                <a:lnTo>
                                  <a:pt x="106" y="2699"/>
                                </a:lnTo>
                                <a:lnTo>
                                  <a:pt x="159" y="2752"/>
                                </a:lnTo>
                                <a:lnTo>
                                  <a:pt x="212" y="2752"/>
                                </a:lnTo>
                                <a:lnTo>
                                  <a:pt x="212" y="2805"/>
                                </a:lnTo>
                                <a:lnTo>
                                  <a:pt x="318" y="2805"/>
                                </a:lnTo>
                                <a:lnTo>
                                  <a:pt x="371" y="2858"/>
                                </a:lnTo>
                                <a:lnTo>
                                  <a:pt x="424" y="2858"/>
                                </a:lnTo>
                                <a:lnTo>
                                  <a:pt x="477" y="2911"/>
                                </a:lnTo>
                                <a:lnTo>
                                  <a:pt x="530" y="2911"/>
                                </a:lnTo>
                                <a:lnTo>
                                  <a:pt x="741" y="2964"/>
                                </a:lnTo>
                                <a:lnTo>
                                  <a:pt x="794" y="3016"/>
                                </a:lnTo>
                                <a:lnTo>
                                  <a:pt x="847" y="3016"/>
                                </a:lnTo>
                                <a:lnTo>
                                  <a:pt x="847" y="3069"/>
                                </a:lnTo>
                                <a:lnTo>
                                  <a:pt x="900" y="3069"/>
                                </a:lnTo>
                                <a:lnTo>
                                  <a:pt x="953" y="3122"/>
                                </a:lnTo>
                                <a:lnTo>
                                  <a:pt x="1006" y="3122"/>
                                </a:lnTo>
                                <a:lnTo>
                                  <a:pt x="1059" y="3175"/>
                                </a:lnTo>
                                <a:lnTo>
                                  <a:pt x="1218" y="3228"/>
                                </a:lnTo>
                                <a:lnTo>
                                  <a:pt x="1324" y="3228"/>
                                </a:lnTo>
                                <a:lnTo>
                                  <a:pt x="1324" y="3281"/>
                                </a:lnTo>
                                <a:lnTo>
                                  <a:pt x="1482" y="3281"/>
                                </a:lnTo>
                                <a:lnTo>
                                  <a:pt x="1535" y="3334"/>
                                </a:lnTo>
                                <a:lnTo>
                                  <a:pt x="1641" y="3334"/>
                                </a:lnTo>
                                <a:lnTo>
                                  <a:pt x="1694" y="3387"/>
                                </a:lnTo>
                                <a:lnTo>
                                  <a:pt x="2011" y="3387"/>
                                </a:lnTo>
                                <a:lnTo>
                                  <a:pt x="2064" y="3360"/>
                                </a:lnTo>
                                <a:lnTo>
                                  <a:pt x="2064" y="2858"/>
                                </a:lnTo>
                                <a:lnTo>
                                  <a:pt x="2038" y="2831"/>
                                </a:lnTo>
                                <a:lnTo>
                                  <a:pt x="2038" y="2805"/>
                                </a:lnTo>
                                <a:lnTo>
                                  <a:pt x="2011" y="2778"/>
                                </a:lnTo>
                                <a:lnTo>
                                  <a:pt x="2011" y="2752"/>
                                </a:lnTo>
                                <a:lnTo>
                                  <a:pt x="1985" y="2725"/>
                                </a:lnTo>
                                <a:lnTo>
                                  <a:pt x="1985" y="2699"/>
                                </a:lnTo>
                                <a:lnTo>
                                  <a:pt x="1959" y="2672"/>
                                </a:lnTo>
                                <a:lnTo>
                                  <a:pt x="1959" y="2646"/>
                                </a:lnTo>
                                <a:lnTo>
                                  <a:pt x="1932" y="2620"/>
                                </a:lnTo>
                                <a:lnTo>
                                  <a:pt x="1932" y="2461"/>
                                </a:lnTo>
                                <a:lnTo>
                                  <a:pt x="1906" y="2434"/>
                                </a:lnTo>
                                <a:lnTo>
                                  <a:pt x="1906" y="2276"/>
                                </a:lnTo>
                                <a:lnTo>
                                  <a:pt x="1879" y="2249"/>
                                </a:lnTo>
                                <a:lnTo>
                                  <a:pt x="1853" y="2090"/>
                                </a:lnTo>
                                <a:lnTo>
                                  <a:pt x="1853" y="2037"/>
                                </a:lnTo>
                                <a:lnTo>
                                  <a:pt x="1826" y="2011"/>
                                </a:lnTo>
                                <a:lnTo>
                                  <a:pt x="1826" y="1985"/>
                                </a:lnTo>
                                <a:lnTo>
                                  <a:pt x="1800" y="1958"/>
                                </a:lnTo>
                                <a:lnTo>
                                  <a:pt x="1800" y="1905"/>
                                </a:lnTo>
                                <a:lnTo>
                                  <a:pt x="1773" y="1879"/>
                                </a:lnTo>
                                <a:lnTo>
                                  <a:pt x="1773" y="1852"/>
                                </a:lnTo>
                                <a:lnTo>
                                  <a:pt x="1747" y="1826"/>
                                </a:lnTo>
                                <a:lnTo>
                                  <a:pt x="1747" y="1799"/>
                                </a:lnTo>
                                <a:lnTo>
                                  <a:pt x="1720" y="1773"/>
                                </a:lnTo>
                                <a:lnTo>
                                  <a:pt x="1720" y="1746"/>
                                </a:lnTo>
                                <a:lnTo>
                                  <a:pt x="1694" y="1720"/>
                                </a:lnTo>
                                <a:lnTo>
                                  <a:pt x="1694" y="1667"/>
                                </a:lnTo>
                                <a:lnTo>
                                  <a:pt x="1668" y="1641"/>
                                </a:lnTo>
                                <a:lnTo>
                                  <a:pt x="1668" y="1588"/>
                                </a:lnTo>
                                <a:lnTo>
                                  <a:pt x="1641" y="1561"/>
                                </a:lnTo>
                                <a:lnTo>
                                  <a:pt x="1641" y="1508"/>
                                </a:lnTo>
                                <a:lnTo>
                                  <a:pt x="1615" y="1482"/>
                                </a:lnTo>
                                <a:lnTo>
                                  <a:pt x="1615" y="1455"/>
                                </a:lnTo>
                                <a:lnTo>
                                  <a:pt x="1588" y="1429"/>
                                </a:lnTo>
                                <a:lnTo>
                                  <a:pt x="1588" y="1402"/>
                                </a:lnTo>
                                <a:lnTo>
                                  <a:pt x="1535" y="1350"/>
                                </a:lnTo>
                                <a:lnTo>
                                  <a:pt x="1535" y="1323"/>
                                </a:lnTo>
                                <a:lnTo>
                                  <a:pt x="1509" y="1164"/>
                                </a:lnTo>
                                <a:lnTo>
                                  <a:pt x="1482" y="1138"/>
                                </a:lnTo>
                                <a:lnTo>
                                  <a:pt x="1482" y="953"/>
                                </a:lnTo>
                                <a:lnTo>
                                  <a:pt x="1429" y="900"/>
                                </a:lnTo>
                                <a:lnTo>
                                  <a:pt x="1429" y="873"/>
                                </a:lnTo>
                                <a:lnTo>
                                  <a:pt x="1376" y="820"/>
                                </a:lnTo>
                                <a:lnTo>
                                  <a:pt x="1350" y="662"/>
                                </a:lnTo>
                                <a:lnTo>
                                  <a:pt x="1324" y="635"/>
                                </a:lnTo>
                                <a:lnTo>
                                  <a:pt x="1324" y="609"/>
                                </a:lnTo>
                                <a:lnTo>
                                  <a:pt x="1297" y="582"/>
                                </a:lnTo>
                                <a:lnTo>
                                  <a:pt x="1271" y="582"/>
                                </a:lnTo>
                                <a:lnTo>
                                  <a:pt x="1218" y="529"/>
                                </a:lnTo>
                                <a:lnTo>
                                  <a:pt x="1218" y="503"/>
                                </a:lnTo>
                                <a:lnTo>
                                  <a:pt x="1165" y="450"/>
                                </a:lnTo>
                                <a:lnTo>
                                  <a:pt x="1165" y="424"/>
                                </a:lnTo>
                                <a:lnTo>
                                  <a:pt x="1138" y="424"/>
                                </a:lnTo>
                                <a:lnTo>
                                  <a:pt x="1033" y="318"/>
                                </a:lnTo>
                                <a:lnTo>
                                  <a:pt x="1006" y="318"/>
                                </a:lnTo>
                                <a:lnTo>
                                  <a:pt x="1006" y="291"/>
                                </a:lnTo>
                                <a:lnTo>
                                  <a:pt x="980" y="291"/>
                                </a:lnTo>
                                <a:lnTo>
                                  <a:pt x="874" y="185"/>
                                </a:lnTo>
                                <a:lnTo>
                                  <a:pt x="847" y="185"/>
                                </a:lnTo>
                                <a:lnTo>
                                  <a:pt x="847" y="159"/>
                                </a:lnTo>
                                <a:lnTo>
                                  <a:pt x="821" y="159"/>
                                </a:lnTo>
                                <a:lnTo>
                                  <a:pt x="821" y="132"/>
                                </a:lnTo>
                                <a:lnTo>
                                  <a:pt x="768" y="132"/>
                                </a:lnTo>
                                <a:lnTo>
                                  <a:pt x="715" y="80"/>
                                </a:lnTo>
                                <a:lnTo>
                                  <a:pt x="689" y="80"/>
                                </a:lnTo>
                                <a:lnTo>
                                  <a:pt x="662" y="53"/>
                                </a:lnTo>
                                <a:lnTo>
                                  <a:pt x="609" y="53"/>
                                </a:lnTo>
                                <a:lnTo>
                                  <a:pt x="609" y="27"/>
                                </a:lnTo>
                                <a:lnTo>
                                  <a:pt x="503" y="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00240" y="1067400"/>
                            <a:ext cx="119052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0680" y="95400"/>
                            <a:ext cx="352440" cy="72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6740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10360"/>
                            <a:ext cx="6476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810360"/>
                            <a:ext cx="70488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929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1045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8160" y="435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645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1480" y="1162800"/>
                            <a:ext cx="28584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05480"/>
                            <a:ext cx="124776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857880"/>
                            <a:ext cx="138096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00640"/>
                            <a:ext cx="333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7621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369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11595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759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3690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98.4pt;width:237.7pt;height:171.7pt" coordorigin="840,-1968" coordsize="4754,3434">
                <v:line id="shape_0" from="3345,146" to="5009,89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20,-1968" to="3120,-166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670,-1653" to="3104,-106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640,-1083" to="3044,-484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2805,-483" to="3014,-229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2805,-228" to="3374,191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3075,192" to="3404,146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shape id="shape_0" coordsize="1854,3493" path="m1853,26l1641,26l1429,0l768,0l768,53l741,53l635,264l609,264l609,423l265,423l239,476l212,476l186,529l159,529l133,582l106,582l80,635l53,661l27,714l27,767l0,767l0,1137l53,1190l53,1349l106,1402l106,1508l159,1561l159,1614l212,1614l212,1772l265,1825l265,1878l318,1931l318,1984l371,2037l424,2037l424,2249l477,2407l477,2460l530,2513l530,2566l583,2566l583,2725l635,2778l635,2831l688,2857l741,2910l741,2963l794,2963l794,3016l847,3016l847,3069l900,3069l900,3122l953,3122l953,3175l1112,3228l1270,3386l1323,3386l1323,3439l1482,3439l1535,3492l1747,3492l1800,3466l1853,3466l1853,3122l1826,2963l1826,2540l1800,2381l1800,2222l1773,2063l1773,1587l1747,1428l1747,1111l1720,1084l1720,793l1773,793l1773,26e" stroked="t" o:allowincell="f" style="position:absolute;left:2955;top:-1323;width:1049;height:1979">
                  <v:stroke color="blue" weight="12600" joinstyle="round" endcap="flat"/>
                  <v:fill o:detectmouseclick="t" on="false"/>
                  <w10:wrap type="none"/>
                </v:shape>
                <v:shape id="shape_0" coordsize="2064,3388" path="m555,0l529,0l529,53l502,53l476,212l449,265l423,424l397,476l397,529l370,529l370,688l344,741l344,794l317,847l317,900l264,1006l264,1059l238,1059l238,1217l211,1270l211,1323l185,1323l185,1429l158,1482l158,1588l132,1641l132,1694l105,1694l105,1852l53,1958l53,2011l26,2064l26,2117l0,2170l0,2276l53,2329l53,2646l105,2646l105,2699l158,2752l211,2752l211,2805l317,2805l370,2858l423,2858l476,2911l529,2911l740,2964l793,3016l846,3016l846,3069l899,3069l952,3122l1005,3122l1058,3175l1217,3228l1323,3228l1323,3281l1481,3281l1534,3334l1640,3334l1693,3387l2010,3387l2063,3360l2063,2858l2037,2831l2037,2805l2010,2778l2010,2752l1984,2725l1984,2699l1958,2672l1958,2646l1931,2620l1931,2461l1905,2434l1905,2276l1878,2249l1852,2090l1852,2037l1825,2011l1825,1985l1799,1958l1799,1905l1772,1879l1772,1852l1746,1826l1746,1799l1719,1773l1719,1746l1693,1720l1693,1667l1667,1641l1667,1588l1640,1561l1640,1508l1614,1482l1614,1455l1587,1429l1587,1402l1534,1350l1534,1323l1508,1164l1481,1138l1481,953l1428,900l1428,873l1375,820l1349,662l1323,635l1323,609l1296,582l1270,582l1217,529l1217,503l1164,450l1164,424l1137,424l1032,318l1005,318l1005,291l979,291l873,185l846,185l846,159l820,159l820,132l767,132l714,80l688,80l661,53l608,53l608,27l502,27e" stroked="t" o:allowincell="f" style="position:absolute;left:1815;top:-1503;width:1169;height:1919">
                  <v:stroke color="red" weight="12600" joinstyle="round" endcap="flat"/>
                  <v:fill o:detectmouseclick="t" on="false"/>
                  <w10:wrap type="none"/>
                </v:shape>
                <v:line id="shape_0" from="2730,-287" to="4604,462" stroked="t" o:allowincell="f" style="position:absolute;flip:x">
                  <v:stroke color="blue" weight="12600" joinstyle="round" endcap="flat"/>
                  <v:fill o:detectmouseclick="t" on="false"/>
                  <w10:wrap type="none"/>
                </v:line>
                <v:line id="shape_0" from="3030,-1818" to="3584,-678" stroked="t" o:allowincell="f" style="position:absolute;flip:xy">
                  <v:stroke color="blue" weight="12600" joinstyle="round" endcap="flat"/>
                  <v:fill o:detectmouseclick="t" on="false"/>
                  <w10:wrap type="none"/>
                </v:line>
                <v:line id="shape_0" from="4605,-287" to="5594,-287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3600,-692" to="4619,-288" stroked="t" o:allowincell="f" style="position:absolute">
                  <v:stroke color="blue" weight="12600" joinstyle="round" endcap="flat"/>
                  <v:fill o:detectmouseclick="t" on="false"/>
                  <w10:wrap type="none"/>
                </v:line>
                <v:line id="shape_0" from="2490,-692" to="3599,-273" stroked="t" o:allowincell="f" style="position:absolute;flip:y">
                  <v:stroke color="blue" weight="12600" joinstyle="round" endcap="flat"/>
                  <v:fill o:detectmouseclick="t" on="false"/>
                  <w10:wrap type="none"/>
                </v:line>
                <v:oval id="shape_0" fillcolor="blue" stroked="t" o:allowincell="f" style="position:absolute;left:3720;top:383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3375;top:-322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3735;top:-1282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oval id="shape_0" fillcolor="blue" stroked="t" o:allowincell="f" style="position:absolute;left:3030;top:-952;width:120;height:150;mso-wrap-style:none;v-text-anchor:middle">
                  <v:fill o:detectmouseclick="t" type="solid" color2="yellow"/>
                  <v:stroke color="blue" weight="9360" joinstyle="round" endcap="flat"/>
                  <w10:wrap type="none"/>
                </v:oval>
                <v:line id="shape_0" from="2055,-137" to="2504,912" stroked="t" o:allowincell="f" style="position:absolute;flip:x">
                  <v:stroke color="red" weight="12600" joinstyle="round" endcap="flat"/>
                  <v:fill o:detectmouseclick="t" on="false"/>
                  <w10:wrap type="none"/>
                </v:line>
                <v:line id="shape_0" from="1980,-1802" to="3944,-708" stroked="t" o:allowincell="f" style="position:absolute;flip:y">
                  <v:stroke color="red" weight="12600" joinstyle="round" endcap="flat"/>
                  <v:fill o:detectmouseclick="t" on="false"/>
                  <w10:wrap type="none"/>
                </v:line>
                <v:line id="shape_0" from="2490,-617" to="4664,-153" stroked="t" o:allowincell="f" style="position:absolute;flip:y">
                  <v:stroke color="red" weight="12600" joinstyle="round" endcap="flat"/>
                  <v:fill o:detectmouseclick="t" on="false"/>
                  <w10:wrap type="none"/>
                </v:line>
                <v:line id="shape_0" from="1980,-707" to="2504,-10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840,-887" to="2039,-70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oval id="shape_0" fillcolor="red" stroked="t" o:allowincell="f" style="position:absolute;left:2745;top:188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1905;top:-142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2475;top:-772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  <v:oval id="shape_0" fillcolor="red" stroked="t" o:allowincell="f" style="position:absolute;left:2115;top:-1387;width:120;height:150;mso-wrap-style:none;v-text-anchor:middle">
                  <v:fill o:detectmouseclick="t" type="solid" color2="aqua"/>
                  <v:stroke color="red" weight="9360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розділяючий ланцюг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3019425" cy="203771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2037600"/>
                          <a:chOff x="0" y="0"/>
                          <a:chExt cx="3019320" cy="2037600"/>
                        </a:xfrm>
                      </wpg:grpSpPr>
                      <wps:wsp>
                        <wps:cNvSpPr/>
                        <wps:spPr>
                          <a:xfrm flipV="1">
                            <a:off x="1628640" y="1066320"/>
                            <a:ext cx="74304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1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99440"/>
                            <a:ext cx="2952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61960"/>
                            <a:ext cx="25704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932760"/>
                            <a:ext cx="16200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1104840"/>
                            <a:ext cx="36180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1371600"/>
                            <a:ext cx="171360" cy="66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199440"/>
                            <a:ext cx="295200" cy="62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67400"/>
                            <a:ext cx="62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10360"/>
                            <a:ext cx="64764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810360"/>
                            <a:ext cx="35244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929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1045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8160" y="435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0680" y="64512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1480" y="1162800"/>
                            <a:ext cx="28584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61240"/>
                            <a:ext cx="44784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104120"/>
                            <a:ext cx="21924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00640"/>
                            <a:ext cx="333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7621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36908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6440" y="115956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8240" y="7596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369000"/>
                            <a:ext cx="76680" cy="9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1.35pt;width:237.7pt;height:160.4pt" coordorigin="2940,27" coordsize="4754,3208">
                <v:line id="shape_0" from="5505,1706" to="6674,218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220,27" to="5220,37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770,341" to="5234,92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740,912" to="5144,151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905,1496" to="5159,176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905,1767" to="5474,218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5235,2187" to="5504,32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220,341" to="5684,131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6705,1708" to="7694,17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00,1303" to="6719,17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45,1303" to="5699,149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820;top:2378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475;top:167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835;top:71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130;top:104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4155,1858" to="4604,290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0,911" to="4784,12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90,1766" to="4934,184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80,1288" to="4604,18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40,1108" to="4139,12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845;top:218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005;top:185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575;top:1223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215;top:608;width:120;height:15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аграма Вороного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6:02:00Z</dcterms:created>
  <dc:creator>Медведев Михаил</dc:creator>
  <dc:description/>
  <dc:language>en-US</dc:language>
  <cp:lastModifiedBy>Михаил</cp:lastModifiedBy>
  <dcterms:modified xsi:type="dcterms:W3CDTF">2000-09-30T10:56:00Z</dcterms:modified>
  <cp:revision>25</cp:revision>
  <dc:subject/>
  <dc:title/>
</cp:coreProperties>
</file>