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" w:hanging="112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§2. Врівноважені розбиття нескінченних графів</w:t>
      </w:r>
    </w:p>
    <w:p>
      <w:pPr>
        <w:pStyle w:val="Normal"/>
        <w:ind w:left="112" w:hanging="11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емо довільний зв'язний граф </w:t>
      </w:r>
      <w:r>
        <w:rPr>
          <w:i/>
          <w:sz w:val="28"/>
          <w:lang w:val="uk-UA"/>
        </w:rPr>
        <w:t xml:space="preserve">Gr(V,E). </w:t>
      </w:r>
      <w:r>
        <w:rPr>
          <w:sz w:val="28"/>
          <w:lang w:val="uk-UA"/>
        </w:rPr>
        <w:t xml:space="preserve">За означенням, підмножи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має скінченний індекс, якщо знайдеться таке невід'ємне ціле числ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,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для деякої верш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. Найменше невід'ємне ціле число , для якого справедлива ця рівність, називається індексом під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 і позначається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A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означенням, розбиття множини вершин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графа на скінченне число підмножин має скінченний індекс, якщо всі підмножини розбиття є підмножинами скінченного індексу. Найбільший з індексів підмножин розбиття називається індексом розбитт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чнемо з поширення на нескінченні графи теореми 1.1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2.1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нескінченний зв'язний граф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- довільне натуральне число. Тоді існує розбиття множини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підмножин, індекс якого не перевищу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Як і в доведенні теореми 1.1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можна вважати деревом. Позначимо через </w:t>
      </w:r>
      <w:r>
        <w:rPr>
          <w:b/>
          <w:i/>
          <w:sz w:val="28"/>
          <w:lang w:val="uk-UA"/>
        </w:rPr>
        <w:t>A</w:t>
      </w:r>
      <w:r>
        <w:rPr>
          <w:sz w:val="28"/>
          <w:lang w:val="uk-UA"/>
        </w:rPr>
        <w:t xml:space="preserve"> сім'ю усіх підмножин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, таких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, граф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/>
        </w:rPr>
        <w:t xml:space="preserve"> зв'язний і існує розфарбува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lang w:val="uk-UA"/>
        </w:rPr>
        <w:t>, що задовольняє умову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;Times New Roman"/>
          <w:sz w:val="28"/>
          <w:lang w:val="uk-UA"/>
        </w:rPr>
        <w:t xml:space="preserve">       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</w:t>
      </w:r>
      <w:r>
        <w:rPr>
          <w:sz w:val="28"/>
          <w:lang w:val="uk-UA"/>
        </w:rPr>
        <w:t>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uk-UA"/>
        </w:rPr>
        <w:t xml:space="preserve">, 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- куля в графі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/>
        </w:rPr>
        <w:t xml:space="preserve"> радіуса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з центром в вершин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. Позначимо через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>
          <w:sz w:val="28"/>
          <w:lang w:val="uk-UA"/>
        </w:rPr>
        <w:t xml:space="preserve"> множину усіх пар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для  яки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lang w:val="uk-UA"/>
        </w:rPr>
        <w:t>A</w:t>
      </w:r>
      <w:r>
        <w:rPr>
          <w:sz w:val="28"/>
          <w:lang w:val="uk-UA"/>
        </w:rPr>
        <w:t xml:space="preserve">, а розфарбува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lang w:val="uk-UA"/>
        </w:rPr>
        <w:t xml:space="preserve"> задовольняє умову (</w:t>
      </w:r>
      <w:r>
        <w:rPr>
          <w:rFonts w:eastAsia="Symbol" w:cs="Symbol" w:ascii="Symbol" w:hAnsi="Symbol"/>
          <w:sz w:val="28"/>
          <w:lang w:val="uk-UA"/>
        </w:rPr>
        <w:t></w:t>
      </w:r>
      <w:r>
        <w:rPr>
          <w:sz w:val="28"/>
          <w:lang w:val="uk-UA"/>
        </w:rPr>
        <w:t xml:space="preserve">). Введемо на множин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>
          <w:sz w:val="28"/>
          <w:lang w:val="uk-UA"/>
        </w:rPr>
        <w:t xml:space="preserve"> частковий порядок за таким правилом: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тоді і тільки тоді, коли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uk-UA"/>
        </w:rPr>
        <w:t xml:space="preserve"> і розфарбуванн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uk-UA"/>
        </w:rPr>
        <w:t xml:space="preserve"> є продовженням розфарбуванн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. Зауважимо, що множи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>
          <w:sz w:val="28"/>
          <w:lang w:val="uk-UA"/>
        </w:rPr>
        <w:t xml:space="preserve"> непорожня за теоремою 1.1. Очевидно, що кожен ланцюг в множин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>
          <w:sz w:val="28"/>
          <w:lang w:val="uk-UA"/>
        </w:rPr>
        <w:t xml:space="preserve"> має верхню грань. За лемою Цорна, в множин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>
          <w:sz w:val="28"/>
          <w:lang w:val="uk-UA"/>
        </w:rPr>
        <w:t xml:space="preserve"> існує максимальний елемент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Припустимо,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і виберемо верш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, суміжну з деякою вершино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. Оскільк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ℑ</m:t>
        </m:r>
      </m:oMath>
      <w:r>
        <w:rPr>
          <w:sz w:val="28"/>
          <w:lang w:val="uk-UA"/>
        </w:rPr>
        <w:t xml:space="preserve">, т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uk-UA"/>
        </w:rPr>
        <w:t xml:space="preserve">. Виберемо максимальне числ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lang w:val="uk-UA"/>
        </w:rPr>
        <w:t xml:space="preserve">, для яког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. Далі виберемо довільне числ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lang w:val="uk-UA"/>
        </w:rPr>
        <w:t xml:space="preserve">, таке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Покладе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. За побудовою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ℑ</m:t>
        </m:r>
      </m:oMath>
      <w:r>
        <w:rPr>
          <w:sz w:val="28"/>
          <w:lang w:val="uk-UA"/>
        </w:rPr>
        <w:t xml:space="preserve"> що суперечить максимальност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Отже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lang w:val="uk-UA"/>
        </w:rPr>
        <w:t xml:space="preserve"> - шукане розфарбування 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уважимо, що дл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uk-UA"/>
        </w:rPr>
        <w:t xml:space="preserve"> можна вказати значно простіше доведення теореми. Дійсно, зафіксуємо довільну верш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і для кожної верш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покладе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, якщо числ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непарне,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uk-UA"/>
        </w:rPr>
        <w:t xml:space="preserve"> якщо числ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парне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иклад 2.1.</w:t>
      </w:r>
      <w:r>
        <w:rPr>
          <w:sz w:val="28"/>
          <w:lang w:val="uk-UA"/>
        </w:rPr>
        <w:t xml:space="preserve"> Розглянемо довільний метричний простір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і припустимо, що для фіксованого додатного числ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lang w:val="uk-UA"/>
        </w:rPr>
        <w:t xml:space="preserve"> кожна кул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lang w:val="uk-UA"/>
        </w:rPr>
        <w:t xml:space="preserve"> містить деяку точку, відмінну від точк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. Покажемо, що існує 2-розфарбування простор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, для якого кожна куля радіус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lang w:val="uk-UA"/>
        </w:rPr>
        <w:t xml:space="preserve"> містить різнокольорові точки. Для цього визначимо граф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з множиною вершин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і множиною ребер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8"/>
          <w:lang w:val="uk-UA"/>
        </w:rPr>
        <w:t xml:space="preserve">. Очевидно, що кожна зв'язна компонент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 xml:space="preserve"> цього графу містить принаймні дві точки. Як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 xml:space="preserve"> скінченна, застосуємо для її розфарбування теорему 1.1, якщо ж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 xml:space="preserve"> нескінченна - теорему 2.1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2.2.</w:t>
      </w:r>
      <w:r>
        <w:rPr>
          <w:sz w:val="28"/>
          <w:lang w:val="uk-UA"/>
        </w:rPr>
        <w:t xml:space="preserve"> Для кожного нескінченного зв'язного 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існує розфарбува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/>
        </w:rPr>
        <w:t xml:space="preserve">, таке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Спочатку припустимо, що кожна кул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скінченна. Тоді множи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зліченна і можна взяти довільну бієкці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пустимо, що деяка верши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є центром нескінченної кул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Для кожног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/>
        </w:rPr>
        <w:t xml:space="preserve"> позначим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Покладем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,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lang w:val="uk-UA"/>
        </w:rPr>
        <w:t xml:space="preserve">. Покладе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і продовжи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uk-UA"/>
        </w:rPr>
        <w:t xml:space="preserve"> на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 так, щоб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. Далі, для кожної верш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uk-UA"/>
        </w:rPr>
        <w:t xml:space="preserve"> покладе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uk-UA"/>
        </w:rPr>
        <w:t xml:space="preserve">. Таким чином визначене деяке розфарбува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зьмемо довільну верш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. Як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uk-UA"/>
        </w:rPr>
        <w:t xml:space="preserve">, т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uk-UA"/>
        </w:rPr>
        <w:t xml:space="preserve">, а множи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нескінченна. Як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uk-UA"/>
        </w:rPr>
        <w:t xml:space="preserve">, то 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uk-UA"/>
        </w:rPr>
        <w:t>,</w:t>
      </w:r>
    </w:p>
    <w:p>
      <w:pPr>
        <w:pStyle w:val="Normal"/>
        <w:ind w:left="0" w:hanging="0"/>
        <w:jc w:val="both"/>
        <w:rPr/>
      </w:pPr>
      <w:r>
        <w:rPr>
          <w:sz w:val="28"/>
          <w:lang w:val="uk-UA"/>
        </w:rPr>
        <w:t xml:space="preserve">а множи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uk-UA"/>
        </w:rPr>
        <w:t xml:space="preserve"> нескінченн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в'язний граф називається однорідним степе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, якщо локальний степінь кожної  його вершини дорівню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. При цьом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може бути як скінченним, так і нескінченним кардинальним число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2.1.</w:t>
      </w:r>
      <w:r>
        <w:rPr>
          <w:sz w:val="28"/>
          <w:lang w:val="uk-UA"/>
        </w:rPr>
        <w:t xml:space="preserve"> Неха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- натуральне число,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однорідне дерево степе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. Довести, що існує розфарбува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uk-UA"/>
        </w:rPr>
        <w:t xml:space="preserve">, таке що кожна куля радіуса 1 містить точки у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кольорів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2.3.</w:t>
      </w:r>
      <w:r>
        <w:rPr>
          <w:sz w:val="28"/>
          <w:lang w:val="uk-UA"/>
        </w:rPr>
        <w:t xml:space="preserve"> Неха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- нескінченний кардинал,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однорідний граф степе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. Тоді існує таке розфарбува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, що кожна куля радіуса 1 містить точки у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кольорів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З однорідності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випиває,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. Отже, існує перелік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lang w:val="uk-UA"/>
        </w:rPr>
        <w:t xml:space="preserve"> 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і для побуд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uk-UA"/>
        </w:rPr>
        <w:t xml:space="preserve"> можна застосувати стандартний діагональний процес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зв'язку з теоремою 2.3 виникає таке питання. Неха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- нескінченний кардинал,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зв'язний граф, причом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. Чи можна розфарбувати множину вершин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кольорами так, щоб кожна куля радіуса 1 містила точки у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кольорів? Наступний приклад дає негативну відповідь на це питання. Більше того, він показує, що навіть 3-розфарбування з цією властивістю може не існувати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Приклад 2.2</w:t>
      </w:r>
      <w:r>
        <w:rPr>
          <w:sz w:val="28"/>
          <w:lang w:val="uk-UA"/>
        </w:rPr>
        <w:t xml:space="preserve">. Неха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- нескінченний кардинал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- множина потужност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- сім'я усіх підмножин потужност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. Розглянемо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з множиною вершин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і множиною ребер вигляд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. Зафіксуємо довільне 3-розфарбува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</m:oMath>
      <w:r>
        <w:rPr>
          <w:sz w:val="28"/>
          <w:lang w:val="uk-UA"/>
        </w:rPr>
        <w:t xml:space="preserve">. Оскільки множи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нескінченна, то знайдеться однокольорова підмножи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. Але тоді кул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містить точки щонайбільше двох кольорів. Залишилось зауважити,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, 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2.2.</w:t>
      </w:r>
      <w:r>
        <w:rPr>
          <w:sz w:val="28"/>
          <w:lang w:val="uk-UA"/>
        </w:rPr>
        <w:t xml:space="preserve"> Неха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- нескінченний кардинал,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дерево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. Довести, що існу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- розфарбування 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, таке що кожна куля радіуса 1 містить точки у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 кольор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ля того, щоб ввести поняття врівноваженого розбиття множини вершин нескінченного зв'язного графа дамо таке означе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зліченний зв'язний граф. Послідовність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&gt;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uk-UA"/>
        </w:rPr>
        <w:t xml:space="preserve"> скінченних підмножин 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назвемо покриваючою, якщо виконуються такі умов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)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)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uk-UA"/>
        </w:rPr>
        <w:t xml:space="preserve">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і)   кожен індукований підграф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/>
        </w:rPr>
        <w:t xml:space="preserve"> зв'язний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Розбитт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uk-UA"/>
        </w:rPr>
        <w:t xml:space="preserve"> назвемо врівноваженим відносно покриваючої послідовності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&gt;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uk-UA"/>
        </w:rPr>
        <w:t>, якщо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Граф називається локально скінченним, якщо локальний степінь кожної його вершини скінченний. 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зліченний локально скінченний граф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. Очевидно,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&gt;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uk-UA"/>
        </w:rPr>
        <w:t xml:space="preserve"> є покриваючою послідовністю, а тому покриваючою буде і будь-яка її підпослідовність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2.4.</w:t>
      </w:r>
      <w:r>
        <w:rPr>
          <w:sz w:val="28"/>
          <w:lang w:val="uk-UA"/>
        </w:rPr>
        <w:t xml:space="preserve"> Для кожного зв'язного локально скінченного зліченного 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і кожного натурального числ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існує розбиття індек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підмножин, врівноважене відносно деякої покриваючої послідовності скінченних підмножин 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ля доведення теореми скористаємося такою лемо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Лема 2.1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зліченний зв'язний локально скінченний граф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- довільне натуральне число. Тоді існує розбиття множини вершин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на скінченні під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, таке що 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)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) граф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/>
        </w:rPr>
        <w:t xml:space="preserve"> зв'язни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(ііі) граф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/>
        </w:rPr>
        <w:t xml:space="preserve"> зв'яз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 звужуючи загальності, можна вважати, що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 - дерево. Зафіксуємо довільну верш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і назвемо її коренем. Для кожног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/>
        </w:rPr>
        <w:t xml:space="preserve"> назве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-им поверхом дерева множину усіх вершин, відстань від яких до кореня дорівню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uk-UA"/>
        </w:rPr>
        <w:t xml:space="preserve">. Оскільки дерево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локально скінченне, то кожен його поверх скінченний. Розфарбуємо множину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двома кольорами, зеленим і жовтим, за таким правилом. Вершина фарбується зеленим кольором тоді і тільки тоді, коли через неї проходить нескінченне число нескінченних шляхів, що виходять з кореня. Корінь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теж фарбується зеленим кольором. Решта вершин дерева фарбується жовтим кольором. Ясно, що множина зелених вершин нескінченна, проте не виключено, що множина жовтих вершин виявилася порожньою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порядкуємо множину зелених вершин так: першою запишемо верш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>, далі випишемо всі вершини першого поверху, слідом за ними всі вершини другого поверху і т. д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о множини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віднесемо корінь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і всі вершини, що лежать на шляхах від кореня до жовтих вершин, що проходять через жовті вершини першого поверху. Зокрема, всі жовті вершини першого поверху заносяться д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. Якщо у цей список попал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вершин, то це і буде множина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. Якщо ж ні, то приєднаємо д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наступну з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зелену верш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і всі жовті вершини, що лежать на шляхах від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, що проходять через жовті вершини другого поверху і т. д. Після визначення множини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беремо першу за списком зелену вершину, що не увійшла д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>, і повторюємо для неї цю ж процедуру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 теореми 2.4.</w:t>
      </w:r>
      <w:r>
        <w:rPr>
          <w:sz w:val="28"/>
          <w:lang w:val="uk-UA"/>
        </w:rPr>
        <w:t xml:space="preserve"> Скористаємось розбиттям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 з леми 2.1 і покладем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. Очевидно, 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&gt;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uk-UA"/>
        </w:rPr>
        <w:t xml:space="preserve"> - покриваюча послідовність. До кожного з графів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/>
        </w:rPr>
        <w:t xml:space="preserve"> застосуємо теорему 1.2 і зафіксуємо врівноважен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-розфарбуванн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lang w:val="uk-UA"/>
        </w:rPr>
        <w:t xml:space="preserve"> індек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. За лемою 1.5 ці розфарбування можна вибрати так, 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 є продовженням розфарбування c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/>
        </w:rPr>
        <w:t xml:space="preserve">. З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uk-UA"/>
        </w:rPr>
        <w:t xml:space="preserve"> візьмемо відображе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lang w:val="uk-UA"/>
        </w:rPr>
        <w:t xml:space="preserve">, звуження якого на кожну з підмножин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 співпадає з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. Ясно що розфарбува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uk-UA"/>
        </w:rPr>
        <w:t xml:space="preserve"> породжу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-розбиття індек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, врівноважене відносно послідовності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&gt;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Проблема 2.1. </w:t>
      </w: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- довільний зліченний зв'язний граф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- натуральне число. Чи існу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- розфарбування індек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врівноважене відносно деякої покриваючої послідовності скінченних підмножин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доведення теореми 2.4 випливає, що для позитивної відповіді на це питання досить поширити лему 2.1 на довільні зліченні зв'язні графи. Проте цей шлях безперспективний. Дійсно, розглянемо дерево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з множиною вершин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uk-UA"/>
        </w:rPr>
        <w:t xml:space="preserve"> і множиною ребер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lang w:val="uk-UA"/>
        </w:rPr>
        <w:t xml:space="preserve">. Очевидно, що множина вершин цього дерева не допускає розбиттів, що задовольняють умови леми 2.1 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Проблема 2.2. </w:t>
      </w: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зліченний локально скінченний зв'язний граф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- довільне натуральне число. Чи існує розбиття індекс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uk-UA"/>
        </w:rPr>
        <w:t xml:space="preserve"> підмножин, врівноважене відносно послідовност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&gt;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uk-UA"/>
        </w:rPr>
        <w:t>? Ця ж проблема відкрита навіть для дере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Розглянемо орієнтовний граф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з множиною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і множиною орієнтовних ребер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. Вважаємо, що граф не має петель і кратних ребер. Для довільних вершин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, підмно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і невід'ємного цілого числ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покладемо.</w:t>
      </w:r>
    </w:p>
    <w:p>
      <w:pPr>
        <w:pStyle w:val="Normal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існує орієнтовний шлях дов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від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д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>},</w:t>
      </w:r>
    </w:p>
    <w:p>
      <w:pPr>
        <w:pStyle w:val="Normal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існує орієнтовний шлях довж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від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д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>}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;Times New Roman"/>
          <w:sz w:val="28"/>
          <w:lang w:val="uk-UA"/>
        </w:rPr>
        <w:t xml:space="preserve"> 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 цих позначеннях враховується,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для всіх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означенням підмножи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має скінченний індекс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uk-UA"/>
        </w:rPr>
        <w:t xml:space="preserve">, (відповідно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sz w:val="28"/>
          <w:lang w:val="uk-UA"/>
        </w:rPr>
        <w:t xml:space="preserve">), якщо знайдеться таке невід'ємне ціле числ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, щ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(відповідн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). Найменші невід'ємні цілі числа, для яких виконуються ці рівності, позначимо через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та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 відповідно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2.5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 xml:space="preserve">Gr(V,E) </w:t>
      </w:r>
      <w:r>
        <w:rPr>
          <w:sz w:val="28"/>
          <w:lang w:val="uk-UA"/>
        </w:rPr>
        <w:t xml:space="preserve">- орієнтовний граф, з кожної вершини якого виходить принаймні одне орієнтовне ребро. Тоді існує розбитт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uk-UA"/>
        </w:rPr>
        <w:t xml:space="preserve">, таке що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,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Для кожної верш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 виберемо верш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, для якої існує ребр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uk-UA"/>
        </w:rPr>
        <w:t xml:space="preserve">. Таким чином ми визначили відображе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. Розглянемо неорієнтовний граф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f</w:t>
      </w:r>
      <w:r>
        <w:rPr>
          <w:i/>
          <w:sz w:val="28"/>
          <w:lang w:val="uk-UA"/>
        </w:rPr>
        <w:t>(V,E</w:t>
      </w:r>
      <w:r>
        <w:rPr>
          <w:i/>
          <w:sz w:val="28"/>
          <w:vertAlign w:val="subscript"/>
          <w:lang w:val="uk-UA"/>
        </w:rPr>
        <w:t>f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цього відображення з множиною неорієнтовних ребер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uk-UA"/>
        </w:rPr>
        <w:t xml:space="preserve">. Легко помітити, що кожна зв'язна компонента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S]</w:t>
      </w:r>
      <w:r>
        <w:rPr>
          <w:sz w:val="28"/>
          <w:lang w:val="uk-UA"/>
        </w:rPr>
        <w:t xml:space="preserve"> цього графа може мати не більше одного цикл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пустимо, що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S]</w:t>
      </w:r>
      <w:r>
        <w:rPr>
          <w:sz w:val="28"/>
          <w:lang w:val="uk-UA"/>
        </w:rPr>
        <w:t xml:space="preserve"> не має жодного циклу. В цьому випадку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[S] </w:t>
      </w:r>
      <w:r>
        <w:rPr>
          <w:sz w:val="28"/>
          <w:lang w:val="uk-UA"/>
        </w:rPr>
        <w:t xml:space="preserve">- нескінченне дерево. Виберемо довільну верш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 xml:space="preserve"> і назвемо її коренем. Пофарбуємо корінь зеленим кольором. Візьмемо довільну вершин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uk-UA"/>
        </w:rPr>
        <w:t xml:space="preserve">. Якщо відстань від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д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непарна, пофарбу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жовтим кольором, а якщо парна - зеленим. Позначимо через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uk-UA"/>
        </w:rPr>
        <w:t xml:space="preserve"> підмножини всіх зелених та жовтих вершин відповідно. Ясно, що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в графі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S]</w:t>
      </w:r>
      <w:r>
        <w:rPr>
          <w:sz w:val="28"/>
          <w:lang w:val="uk-UA"/>
        </w:rPr>
        <w:t xml:space="preserve"> є цикл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>. Якщо числ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 парне, пофарбуємо вершини циклу по черзі зеленим та жовтим кольорами. Для непарного числ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 пофарбуємо вершин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еленим кольором, а вершин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,..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 черзі - жовтим та зеленим кольорами. Візьмемо довільну вершину </w:t>
      </w:r>
      <w:r>
        <w:rPr>
          <w:i/>
          <w:sz w:val="28"/>
          <w:lang w:val="en-US"/>
        </w:rPr>
        <w:t>y</w:t>
      </w:r>
      <w:r>
        <w:rPr>
          <w:sz w:val="28"/>
          <w:lang w:val="uk-UA"/>
        </w:rPr>
        <w:t xml:space="preserve">, що не належить циклу. Виберемо вершину циклу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>, найближчу за відстанню до вершин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sz w:val="28"/>
          <w:lang w:val="uk-UA"/>
        </w:rPr>
        <w:t>. Якщо ця відстань парна, пофарбуєм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sz w:val="28"/>
          <w:lang w:val="uk-UA"/>
        </w:rPr>
        <w:t xml:space="preserve"> кольором вершин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>, якщо непарна, то в інший з двох кольорів. Позначимо через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2</w:t>
      </w:r>
      <w:r>
        <w:rPr>
          <w:sz w:val="28"/>
          <w:lang w:val="uk-UA"/>
        </w:rPr>
        <w:t xml:space="preserve"> множини зелених та жовтих вершин. Якщо числ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 парне, то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  <w:lang w:val="uk-UA"/>
        </w:rPr>
        <w:t>1</w:t>
      </w:r>
      <w:r>
        <w:rPr>
          <w:sz w:val="28"/>
        </w:rPr>
        <w:t>=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</w:rPr>
        <w:t>2</w:t>
      </w:r>
      <w:r>
        <w:rPr>
          <w:sz w:val="28"/>
        </w:rPr>
        <w:t>=1</w:t>
      </w:r>
      <w:r>
        <w:rPr>
          <w:sz w:val="28"/>
          <w:lang w:val="uk-UA"/>
        </w:rPr>
        <w:t>. Якщо числ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 непарне, то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  <w:lang w:val="uk-UA"/>
        </w:rPr>
        <w:t>1</w:t>
      </w:r>
      <w:r>
        <w:rPr>
          <w:sz w:val="28"/>
        </w:rPr>
        <w:t xml:space="preserve">=1,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</w:rPr>
        <w:t>2</w:t>
      </w:r>
      <w:r>
        <w:rPr>
          <w:sz w:val="28"/>
        </w:rPr>
        <w:t>=2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Задача 2.3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напівгрупа,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en-US"/>
        </w:rPr>
        <w:t>ax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. Довести, що існує розбиття 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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таке що</w:t>
      </w:r>
    </w:p>
    <w:p>
      <w:pPr>
        <w:pStyle w:val="Heading1"/>
        <w:ind w:firstLine="720"/>
        <w:rPr/>
      </w:pPr>
      <w:r>
        <w:rPr/>
        <w:t>S=</w:t>
      </w:r>
      <w:r>
        <w:rPr>
          <w:i/>
        </w:rPr>
        <w:t>A</w:t>
      </w:r>
      <w:r>
        <w:rPr>
          <w:i/>
          <w:vertAlign w:val="subscript"/>
          <w:lang w:val="uk-UA"/>
        </w:rPr>
        <w:t>1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a</w:t>
      </w:r>
      <w:r>
        <w:rPr>
          <w:i/>
          <w:vertAlign w:val="superscript"/>
        </w:rPr>
        <w:t>-1</w:t>
      </w:r>
      <w:r>
        <w:rPr>
          <w:i/>
        </w:rPr>
        <w:t>A</w:t>
      </w:r>
      <w:r>
        <w:rPr>
          <w:i/>
          <w:vertAlign w:val="subscript"/>
          <w:lang w:val="uk-UA"/>
        </w:rPr>
        <w:t>1</w:t>
      </w:r>
      <w:r>
        <w:rPr>
          <w:i/>
        </w:rPr>
        <w:t xml:space="preserve">,   </w:t>
      </w:r>
      <w:r>
        <w:rPr/>
        <w:t>S=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a</w:t>
      </w:r>
      <w:r>
        <w:rPr>
          <w:i/>
          <w:vertAlign w:val="superscript"/>
        </w:rPr>
        <w:t>-1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a</w:t>
      </w:r>
      <w:r>
        <w:rPr>
          <w:i/>
          <w:vertAlign w:val="superscript"/>
        </w:rPr>
        <w:t>-2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>,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де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perscript"/>
          <w:lang w:val="en-US"/>
        </w:rPr>
        <w:t>-1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={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 : a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},</w:t>
      </w:r>
      <w:r>
        <w:rPr>
          <w:i/>
          <w:sz w:val="28"/>
          <w:lang w:val="uk-UA"/>
        </w:rPr>
        <w:t xml:space="preserve"> 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perscript"/>
          <w:lang w:val="en-US"/>
        </w:rPr>
        <w:t>-2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={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 : a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}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Теорема 2.6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>Gr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- орієнтовний граф, з кожної вершини якого виходить принаймні одне орієнтовне ребро. Тоді існує розбиття множини вершин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</w:rPr>
        <w:t>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таке, що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</w:rPr>
        <w:t>=1,</w:t>
      </w:r>
      <w:r>
        <w:rPr>
          <w:sz w:val="28"/>
          <w:lang w:val="uk-UA"/>
        </w:rPr>
        <w:t>.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Скористаємося схемою і позначеннями з доведення попередньої теореми. Якщо граф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S]</w:t>
      </w:r>
      <w:r>
        <w:rPr>
          <w:sz w:val="28"/>
          <w:lang w:val="uk-UA"/>
        </w:rPr>
        <w:t xml:space="preserve"> має кінцеві вершини, пофарбуємо їх зеленим кольором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пустимо, що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S]</w:t>
      </w:r>
      <w:r>
        <w:rPr>
          <w:sz w:val="28"/>
          <w:lang w:val="uk-UA"/>
        </w:rPr>
        <w:t xml:space="preserve"> не має циклів. Пофарбуємо корінь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цього дерева зеленим кольором. Візьмемо довільну непофарбовану вершину 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і обчислимо відстань </w:t>
      </w:r>
      <w:r>
        <w:rPr>
          <w:i/>
          <w:sz w:val="28"/>
          <w:lang w:val="en-US"/>
        </w:rPr>
        <w:t>d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 Якщо числ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парне, пофарбуємо вершину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sz w:val="28"/>
          <w:lang w:val="uk-UA"/>
        </w:rPr>
        <w:t xml:space="preserve"> жовтим кольором, а інакше - зеленим. Очевидно, що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  <w:lang w:val="uk-UA"/>
        </w:rPr>
        <w:t>1</w:t>
      </w:r>
      <w:r>
        <w:rPr>
          <w:sz w:val="28"/>
        </w:rPr>
        <w:t xml:space="preserve">=1,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</w:rPr>
        <w:t>2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</w:rPr>
        <w:t>2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пустимо, що граф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[S]</w:t>
      </w:r>
      <w:r>
        <w:rPr>
          <w:sz w:val="28"/>
          <w:lang w:val="uk-UA"/>
        </w:rPr>
        <w:t xml:space="preserve"> має цикл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,..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uk-UA"/>
        </w:rPr>
        <w:t xml:space="preserve"> . Можна вважати, що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)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),…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uk-UA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  <w:lang w:val="uk-UA"/>
        </w:rPr>
        <w:t>-1</w:t>
      </w:r>
      <w:r>
        <w:rPr>
          <w:i/>
          <w:sz w:val="28"/>
          <w:lang w:val="uk-UA"/>
        </w:rPr>
        <w:t xml:space="preserve">)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uk-UA"/>
        </w:rPr>
        <w:t>).</w:t>
      </w:r>
      <w:r>
        <w:rPr>
          <w:sz w:val="28"/>
          <w:lang w:val="uk-UA"/>
        </w:rPr>
        <w:t xml:space="preserve"> Якщо число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арне, пофарбуємо вершини циклу по черзі зеленим та жовтим кольорами. Візьмемо довільну непофарбовану вершину </w:t>
      </w:r>
      <w:r>
        <w:rPr>
          <w:i/>
          <w:sz w:val="28"/>
          <w:lang w:val="en-US"/>
        </w:rPr>
        <w:t>y</w:t>
      </w:r>
      <w:r>
        <w:rPr>
          <w:sz w:val="28"/>
          <w:lang w:val="uk-UA"/>
        </w:rPr>
        <w:t xml:space="preserve">. Якщо відстань від </w:t>
      </w:r>
      <w:r>
        <w:rPr>
          <w:i/>
          <w:sz w:val="28"/>
          <w:lang w:val="en-US"/>
        </w:rPr>
        <w:t>y</w:t>
      </w:r>
      <w:r>
        <w:rPr>
          <w:sz w:val="28"/>
          <w:lang w:val="uk-UA"/>
        </w:rPr>
        <w:t xml:space="preserve"> до найближчої вершин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циклу парна, пофарбуємо </w:t>
      </w:r>
      <w:r>
        <w:rPr>
          <w:i/>
          <w:sz w:val="28"/>
          <w:lang w:val="en-US"/>
        </w:rPr>
        <w:t>y</w:t>
      </w:r>
      <w:r>
        <w:rPr>
          <w:sz w:val="28"/>
          <w:lang w:val="uk-UA"/>
        </w:rPr>
        <w:t xml:space="preserve"> кольором вершин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. Якщо ця відстань непарна, пофарбуємо вершину іншим з двох кольорів. Ясно, що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  <w:lang w:val="uk-UA"/>
        </w:rPr>
        <w:t>1</w:t>
      </w:r>
      <w:r>
        <w:rPr>
          <w:sz w:val="28"/>
          <w:lang w:val="en-US"/>
        </w:rPr>
        <w:t xml:space="preserve">=1,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ля непарного числ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 позначимо через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, …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n</w:t>
      </w:r>
      <w:r>
        <w:rPr>
          <w:sz w:val="28"/>
          <w:lang w:val="uk-UA"/>
        </w:rPr>
        <w:t xml:space="preserve"> дерева з кореням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,..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uk-UA"/>
        </w:rPr>
        <w:t xml:space="preserve"> , одержані видаленням ребер циклу. Розглянемо два випадк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ипустимо, що знайдеться вершин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циклу, для якої дерево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 одноелементне. Змінюючи нумерацію, можна вважати, що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  <w:t>1</w:t>
      </w:r>
      <w:r>
        <w:rPr>
          <w:sz w:val="28"/>
          <w:lang w:val="uk-UA"/>
        </w:rPr>
        <w:t>. Пофарбуємо вершини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зеленим кольором, а вершин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,..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фарбуємо по черзі жовтим та зеленим кольорами. Далі продовжимо розфарбування на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uk-UA"/>
        </w:rPr>
        <w:t>як і у випадку парного числ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лишилось розглянути випадок, коли всі дерев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, …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n</w:t>
      </w:r>
      <w:r>
        <w:rPr>
          <w:sz w:val="28"/>
          <w:lang w:val="uk-UA"/>
        </w:rPr>
        <w:t xml:space="preserve">  не є одноелементними. Пофарбуємо вершини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,..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uk-UA"/>
        </w:rPr>
        <w:t xml:space="preserve"> жовтим кольором. Візьмемо довільну непофарбовану вершину </w:t>
      </w:r>
      <w:r>
        <w:rPr>
          <w:i/>
          <w:sz w:val="28"/>
          <w:lang w:val="en-US"/>
        </w:rPr>
        <w:t>z</w:t>
      </w:r>
      <w:r>
        <w:rPr>
          <w:sz w:val="28"/>
          <w:lang w:val="uk-UA"/>
        </w:rPr>
        <w:t xml:space="preserve">. Якщо відстань від </w:t>
      </w:r>
      <w:r>
        <w:rPr>
          <w:i/>
          <w:sz w:val="28"/>
          <w:lang w:val="en-US"/>
        </w:rPr>
        <w:t>z</w:t>
      </w:r>
      <w:r>
        <w:rPr>
          <w:sz w:val="28"/>
          <w:lang w:val="uk-UA"/>
        </w:rPr>
        <w:t xml:space="preserve"> до найближчої вершини циклу парна, пофарбуємо </w:t>
      </w:r>
      <w:r>
        <w:rPr>
          <w:i/>
          <w:sz w:val="28"/>
          <w:lang w:val="en-US"/>
        </w:rPr>
        <w:t>z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жовтим кольором, якщо непарна, то зеленим. Як в першому, так і в другому випадках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  <w:lang w:val="uk-UA"/>
        </w:rPr>
        <w:t>1</w:t>
      </w:r>
      <w:r>
        <w:rPr>
          <w:sz w:val="28"/>
        </w:rPr>
        <w:t xml:space="preserve">=1, </w:t>
      </w:r>
      <w:r>
        <w:rPr>
          <w:sz w:val="28"/>
          <w:lang w:val="uk-UA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en-US"/>
        </w:rPr>
        <w:t>S</w:t>
      </w:r>
      <w:r>
        <w:rPr>
          <w:i/>
          <w:vertAlign w:val="subscript"/>
        </w:rPr>
        <w:t>2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</w:rPr>
        <w:t xml:space="preserve"> 2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b/>
          <w:sz w:val="28"/>
          <w:lang w:val="uk-UA"/>
        </w:rPr>
        <w:t>Задача 2.4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- напівгрупа,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en-US"/>
        </w:rPr>
        <w:t>ax</w:t>
      </w:r>
      <w:r>
        <w:rPr>
          <w:rFonts w:eastAsia="Symbol" w:cs="Symbol" w:ascii="Symbol" w:hAnsi="Symbol"/>
          <w:i/>
          <w:sz w:val="28"/>
          <w:lang w:val="en-US"/>
        </w:rPr>
        <w:t>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для всіх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  <w:lang w:val="en-US"/>
        </w:rPr>
        <w:t>S</w:t>
      </w:r>
      <w:r>
        <w:rPr>
          <w:sz w:val="28"/>
          <w:lang w:val="uk-UA"/>
        </w:rPr>
        <w:t xml:space="preserve">. Довести, що існує розбиття 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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таке що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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  </w:t>
      </w:r>
      <w:r>
        <w:rPr>
          <w:i/>
          <w:sz w:val="28"/>
          <w:lang w:val="en-US"/>
        </w:rPr>
        <w:t>S</w:t>
      </w:r>
      <w:r>
        <w:rPr>
          <w:i/>
          <w:sz w:val="28"/>
          <w:lang w:val="uk-UA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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perscript"/>
          <w:lang w:val="en-US"/>
        </w:rPr>
        <w:t>-1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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perscript"/>
          <w:lang w:val="en-US"/>
        </w:rPr>
        <w:t>-2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bscript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аналізуємо викладені в цих двох параграфах результати з точки зору розкладності граф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uk-UA"/>
        </w:rPr>
        <w:t>- довільна непорожня множина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 - деяка сім'я її непорожніх підмножин. Підмножина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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називається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-щільною, якщо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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lang w:val="en-US"/>
        </w:rPr>
        <w:t>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для будь-якої підмножини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rFonts w:eastAsia="Symbol" w:cs="Symbol" w:ascii="Symbol" w:hAnsi="Symbol"/>
          <w:i/>
          <w:sz w:val="28"/>
        </w:rPr>
        <w:t>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Для фіксованого кардинала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 множина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- розкладною відносно сім'ї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, якщо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можна розбити на </w:t>
      </w:r>
      <w:r>
        <w:rPr>
          <w:i/>
          <w:sz w:val="28"/>
          <w:lang w:val="en-US"/>
        </w:rPr>
        <w:t>n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-щільних підмножин. В хроматичній термінології множина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є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-розкладною відносно сім'ї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, якщо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можна розфарбувати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 кольорами так, що кожна підмножина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 містить точки усіх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 кольорів. Кожна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-розкладна множина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є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</w:t>
      </w:r>
      <w:r>
        <w:rPr>
          <w:sz w:val="28"/>
          <w:lang w:val="uk-UA"/>
        </w:rPr>
        <w:t xml:space="preserve">-розкладною для всіх кардиналів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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. Супремум множини кардиналів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, для яких множина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є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-розкладною відносно сім'ї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, називається показником розкладності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відносно сім'ї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. Зрозуміло, що множина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-розкладна відносно будь-якої сім'ї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. Замість терміна </w:t>
      </w:r>
      <w:r>
        <w:rPr>
          <w:sz w:val="28"/>
        </w:rPr>
        <w:t>“</w:t>
      </w:r>
      <w:r>
        <w:rPr>
          <w:sz w:val="28"/>
          <w:lang w:val="uk-UA"/>
        </w:rPr>
        <w:t>2-розкладність</w:t>
      </w:r>
      <w:r>
        <w:rPr>
          <w:sz w:val="28"/>
        </w:rPr>
        <w:t>”</w:t>
      </w:r>
      <w:r>
        <w:rPr>
          <w:sz w:val="28"/>
          <w:lang w:val="uk-UA"/>
        </w:rPr>
        <w:t xml:space="preserve">, як правило, вживають термін </w:t>
      </w:r>
      <w:r>
        <w:rPr>
          <w:sz w:val="28"/>
        </w:rPr>
        <w:t>“</w:t>
      </w:r>
      <w:r>
        <w:rPr>
          <w:sz w:val="28"/>
          <w:lang w:val="uk-UA"/>
        </w:rPr>
        <w:t>розкладність</w:t>
      </w:r>
      <w:r>
        <w:rPr>
          <w:sz w:val="28"/>
        </w:rPr>
        <w:t>”</w:t>
      </w:r>
      <w:r>
        <w:rPr>
          <w:sz w:val="28"/>
          <w:lang w:val="uk-UA"/>
        </w:rPr>
        <w:t xml:space="preserve">. Позначи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</w:rPr>
        <w:t></w:t>
      </w:r>
      <w:r>
        <w:rPr>
          <w:i/>
          <w:sz w:val="28"/>
          <w:lang w:val="uk-UA"/>
        </w:rPr>
        <w:t>)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nf</w:t>
      </w:r>
      <w:r>
        <w:rPr>
          <w:i/>
          <w:sz w:val="28"/>
        </w:rPr>
        <w:t xml:space="preserve"> </w:t>
      </w:r>
      <w:r>
        <w:rPr>
          <w:i/>
          <w:sz w:val="28"/>
          <w:lang w:val="uk-UA"/>
        </w:rPr>
        <w:t>{|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|: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rFonts w:eastAsia="Symbol" w:cs="Symbol" w:ascii="Symbol" w:hAnsi="Symbol"/>
          <w:i/>
          <w:sz w:val="28"/>
        </w:rPr>
        <w:t>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>. Очевидно, показник розкладності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відносн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 xml:space="preserve"> не перевищу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</w:rPr>
        <w:t>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>. Множин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називається максимально розкладною відносно сім'ї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>, якщ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</w:rPr>
        <w:t></w:t>
      </w:r>
      <w:r>
        <w:rPr>
          <w:i/>
          <w:sz w:val="28"/>
          <w:lang w:val="uk-UA"/>
        </w:rPr>
        <w:t>)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 xml:space="preserve">-розкладною відносно </w:t>
      </w:r>
      <w:r>
        <w:rPr>
          <w:rFonts w:eastAsia="Symbol" w:cs="Symbol" w:ascii="Symbol" w:hAnsi="Symbol"/>
          <w:i/>
          <w:sz w:val="28"/>
        </w:rPr>
        <w:t>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ля довільних граф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r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)</w:t>
      </w:r>
      <w:r>
        <w:rPr>
          <w:sz w:val="28"/>
          <w:lang w:val="uk-UA"/>
        </w:rPr>
        <w:t xml:space="preserve"> і невід'ємного цілого числ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позначимо через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i/>
          <w:sz w:val="28"/>
          <w:lang w:val="uk-UA"/>
        </w:rPr>
        <w:t xml:space="preserve"> (Gr,r)</w:t>
      </w:r>
      <w:r>
        <w:rPr>
          <w:sz w:val="28"/>
          <w:lang w:val="uk-UA"/>
        </w:rPr>
        <w:t xml:space="preserve"> показник розкладності множини вершин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відносно сім'ї усіх куль </w:t>
      </w:r>
      <w:r>
        <w:rPr>
          <w:i/>
          <w:sz w:val="28"/>
          <w:lang w:val="uk-UA"/>
        </w:rPr>
        <w:t>{B(x,r)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}</w:t>
      </w:r>
      <w:r>
        <w:rPr>
          <w:sz w:val="28"/>
          <w:lang w:val="uk-UA"/>
        </w:rPr>
        <w:t xml:space="preserve"> радіус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 термінах розкладності теореми 1.1 і 2.1 стверджують, що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i/>
          <w:sz w:val="28"/>
          <w:lang w:val="uk-UA"/>
        </w:rPr>
        <w:t>(Gr,r-1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r</w:t>
      </w:r>
      <w:r>
        <w:rPr>
          <w:sz w:val="28"/>
          <w:lang w:val="uk-UA"/>
        </w:rPr>
        <w:t xml:space="preserve"> для довільних натурального числ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і зв'язного графа </w:t>
      </w:r>
      <w:r>
        <w:rPr>
          <w:i/>
          <w:sz w:val="28"/>
          <w:lang w:val="en-US"/>
        </w:rPr>
        <w:t>Gr</w:t>
      </w:r>
      <w:r>
        <w:rPr>
          <w:sz w:val="28"/>
          <w:lang w:val="uk-UA"/>
        </w:rPr>
        <w:t xml:space="preserve">, що має принаймні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вершин. Приклад 1.3 показує, що існує скінченний зв'язний граф </w:t>
      </w:r>
      <w:r>
        <w:rPr>
          <w:i/>
          <w:sz w:val="28"/>
          <w:lang w:val="en-US"/>
        </w:rPr>
        <w:t>Gr</w:t>
      </w:r>
      <w:r>
        <w:rPr>
          <w:sz w:val="28"/>
          <w:lang w:val="uk-UA"/>
        </w:rPr>
        <w:t xml:space="preserve"> з як завгодно великим наперед заданим локальним степенем вершин, для якого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i/>
          <w:sz w:val="28"/>
          <w:lang w:val="uk-UA"/>
        </w:rPr>
        <w:t xml:space="preserve"> (Gr,1)=2</w:t>
      </w:r>
      <w:r>
        <w:rPr>
          <w:sz w:val="28"/>
          <w:lang w:val="uk-UA"/>
        </w:rPr>
        <w:t>. Аналогічно інтерпретується і приклад 2.2. В задачах 2.1, 2.2 і теоремі 2.3 стверджується максимальна розкладність відповідних графів відносно сім'ї куль радіуса 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2:14:00Z</dcterms:created>
  <dc:creator>Alexandre Katalov</dc:creator>
  <dc:description/>
  <dc:language>en-US</dc:language>
  <cp:lastModifiedBy>Ксения</cp:lastModifiedBy>
  <cp:lastPrinted>2002-09-17T21:34:00Z</cp:lastPrinted>
  <dcterms:modified xsi:type="dcterms:W3CDTF">2002-09-17T10:40:00Z</dcterms:modified>
  <cp:revision>71</cp:revision>
  <dc:subject/>
  <dc:title>§1</dc:title>
</cp:coreProperties>
</file>