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толій Дністров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МЕРТЬ КЛІ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езії, перекла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ТОЛІЙ ДНІСТРОВ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МЕРТЬ КЛІ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ЕЗІЇ, ПЕРЕКЛА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НО 1997 РО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ботний час, який скорботний час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нами сніг, під нами — пам’ять тих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кій усе зосталося без наз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азви — нам — для фетиша — напам’я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ам — роки, а нам — нервовий пли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ного суму атмосфера кво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ам — огонь, повітря, і год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пких нема, бо це, мабуть, химе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НО 1997 РО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ніту, Саваоте, Монадо Монад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хне старістю втомлена осін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— в молитві. Зреклися вчорашніх балад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 падаєм дос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в по колу, по колу. Платонівський рі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би зашморг. Безгаласно кан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великих надіях маленьких доріг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е сніг, тихо тан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в ходу м’ясорубка людського бутт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і смерті — народження кри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мовчать під напружене серцебиття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інокадриках ли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N PARTIBUS BARBARORUM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оріють очі на безмежжя сніг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ється, легше бачити ім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і те, що в ній снує без світла й сну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тується від спокою і біг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о важко тут, довкола — маячня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місці — сказ, у русі — полюва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ідчуваєш, як тремтить мовча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є, немов осліпле зайче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в краях варварів (лат.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1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лдатики припхалися невчас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й, надиміли, кляті, самосад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удь слова, обмежся снігопадо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а дозвіллі видай хрипло “класно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ристинко, руки відпусти на гуль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й бавляться огнем або водо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зрозумій, юнцям іти з тобо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е до пива, сухарів і тюль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зрозумій: оці шинельні труп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белькотаннях кривлячи гримас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ілі — воші, язиками — ас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і летять на перший запах зуп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ж бався ними, бався. Бідола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стануться назавше в цьому грудн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за вікном такі сніги марудн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не зігріє грубка, ані лах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тоголосся загублене серц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нього сповзаються хижі комаш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сятків очей і ротів, а монаш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у завили. О втомлений Герц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і шепоти спокій силкуються втрима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лушують крики, брехання собач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женні — то дрібка байдужих. Однач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рібно комусь для спасіння тут блима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 кажете, Герце, що пульс, перебої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ми — напівмертві — трофей лихоманки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боди отут не добитись без склян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можуть мовчати гвинтівки, набої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співи ранкові для нас похоронні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кожному прірва з нас. Жовте сплет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мтливо там сохне. Нервове пром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ивається в аури діри озонн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 кажете, Герце, історії кліз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тось ставить із дурнів, аби відчепилас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м’ясо гарматне за бевзів не билось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х часу, мій друже, — в бік ідіотизм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зараз лягаймо, пора спочив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рансформуватись до чорта в кишен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ийтесь востаннє, а згадку про нен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жовуйте вголос, аби не мовч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ФИ САМОЗБЕРЕЖЕ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чорашні тихі дні, немов маленькі втр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олі позіха бабуся Пам’ять. Смер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ї не прожене, неначе їй начх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цей марудний дощ, на сивий феєрвер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мнатних божевіль, похованих у стіна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рухається час в електропровода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божу густоту, де легше — на коліна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ічний цитрамон і тихе рідне “ах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нами плаче дощ. Листи, мов лі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захворіли на марудний ча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іч пірнула під важкі пові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упинились сни. Ідуть по н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далеку сумні, поважні тіні —</w: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ренга за шеренгою. Вогн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обрієм останні смуги. Ни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й час, коли немає манівц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І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йде за днями жаль — зневіри перший предо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рушимо в імлу, залежні від огн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умками про богів, суворі, ніби Мердо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мучені, в імлу ідемо без бог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ипле впертий час нам скроні сивино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арнує швидко дні тремтінням наших ру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ім буде щем, укритий пелено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мертвих і живих під снігом тихих му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 за живих — проекція на завт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нову за старе при чарках і свічк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ій Боже, схаменись, бо дотліває ватра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нам рости й рости в іприті та плітках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Господом і Днем є невеличка шпарк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ідомість утіка туди, де спить прийма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ам, дивись, прийде. Ти хто такий? Сідхартха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пішов. А нам — цей божевільний сра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злобитись на світ і плакати прокляття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ивлятись крадькома в обличчя матерів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іба це не любов, хіба це не зачат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наного для всіх, для себе поготів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так мовчання прес на розум наляга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же нема живих, а тільки рух ід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ім буде плач і те, що шкутильга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бігало раніш і гралося в люд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упити крок, а потім два назад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ичайно, сумнів — оптимальний янгол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перед очима мертвий Сад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 падолистом Бог лабає танг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пам’ятаєш, ми там не бу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тільки бігли на предивні зву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 днів повільних стомлені во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или нас, звільняли від розпу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ття тріскотить і сипле іск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чорне небо. Ліс — німа безод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цюють тиші потайні регістр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яде доба, гряде доба Господ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ам би рік цей висидіть до ран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ки сонце виповзе на кро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надіятись, що віднайдуть стоян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що не люди, то бодай воро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ли спочатку вуха, а потім було Слов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ім будуть очі вилазити з орбі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те, що ми тілесні (рости крізь нас, полово!)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те, що ми догрались у палеолі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ужували мізки ми (глибоко-ідейні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лектрострумом бігу захеканих вимо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перед сном маразми шукати у портвей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 змушує мовчання сумний, химерний бо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азвав би цей вечір одним словом “містика”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т кентаври божків посплітали слі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ракує нічного відьмацького свисти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ний шепіт дерев: пропади, пропа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охи лячно. Нема ніде люду хрещеног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стяки пожовтілі — стежки упере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втомлене око до сяйва черле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падає у пошуках віри. Атл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скакує планку мого горизонти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есе за собою останній огон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же, збав мене в Ніч од нечистого доти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ери мене в День — на свою оболон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ери, бо помру — ідіот непокаяний,—</w: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ери, бо продамся, мов ниций плебе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ім’я моє стане обпльовано-лаяни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гани мене перевтілять у гл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ПТ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онідові Кисельов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сне сирість. І ніч важко дихає. Сп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ійшов із коржами й пісня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кімнаті без стін дим цигарки і ч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олисує втомою, дня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приходили сонцем, таблетками, с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виснажливого білокрів’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вслухаєшся в смерку вологий псало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астиг над безлюдним подвір’я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, як завше, забудеш повільні ро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текли крізь кімнату й мовч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дно-сірим вікном, де застигла зим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покоює час, присипа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івсплющені очі, свідомість напів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рокинутись і не позбутись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баби зі снігу, мов свідки доб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утомленим сном набряка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ИЙ ЗАПОВІ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илини і карма. Без жалю, без трепет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укають живі серед чорних страждан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теча — у гаструлі. Божого шепот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олільнях не чути. І сохне горта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того, що сняться обвали і згарищ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’яких пасторалях. Розвіяно пр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дець невгамовних. Задуха пожарищ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досі стоїть у священних слов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илини і карма. І сивіють голов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рвове дитинство у тих поколін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ляжуть покосами чорними. Хто во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ними нуртує буттєва глибінь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що — випадання із часу, історії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, може, ознака близького Кінця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ільне спадання в чужій траєкторії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ільне спадання під ноги Творц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ІТИ ТРЕПЕ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силеві Герасим’ю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вори, не мовчи, бо забракне думо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прогнати напружений спокі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г сканує цей світ, щоби пам’яті мо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ривав найрідніші із копі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обличчя сумні, нечіткі, ніби д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х окутав. Та знов — виринаю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их немає ні смерку, ні часу, ні зи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вічно тебе проводжаю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Б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авлюєш із тюбика оч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ку рибину, що пірне у міст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шлях її слизький, немов намист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тягнеться крізь вулиці ноч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еш за нею, руки простягнеш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мацаєш горлянки та очниц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ожалієш, що немає спиц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и почути зойку дикий треш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звичне спілкування тет-а-т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небом, що приклеєне для пон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мотньо побредеш до горизон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орозі те, що лізе на стил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МЕРТЬ КЛІ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морок кане горизонт. Провалл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видихнули шепотом рок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творення життя до аномалії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посмішки до втоми. І що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кнеться холод, що страшніший вітр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кнеться трепет — обпече до п’я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адаємо тоді її, нехитр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не знає буднів, ані свя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ді печаль магічна, ніби місяц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кинеться і оживе жи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тому, що в землі безжально міся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тому, що безчасово пли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мерк новий ідей та перевтілен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м ставлячи усі крапки над “і”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найбільше з світових відхилень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люди мруть, але, на жаль, жив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има п’ю дощі — гамую спраг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спокуса сліпнуть од во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набрякають люди! Ніби браг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втає забуття оці пло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ущерть наповнили кварта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кають боязливих матер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трачаю зір. Лише самі ов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охоронні запахи вінк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рева, ніби чорні нерви грунт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охли і на вітрі не тремтя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афічному бадиллі візерун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римі лики смерті, що мовча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цій порі блукав самотній Готфрід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сив ногами листя восе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ачив місто шибениць, на котр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исли всі, але, на жаль, не 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ЧІРНІ ХОР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и, душе, Господній со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и це спокій тимчасов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ий, немов набридливий сезо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ам, дивись, почнуться знову лов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и осінню тишин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ціпенієм від холоднокрів’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горнуті в небесну пелен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анемічно згадуєм повір’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овк годинник снігом. І тепло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а собі безжурна меркантильні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чах твоїх — століття. Гасне пильні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е запону бачиш — сіре тл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постаті скриплять. Передній пла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далі — ліс мовчань. Сліпуче сяй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іймається над ними. Величайм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й час німих, знелюднених осан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І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 постаті, яким нема числ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 проминання, що підуть у моро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радуть сни твої, зітруть на поро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и від них, мов листя від стеб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и від них, вони — в тобі. Мов час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че ісход з епохи до епох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гаснуть очі та мужніють кро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хий сніг для нервів, як масаж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осподніх вікнах темно. Мовчим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каємо, як вироку, світан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рвово стулим вії наостан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увімкнули світло, як на зло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нов безсонні очі, як туман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бота віковічна червоні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кій нема ні жалю, ні дога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 страх непередбачено тлі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тахами плаче небо восе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адають на дно очей крапли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ботна темінь гусне щохвили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утуючи тихі голоси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лушує, знечужує, нес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езриме мрево трепету, мовчанн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спить без часу вічне сподіванн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— аж до крапель — вернеться ус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ТОРІОСОФСЬК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галасують, як гуркіт міцної во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галасують, як діти, що грають у вій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ісля, знесилені, мріють про анестезійн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иснуть їх, чавлять лавини похмурих годи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нову приходять (їх бачили наші діди)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схоже на смерті тривання багатосерійн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час протікає крізь них, крізь малесенькі с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час не жартує: несе, викрадає, і сльо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стили коріння додолу. Невтішні прогноз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унамі, війна, землетруси. Глухі голос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дь жевріють, ніби вогні. Місто мертве, і пс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мерли виттям, мов тіла їх скували мороз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ь назріває. Вже висне небесний обвал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илина — і зсув. Гамір, зойк, рев і плач. Це почат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прощення, всепоглинання. Останній подат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оду, повітря, на сонце, і навіть на ш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ної любові. Вже дихає злий душодав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 в повітрі стоїть анемічних дівчат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віра, покора, сопрано, прохриплі псал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сніг голосів, що лягає на втомлені нерв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есного тіла. А зорі бліді, ніби черв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шать і спадають повільно на чорні ла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небо вростає у землю, як пітьма до ть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нову Платон, іонійці, і батько наш, п е р в и 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ТА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вільненість вечірньої по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ає, ніби ніч під час просту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літаються в кімнату звідусю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ні птахи для злої ворожб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весь в огні, в очницях тліє жа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тахи летять крізь тебе — в місто Пам’я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мешканці стривожені не тямля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ти лише безсилий їх влада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КАТИЛ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іж тремтить... Під шкірою струмок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ття біжить так просто, богодан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рийте оченята, мила панно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можу бачити у них важких дум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небо з хутора тече сумний димок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стежка для душі. Отак нежда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іс божий помандрує партизан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іренька хмарка, леготу пуш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енька смерть! У нутрощах люд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ергія з інстинктами твари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ти ж! І там роби для втіхи зло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 непорушно молитесь до неб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я благав, що гріх це... І не треба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ість очей у Вас поблякле ск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ГОТФРІДОМ БЕН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 речі, що в собі таїш глибок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еш крізь день, який лише оди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 речі, що незримі перед око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истах і поглядах нема їх. Плин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оє мовчання зле і співчутлив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дей сплетіння хтиве. Манівц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икнути й пізнати неможливе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згинути й воскреснути в кінц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КЛЯТ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ім’я любові, віри і доб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роклинаю це залізне сонц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роклинаю сіру мертвизн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, мов радіація, пройма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крізь усе: людей і їх ро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мки, слова й болючі сподіванн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авіть пам’ять, оскверняє пр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тих і гідних нашої уваг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також проклинаю забутт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е чатує і збирає смер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их, що тільки вчилися люби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, що ненавидіти вміли чес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оками безсоння сплине ч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о прокляття, що не має си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и все охопити, що жи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живому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жере його, мов ра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СІЯ КОЛИСКОВО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щ — тільки забуття, розслабленість. А відста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першим днем і днем останньої зор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адує канат натягнутий. Пройди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ливо, що тоді ти станеш несліпи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нервах є той сенс — тремтіти недаремно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значення того, що ти ще немовл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пізнаєш цей світ і Зло тебе тавру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ісочниці журби на тебе жде Добр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будуй, не полінуйсь, маленьке місто серц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й гупає для всіх у ритмі “люлі-лю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думаєш, Господь забув таку дрібничку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н тішиться, що ми спимо під вічний грі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ОНАНС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брує ідіот до німбу над волосся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чах печаль тремтить і криється прокль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тих, що відійшли й хвалились безголосся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потяг домовин одвіз їх у район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акам’янілий час і вічне німуванн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ереживо очей розсипаних у пр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на поверхні дощ і чемне спілкуванн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є у вишини хоча б маленький птах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останеться слів неодгаданих курява, попі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в очницях земля, на губах щойно тріснутих кр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розвалиться час на площини клопів і циклоп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ростягнення рук за отим, хто у морок піш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омлені дні ледве жевріють в снах на покутт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умна дітвора із очима великих предте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хребетних батьків доглядає, батьків, що відсутні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їхніх сірих облич мух зганяє. А в поглядах — ме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інь, як загублена дити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ч дощів, у зморшках небокра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 уже змиває, мить, хвилина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криває пащу землегра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такі веселі магістрал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щики, мов авта, мчать у смер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сне хтось незнаний на педал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идають гості феєрвер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приходять, коли терпне ніч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вуки заколисані зникаю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в кімнату місяць лиє со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приходять, щоб позбутись ті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них немає слів, ані оч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руки бережуть для барельєф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б наміри зосталися сам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 вчинків, темних наслідків і стрес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а прийшла холодна і сонли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навіть люди меншають. Зникаю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інній протяг у нічній кімна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адує про зиму і таблет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 гріється під ковдрою. Здаєть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ов Господь із тіла витіка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дихає повільно нерухом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кого застигають вічні оч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в на тім’я спадають краплини годи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повільна приреченість. Спокій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й німий параноїк — сміється до спи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никають у темряві, по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кинуть назавше, підуть, пропад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останеться скніти в пристріт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домучений Рік. Починається П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чужих непроглядних орбіт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я монополія вечірньої по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адує приреченість повільн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кволий час нашіптує: завмр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нь у безвість, сутінь неподільн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тільки крок лунатиме, як дзві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вердь під ним, немов зогниле днищ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ди. І грузни у безвірний тлі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з нього шлях, аби піднятись вищ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овнюйся по вінця цим дощ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іні, що довкола, ледве зрим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котяться, і котяться, гоним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овтавим наростаючим бичем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ніг, у даль, у вічну мерзлот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археолог — блазень безпорадн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розпачу упав на грунт принадн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ий сховав буттєву наго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облено, пороблено. Сніг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же по горло. Це ісход почат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мріяв смерть залишити на згад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ийшло — зась! У пам’яті — сніг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хто ж ти є, коли живеш в імлі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 й згадуєш імлу тривожно-тих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има дерево самотнє, ніби крихт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реш на пам’ять. Садиш ув імл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затишку заціпенілих дні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криптою застигли над тобо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відчуваєш потойбічний гн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іх проминань, що злинули водою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сторог і втомлених облич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их шеренги — аж до горизонт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ам — огонь, а там смертельний би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мертвий вітер Неземного Пон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—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ИТОРІЯ ПРЯМОЇ ТРАНСЛЯЦІЇ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А І ПАМ’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ніколи не скажеш того що знає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кволі слова тво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проросли крізь тебе й твій ч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потрісканого грунту пам’я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авше незатиш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обі здавало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емля мов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іміла під непорушним сонц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стерігаючи за горішнім галас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нночок у веснянках і бантик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набридливим шум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ської механі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в нічній каві й сльоз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укають відпочин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Отче наш непомітний ремонт психі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ніколи не скажеш того що знає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очі бачать те що їм призначе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руками охопиш те що зможе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словами проженеш 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хотів утрим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обі здавало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емля мов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би таємне проклят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ойбіч якого сподіваєш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йти собі спокій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слова викрадають йог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ростаючи крізь теб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ТКИ ІНОПЛАНЕТЯНИ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придавлених страх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ранку знову кидали камі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дали спокійн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е робили давню справ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якої звикли і яка їм набрид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заховався за шпилем одного костьо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се бачи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міння падало в безод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їхніх стражденних очей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палося об днищ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 тремтливому безлад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вали натягнуті струни їхнього божевілл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х відлуння пам’ятаю дос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о мене втомлю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ачив як прокидаю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йдужі мешканці їхнього моз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лізова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вутинням марення і забу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давлені страхом падали і навпочіп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цілували землю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вн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чували свою р о с л и н н і с т 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минучі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авді, з незбагненним біологічним зойк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цілували землю, викрикуюч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ам варто молитися, Господи!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залишали на землі ра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птом я помітив народження світ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жній із голів, які, наче ліхтар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ляпані болотом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бачив світл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давлені страхом поволі ожива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і своїх чорних комбінезон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іставали всохлі серц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ьози текли їхніми побожними обличчя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ім прийшла піщана осін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а сірій бруківц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бачи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еньку жабку їхньої смерт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5—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ИНУЧ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и напитися во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ою обмили мерц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зуба ветха баба хрипко реготал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е Різдво! Який сніг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 стояв, ніби вкопан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би ноги пустили корі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злота підкрадалася до гор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ебе, очманілого, втішали колядка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м’янощокі дівчата підносили чар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ощали печив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 мовчав, відчуваюч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народжується в тобі мертв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ужено росте, аж кров казила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сі потаємні слова, які беріг,</w:t>
      </w:r>
    </w:p>
    <w:p>
      <w:pPr>
        <w:pStyle w:val="Normal"/>
        <w:ind w:left="144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святин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м’яніли й давили на серц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и чув голос покійних пращур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тільки голос мертвих правдивий)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знав, як їм т а м боляч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атишн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е від фатальної прови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ої не спокут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ттєрадісний іді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іля самісінького твого вух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пив у бубо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аж вивертал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е землетрус у пам’яті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е беззвучні спазми свідомості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святкові обличчя довкола танчи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ули в галасі й виринали знов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 застигло дивився крізь н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ачив старечі зморш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оршки втомленої вічної люди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оршки, в яких кишіли черв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ачив очниці з жовтими безодня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яких клубочився пелехатий дим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дкий дим згорілого минулог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незримо окутував цих галасливих люде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ільно стираючи їх на твоїх оч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, певно, й досі смію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ід їхніми ногами рипить різдвяний сніг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к якого пахне свіжо мороз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ЛІДУВАННЯ ТИШ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енці Б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починаю понеділ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твоїми важкими очи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яких течуть каламутні пото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снажених днів і ноч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хоплюють ме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уть нес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глинаю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набряклий труп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о мовчання на поверх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ойбіч затиш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вела мене ніби сліпця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довірив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ноги мої несміливо ступ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провалювалися в тиш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ми канули в безодня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их відвертих оч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каючи страхом одне одн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а мовч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оді ми почуєм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хоче початися наш с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оді вбережемо й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злих люд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язи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мивають кісточки нашої любов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ім відхаркую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ліди наших погляд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очинають знов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ву ридати мовчанко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влячись на холодну кров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тече з очей твоїх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ої ти не бачи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геле мій тих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итячими насупленими вуст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не зумів стати годинник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день і ніч існують за нашими двери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ранку снідаю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хаючи нов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вечері позіхають над газет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епрохано провалюються в нашу байдуж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орним снігом твого волос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зранку вмивав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плющував очі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и тебе не бачи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знову сліпну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ти в гарячих долоня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мала пригорщі моїх сонних сл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поволі вмир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за стінами вовтузило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кляве хихика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ивоже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відчуваєш як ми холонем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би серця наші працюють від електроенерг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іще нам любити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у сумну любов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покій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розрізають мотуззя наших ру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наші очі закапують отрутою посміш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имовому місті без сніг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гумові мешканц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чать нас р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ИТОРІЯ ПРЯМОЇ ТРАНСЛЯЦ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сажею гнидами радіохвиля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сновидіннями й нагробними плит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сніданками газетами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натовпом у метр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жить територія прямої трансляц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набрякають очі сивим лихом і довголіття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і святковими проповідями священик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першокриком блідих немовля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простирадлах із тарган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анемічною відданістю сподівання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похилих приміщеннях із облущеними стін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яких пожовклі сімейні світл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тигло дивляться з далекого час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ших автомобілів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міжнаціональної різан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повними ротами мертвих сл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амотній вітер між будин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риває ними територію прямої трансляції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о що є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о що знає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Господь обнажив на очах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іх народів святеє рамен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ДУМИ НА ВИПАДОК УТЕЧ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з Германа Брох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ж згадай знову, зітх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адай-но ще один-єдиний ра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грані безмежного твого пізнання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адай цвіт весняного гілл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ий легіт огортає його сніжною ніжніст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ву згадай, поки не забу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зьк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же близьке безмежне, божественне тільки воно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знебожена смерть недосконал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ахлива перед незрілим, безстрашно-жахли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оїй присутност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межена нескінченним і не поря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о ти не наважишся торкнутися до листка і квіт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стримає печаль і сором пере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ми, руки яких уже стлі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ти не можеш нарікати, б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к переможний і крик жалюгідний наближаються раз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глибокої прірви божевілл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іриного лігвищ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багненно-зневажливий випадок, ал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знаєм, він мусить бу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же: колись він зірве з себе запон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му нам слід дочекати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тринькувати божественне 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увати обра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зьког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и один гнаний вітром лист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н поверне наза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ичайно ти поряд у пам’ят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РОЗБУДИТИ Ї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ванові Андруся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в повітрі завмирають стомлені хор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над містом розгортається Господ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ороння здіймається над кронами дер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исне нестерпним каркання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яким сплять знехтувані час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людні вулички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селі тиші з нервів пам’яті з нетрів моро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ривається неприродним свистом із несвідомог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дихає тривогою в їхні обличч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лодними руками торкається сонних сердец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ить згуслим мороком осиротілих кімн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ідає в головах випиваючи крізь тім’я сни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чувся крик із їхніх домів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яму копали во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орну безодн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їхні жінки годували немовля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смиренно входили в недільного Бога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розбудити ї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рорвати наповнені шлюзи їхніх оч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ні яких набряклі трупи предк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глинуті водоростями безпам’ят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го чекали свого часу щоб проявити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у про що мріяли й чого не бачили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предки вжахнулися й суворо запит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ними згаслими поглядами перед св. Юріє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обвислими потрісканими ру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важкою земляною ковдрою небуття на плеч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ім’ям Спасителя на вуст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і світлими помислами в серці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 т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спопелиться отчий ді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діти розпадуться на молеку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умками-спазмами про дитинств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и на ратуші не вдарило дев’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и вимовлені слова ще на трети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берігають закладений у них зміс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и повітря не знищил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ДВОМА ВІЧНОСТЯ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і вічності. Між ними — забутт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вуть у нім маленькі, безголос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звучно галасують. Тиха осі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риває листям стежку воро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парком Бог застиг. Його мін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барвах теміні проявлюється. Слово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ов реліквія сімейна; помилко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о нагадує лише про злидні, мо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гілій відійшов у царство вічних тін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рібно вперто йти, бо коло не одн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то упаде в дорозі і загине, 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атимуть жінки за мертвими. Гряд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овтавий вітерець з енергією Смерт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ним руїнний свист і подих забу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голови злетять від того, що уперт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защо пропадуть, якби ж ото зна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— це не кінець — це кроки репетицій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зчорніє день і висивіє ніч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ане час молитв, прокльонів і петиці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вічній самоті з Судьбою віч-на-ві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есна навігація притих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вилина, друга — хмари упаду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хочу вірить: на очах Перик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ло щось більше за Кінець чи П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темному, глухому коридор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час від часу шурхіт голосі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випарами сірими угор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ж голова йде обертом. Батьк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рідних, друзів можна упізнат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відійшли давно... Тут — у поті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лили їх невідомі, злі прелат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ий тече в імлу... не день, не рі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начся сміхом в мертвій тиш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ужитий голосе мій тих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м нав’язали віру втіх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аче істина в гашиш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жі слова вчимось ковтати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ак без крику, без тривог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зранку сонячні магог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ажуть: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чистити зуби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мкнути радіо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гати сп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рашками жити, аби Lebensraum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вався безмежни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вчали нас приглушені голоси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вілих стін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ми бігли під сонц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ихали приємну прохолод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міяли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мічаючи, як старіють матер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випадає в них волос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ремтливі руки після напруженої молитв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дять закодовані голів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життєвий простір (нім.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онями потрісканими від лоп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торкалися до квіт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її м’яких пелюст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гадували черству земл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гадували дитинство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росле й неспокій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тілося сховатися від божевіл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тілося споко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ні як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на побачити чистий отвір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земного неб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сліпучий шовк янго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у придурків скінчився обі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х лоп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ову сиплють на нас земл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4—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же почалось, мабуть, минуле. Ад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т вічність — тлінна, в мареві — майбутн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ьогодні — ніби риба, вислиза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ми живемо в мертвому. Належ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ливості всього, що поза на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м і скиглінням, сподівання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о нічній задусі чи безсонн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е божественну безодню розверга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ершословом тішить (ніби цяць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о для наших душ) у мить почат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нця, коли термометром і чає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тішаємося в часі гомінкому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хрещенням поховані у смер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ладаємо обітницю, бо рі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же при вході іншого безчас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тільки стогін, безвість. Рівний сніг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шумний вальс над містом світанкови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дрімають втомлені сло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котрі одягаємо наді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лово Боже, мов локомоти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зе її крізь зменшення себ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час вечері з гадкою про смер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запитуєм сполохано: ч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сування втомлених год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адує механіку Декарта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надовго покинув будинок батькі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туали чаїв і вечірні новин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епер зустрічаєш у темряві сп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, які відійшли й присилають гінці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блукають у нервах твоїх. Сива Пам’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кімнати сирої заходить. І давл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і важкі голоси із будинку батьк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сяць тихо тече у жовтавість оче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магістра безсоння сьгодні натхне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ків’янка крізь двері зітхне “do widzenia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рийде самота, з нею шурхіт миш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нам тісно стає. І секунди ліни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снуть світлом торшера. З вікна мерехтли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сяць тихо тече у жовтавість оч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убились мідяки. Лишилися хвил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кати на вельмож у шатах золоти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ус терпляче жде, бо знає, що прови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ин візьме за всіх людей підступних, зли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ніє. І вогонь запалюють осел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 на вустах, мов у тенетах пт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ус терпляче жде, а думи невесел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янголи з небес, засуджують. І стр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мтінням обпіка Його блаженні ру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огляд прикипів до шляху, що вед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елище. Ісус од болю та розпу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жденно простогнав: невже він не прийде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рію Бедри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чний офіціант розносить дзбан безсо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бійся пригубить, продовжити цей час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свинець очей, нервове беззако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гадує межу, де заховався сказ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небо, наче мох, який лоскоче що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ля, немов батут,— підскакуй і ле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містом, і дивись, як пухнуть лежебо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отім падай вниз без жалю, без ме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ратуші північ. Двірник позіхнув “на добраніч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ійшлися будинки на площу півкуль голов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ихала готика смерком. Утеча в параліч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дова нагода з деревами бути на “ви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левів камінних тремтять світлом вимиті грив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смокче провулок очей хворобливість. Вогн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вікнах не видно. Однак є сполоханий привид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йди в нього нишком, піди ним у морок без сл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кетики зітхань, медузи оченя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вапливо пливуть у каламуті вулиц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инник, що помер, несуть. І цей обря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бе дивує, мов ти з космосу прибулец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онця рана, як калюжа, й запеклас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цвілості отій небесного брезен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ічає хтось весну. Ти проводжаєш ла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вок, які тобі на голову 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сто без світла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лізований мурашни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безпечна тиш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сячі незримок змуше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ужено відпочив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ірники, чорт забира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сирі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оріли свіч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 Господь втомив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 електричного суфлера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4—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енці Гале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жи, бо терпне час, влаштований по числ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одження крізь смерк. І знов сумна лічб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 пам’яті нема, вона дріма в колиска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кола них батьки радіють. Тож хіб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уритися? А час — судина оптимізму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ужніють дітлахи, зростуть нові міс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 все тече, мов сон, пропущений крізь приз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алів, маячні, де моляться вус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енці Степанен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алієшся на сни, в яких бліді істо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ають до землі, яка бере живцем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кінофестиваль уяви; наче го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клися там, усе руйнуючи вогн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цвинтар восени — це хворе потойбічч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туєшся у нім від інших потойбі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мнатний Діоген у пошуках обличч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ського мертвий час марнує й сніжну ніч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ленці Бородіні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птовий спалах тіл у мареві безсо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мната мов байдак пірнає в сизу м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аду тихий час що холодом по скроня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аду галас днів нагадує слюд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тягнення руки утеча в сиву пам’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ви і обдурись легенда тільки сні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тане навесні, але поспішна зав’яз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листя восени спадаюче до ні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я тошнит, что люди пахнут тел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. Чичибаб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креснути з живих, воскреснути із мертви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креснути з того, що має запах ті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й Боже, збережи від цих молитв нестерпни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звивини горять. Христос несе нам сті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ївна глупота служить гіперборея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йшли чужі міста до тих, які гнию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краще м’язи дай обвислим портупея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ще, дивись, впадуть під сніг і пропаду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br/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лито втому в келихи голі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рячих і незвичних до проща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рібно йти, але доба оста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тала там, де молодик зітл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з нас дерева з швидкістю вол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ають пори року і зітха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ці належать снігові, повчання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мнатам целофанових жал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 погляд вічно у шуканнях сход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інки реанімують в’ялу врод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час, мов заарканений тарпан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утий строго в рамки циферблат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воріють від нього оченя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е дивак собі тут бог і па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запитуєш себе “що далі?”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ивляєшся в обличчя, що зникаю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привиди ефірні,— в сновид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починаєш вірити. Мов камін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чиш, і бачиш проминання сві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себе запитуєш, навіщ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нуєш від сніданку до вечер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хняно прокидаєшся, лягаєш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’являються далекі голос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товідлунні внутрішнього сло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стерпні, відчайдушні голос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тими, що покинули майбутн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, як завше, вперто чистиш зуб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таєшся, здіймаєш капелюх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ходиш крізь людей, яких нема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вно-давно, з часів, отак, Гомер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в світ вони прийшли, немов незрим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так само, непомітні, покидаю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цинами грієш їй гру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яких зникають синці від поцілунк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дних і спраглих скитальц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очима вицвілими від сухого сонц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ротами повними піску й невимовлених сл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головами в яких прокурені кімнати пам’я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 ховають обличчя без шкі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дихаєш на них важкими ряд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они починають тобі доріка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міхнені сліпі ді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умками про кримське сонц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великим деревом чистоти в душ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шли на сповід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їх чек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жителі таємност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иктофонами під ряс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щаві бліді ру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дили юні голів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наївно розповідали про Бо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4—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ікою теплих рук течеш в її самотн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темряві сердець ледь жевріє вого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ишею віки проллються над тіл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заколишуть сон і смуток радість пла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ранок б’є мов струм відхаркуєш у таз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дзеркалі мертвяк цигарку запали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дивиться крізь дим як древній жрець і протя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розбитого вікна приносить зойк ї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свято Богоматері дощі —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глухої осені поквапливі приблу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йшли до міста, де вчорашні люд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чорашні сни, молитви і борщ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селях ще живе вчорашній ду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инники показують на вічні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ільки сонця тьмяна канонічн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олі кане, кане ув імл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е примари втомлених істот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ше зірки, мов патрубки столітн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сочують крізь себе блиск робітні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сльози ветхих і нових скорбо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улих тихих слів осіннє мертве лис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вожить глибина у пам’яті мої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ачу далину, і бачу, що імли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й неспокійний час завжди тужливих ві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, мов чужа, велична і холодн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болю неземна і тьмяна, мов тума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місяць-символіст блищить услід їй. Жод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тота не втече від неї. На екра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чний завиє пес. Когось забрала темін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захворіє час чеканням. Дні, роки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сь употайки Судьби незримий кремі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ждано й наших душ іскритиме зір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ни і не пригадуй іме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 тіней, що штовхалися довкол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твоя усмішка трохи кво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ла вже не земна, а земля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тепер притихли. Певно, ча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оджується в душах їхніх мертв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й грізний час, коли рахують жертв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авлюючи пам’ять раз у раз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ни. Тепер останній ритуа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ве і мертве стрілося віч-на-віч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є про що подумати, і наві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плакати й поскиглити. Пе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же готовий готовий. П’ять, чотири, тр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була людина! Два, один... і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адую, як дощ дробив по ринв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итинстві, коли гралися в “завмри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вони сліпнуть перед порцеляно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парче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сля гучних банкетів відригую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при зустрічі з тобою ніяковію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зар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вляться ру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від страху недобре робл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 ніч не спи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дванадцятеро теб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ікують важкий ран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кожен повторю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ни віку кращі від синів світ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и виснажений п’єш ча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омічаєш що дружи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ого вперше пересолоди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і дні — як дні наймита. О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тілесне за нами пантру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лягаєм, шепочемо всує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прокинемось? Хворе баро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вікном розчинилось тумано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будинки розтанули й тих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життями стікають. А вихор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р, пісок — тут постійним є стан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 загин буде вельми велик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останній (таке пам’ятають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— вчорашні. Майбутні не знаю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у нас були мічені лики, 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контролем імунна систем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і гени в Господній котушц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ж останній із нас — мов на мушц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депортований перший з Едему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плодитися поза законом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 здихати на світлих маршрутах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янголи на парашута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уть вічно між небом і скон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женні ті, кого я не люблю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кого не зогнила цитоплаз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 спокійних. А весела спаз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лянку пестять, що лякає мл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майже сон, це майже забу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 немовля, а там зотлілі мощ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поглядом гірким облизуй площ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ри уроки вовчого витт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и трусило душі по хата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и від страху зуби скреготі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розвалилися міражні віл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ких живе сентиментальне “ах”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“ах”, не “ох”, а скам’янілість вен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колискова — над проваллям регі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похи здохлої сп’янілий легі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ою сіллю втішить Карфаге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.....................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торія — це вперте доміно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ми в чеканні, що настане “риба”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каже з неба абсолюту шиба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у уже кранти, кому кі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КЛА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н КОХАНОВСЬК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САЛОМ LXV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eus misereatur nostri es benedicat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ше зло милосердям просим, Отче, вкрити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любов’ю зволь палкою нас благословити;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дуй нас Божим сяйвом, аби ми пізнали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і шляхи твої, Отче, й вічну ласку ма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й же, Господи, світ весь тебе возхваляє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й люд буде веселим і біди не знає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судиш справедливо ти усі народи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владним твоїм берлом всі земні приход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й же, Господи, світ весь тебе возхваляє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 тішиш нас дарами, немов урожаєм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словляй нас вічно, Боже наш, до скону;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мтять хай схід і захід від твого закон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тезслав НЕЗВ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ЛИЧНІ УР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є серце не заздри ніде нік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де ніде моє завжди до всього готове серц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накше втратиш свій кришталевий маєст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накше станеш урною в яку висипають попі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сміт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х ранкове поховання мені нагадує аукці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вулички привокзаль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накше перестанеш бути моє серце дивовижною оглядовою веже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ідки видно всі серця всі вік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НИЙ ВИД НА ПРАГ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підкинуті вгору капелю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шапки кокеток дітей і кардинал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их прокляв чаклун Лі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елике свя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капелюшки з лампіон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ередодні Святого Я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палять вогнищ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також як місто парасольок розкритих для охорони від салют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 все Пра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хилившись через му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тів би зірвати тобі дивні китиц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льно дивлюся на сяйво великої карусел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скликає всіма дзвон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і свої човни й заблукалі ко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скликає всіма дзвон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і вог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сь РЯЗАН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ЙОВН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йдуть по чужій землі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жен їх крок — порушення невідомої меж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а тримає їх самих у їхніх обличчя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їхніх іменах, їхніх життях..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виходять із себе: шкіра стар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бобонів вивертається на лівий бік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них наведена пильна лінза небес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едина світу переміщується раз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ними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ними горить земля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не зможуть повернути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І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завії — земля, у завії — дерева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люди, які жили і які не жили,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завії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я також у завії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воно, минуле?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вона, будучина?!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воно, сьогодні?!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ільше нема на кого нарікати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ільше нема кому дякувати — за вс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давалося й відбиралося, радувало 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мучувало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більше нема кому відати, який 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рий чи злий, бридкий чи гож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рий чи молодий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ступив од мене білий світ, обст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ло мене біле безсвіта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БРО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ходить день, коли я беру меч і бер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ит..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ер я озброєний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пер я можу оборонятися 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адати,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і люди, які вчора штовхали ме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іктями, тепер гречно вітають мен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часом меч вростає в мою правиц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ит — у лівицю, і я відчуваю ї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к своє ціл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... Але невже вони — це я, невж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ж до скону я мушу робити те, щ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блю тепер,— перетворюватися на зброю?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тоді поступово я починаю відокремл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ти її від себе — визволятись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один тиждень, певно, мине перш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іж це трапиться: надто щільно зросла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броя з моїм цілим, моїм єств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, перемігши слабість, я муш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могти й сил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тфрід БЕН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ДОВА ЮН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т дівчини, що довго пролежала</w:t>
      </w:r>
    </w:p>
    <w:p>
      <w:pPr>
        <w:pStyle w:val="Normal"/>
        <w:ind w:left="144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черет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в обгризе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 їй розітнули груди, помітили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ірявлений стравохі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ешті в западині під діафрагмо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йшли кубло щуреня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 сестричка здох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нші ж поїдали печінку й нир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ли холодну кров, 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дову юність тут прожи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 красивою й швидкою була їхня смерть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іх їх кинули у вод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х як трагічно мордочки пищали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озеф ВАЙНГЕБ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ТВ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хо падають зор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лотими слізьми на нічний кипари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ніжним, братнім тепл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сяць лагідно сів на мог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а дикій троянді поволі кане у со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мурий вітер, усі позбиравши жал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тремтливу трав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устив обереж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давніх нарцизі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ласливий світанок на вигонах знов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ізд плачем його супроводжує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ільки квіти цвинтарних стежи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 співають про ніч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про спокій отих, хто в спасінні дав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крізь тління чиє вони пророс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ьберт ЕРЕНШТАЙ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ИНУЧ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то знає, чи 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ття є смерт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хання — ядухою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сонце — смерком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і священних дубі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адають пло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свиней у гноїв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з пахощами троян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ну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жахливу коруговер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уп є зародо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зародок — зараз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Х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запряже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вугільну вагонетку власної скорботи!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идкий, ніби павук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зе по мені ча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осся моє випада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голова сивіє, мов пол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останній трудиться жнец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імота мороком окутала мій кістя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новидінні вже помер 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ва проросла крізь мій череп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чорнозему була моя гол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уль ЦЕЛА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* *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ячні волок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темно-сірим пустирищ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мка 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соке дере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бирає звук світла: 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 поки пісні, щоб співати потойбі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д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ЗБА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усові Демус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вгих столах час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нкетують Господні дзбан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п’ють очі зрячих до дна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 очі сліпих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ця владних тіне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лі щоки присмерк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наймогутніші з пияків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підносять порожнечу до вуст,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в наповненість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не піняться через вінця, як ти чи 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ГАД ПРО ФРАНЦІ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ьфредові Маргуль-Шпербер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гадуй зі мною: небо над Парижем, вели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іння безчасовіть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купували серця у квіткарк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и у воді були блакитні й квітуч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брався дощ до нашої кімнат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йшов сусід, мсьє Le Songe*, худорлявий чоловіч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грали в карти, я програв зіниці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позичив мені волосся, його також програв я,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н бив нас, покидьо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н зникнув за дверима, дощ пішов за ни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були мертві й могли диха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сновидіння, мрія (фр.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НЕ ОКО У ВЕРЕС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ам’янілий час. Розкіш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ухає пасмо страждання довкола ли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лі, п’янкого яблука, обвія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ихом грішного сказання: гарні, суворі во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гри, де канули в нечестив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дображенні власного майбутньог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руге цвіте каштан: знаме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боге згаслої над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швидке повернення Оріон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ряна жа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іпих друзів неб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е його вгор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іля незачинених воріт сновиді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реться самотнє ок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денно доводи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овольняти його цікавість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східнім вікні допіз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вваніє перед ним тон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ть подорожнього чутт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мокроту її ока ти зануриш меч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 І ЇЖ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хання ночі — твоє простирадло, темрява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ягається до теб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а торкає твої пальці й скроні, будить тебе</w:t>
      </w:r>
    </w:p>
    <w:p>
      <w:pPr>
        <w:pStyle w:val="Normal"/>
        <w:ind w:left="72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життя і до сн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а відчуває тебе в слові, бажанні, думц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а спить у кожному з них, манить тебе впере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а зчісує з твоїх вій сіль і подає тоб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на підслуховує піщані години для теб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коли вона — троянда — тінь і вод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рує тоб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гард ФРІ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ІМЛ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дерев лише стовбури зосталис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вп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мають димове склепіння неб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оно поволі сповза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іцне під ношею своєї смерт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озваленій крипті осе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є т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о остання кол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шепітливого кафедрального собор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ятиме на тобі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СХІДНИМ НЕБ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східним небом кіптява. Димова зап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вітряно зависла. Незрим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м’я. Холодно. Розпечена земля. Безмежж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ноградників. Павутина волос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ічаді стає дибки. Хто кри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їм людям і чує запитання: ми живемо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ріонетки розколюють гарбуз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зерна викидають за свічад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ннє чи пізнє, дихання триває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ідники танцюють. Я пала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бряжчанні мороз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КЗАЛ НА РІВНИ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лий вокз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безмежній рівнині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язливий, затиснутий залізницям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ягнеться, загублений, у травень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бенем пожирає кульбаб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йно розквітлий бузок крізь вік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чами цвіту пробиває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інку з управлін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ожня поштова скриньк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 чи не жовтою гарячкою є тоді квітковий удар?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міс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НО 1997 РО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іно 1997 ро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n partibus barbaroru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1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фи самозбережен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пт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ий Запові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іти трепе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б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мерть Клі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чірні хора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Історіософськ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та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катил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Готфрідом Бен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клятт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сія колисково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онанс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ИТОРІЯ ПРЯМОЇ ТРАНСЛЯЦ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а і пам’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тки інопланетяни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инуч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лідування тиш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иторія прямої трансляції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здуми на випадок утечі (з Германа Брох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об розбудити ї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ІЖ ДВОМА ВІЧНОСТЯ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Дві вічності. Між ними — забуття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ергілій відійшов у царство вічних тіней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ебесна навігація притихла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означся сміхом в мертвій тиші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Мурашками жити, аби Lebensraum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”</w:t>
      </w:r>
      <w:r>
        <w:rPr>
          <w:rFonts w:eastAsia="Arial Cyr" w:cs="Arial Cyr" w:ascii="Arial Cyr" w:hAnsi="Arial Cyr"/>
        </w:rPr>
        <w:t>долонями потрісканими від лопати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же почалось, мабуть, минуле. Адже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кладаємо обітницю, бо рік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Ти надовго покинув будинок батьків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Згубились мідяки. Лишилися хвилини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ічний офіціант розносить дзбан безсоння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а ратуші північ. Двірник позіхнув “на добраніч”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акетики зітхань, медузи оченят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Місто без світла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Тужи, бо терпне час, влаштований по числах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Жалієшся на сни, в яких бліді істоти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птовий спалах тіл у мареві безсоння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оскреснути з живих, воскреснути із мертвих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озлито втому в келихи голів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Коли запитуєш себе “що далі?”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терцинами грієш їй груди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усміхнені сліпі діти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ікою теплих рук течеш в її самотність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а свято Богоматері дощі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Минулих тихих слів осіннє мертве листя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Засни і не пригадуй імена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о вони сліпнуть перед порцеляною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аші дні — як дні наймита. Око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лаженні ті, кого я не люблю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КЛАД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н КОХАНОВСЬК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салом LXV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ітезслав НЕЗВ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личні ур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ний вид на Праг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есь РЯЗАН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йовн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і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бро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тфрід БЕН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дова юн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Йозеф ВАЙНГЕБ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тв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ьберт ЕРЕНШТАЙ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минучі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х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уль ЦЕЛА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Сонячні волокна...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зба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огад про Франці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не око у верес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 і їж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гард ФРІЧ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імл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ід східним неб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кзал на рівнині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50:00Z</dcterms:created>
  <dc:creator>van</dc:creator>
  <dc:description/>
  <dc:language>en-US</dc:language>
  <cp:lastModifiedBy>Миха</cp:lastModifiedBy>
  <dcterms:modified xsi:type="dcterms:W3CDTF">2002-02-14T08:51:00Z</dcterms:modified>
  <cp:revision>3</cp:revision>
  <dc:subject/>
  <dc:title>Анатолій ДНІСТРОВИЙ</dc:title>
</cp:coreProperties>
</file>