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lang w:val="uk-UA"/>
        </w:rPr>
        <w:t>Вирішивши зайвий раз підтвердити і довести свою глибоку продажність, кон’юнктурність і політичну заан´ажованість, я створив цього вірша, в якому хочу насамперед закликати весь електорат рідної держави проявити активність при майбутньому волевиявленні. Не все так погано у нашому домі! Насправді, все набагато поганіше…</w:t>
      </w:r>
    </w:p>
    <w:p>
      <w:pPr>
        <w:pStyle w:val="1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lang w:val="uk-UA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lang w:val="uk-UA"/>
        </w:rPr>
        <w:t>Олександр ІРВАНЕЦЬ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uk-UA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ЗАКЛИЧНЕ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ване й Абраме, Охріме і Сидоре!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нкими рядами ходімо на вибори!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й ворог не гавка і навіть не нявка,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й буде повсюдно високою явка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ибрати мусим щось добре і путнє,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иклад, жінок, котрі за майбутнє.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будемо потім сміятись на кутні…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мпатії наші узгодим, з`ясуєм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одноголосно проголосуєм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нашу, красиву, або за єдину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Хто хоче – за “родіну”, хто – за “родину”)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юних, за сивих, за новонароджених!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ярих, озимих, і за відморожених!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шлаки всіх блоків, за копів і поців,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гарних дівчат і тим більше за хлопців!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Юлю й Наталю, за Ситника й Вересня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мо голоси 31 березня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 будем при цьому достатньо активні,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зміни настануть лише позитивні.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ка нас оновлення й радість всесвітня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тупного ж дня. 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бто – 1 квітн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ind w:left="1440" w:hanging="0"/>
    </w:pPr>
    <w:rPr>
      <w:b/>
      <w:bCs/>
      <w:sz w:val="32"/>
      <w:szCs w:val="32"/>
    </w:rPr>
  </w:style>
  <w:style w:type="paragraph" w:styleId="2">
    <w:name w:val="Çàãîëîâîê 2"/>
    <w:basedOn w:val="Style15"/>
    <w:next w:val="Style15"/>
    <w:qFormat/>
    <w:pPr>
      <w:keepNext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7:24:00Z</dcterms:created>
  <dc:creator>===</dc:creator>
  <dc:description/>
  <dc:language>en-US</dc:language>
  <cp:lastModifiedBy>Миха</cp:lastModifiedBy>
  <dcterms:modified xsi:type="dcterms:W3CDTF">2002-01-30T13:06:00Z</dcterms:modified>
  <cp:revision>2</cp:revision>
  <dc:subject/>
  <dc:title>za klyk</dc:title>
</cp:coreProperties>
</file>