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/>
        </w:rPr>
        <w:t>“</w:t>
      </w:r>
      <w:r>
        <w:rPr>
          <w:lang w:val="en-US"/>
        </w:rPr>
        <w:t>РІВНЕ/РОВНО</w:t>
      </w:r>
      <w:r>
        <w:rPr>
          <w:lang w:val="uk-UA"/>
        </w:rPr>
        <w:t>”</w:t>
      </w:r>
      <w:r>
        <w:rPr>
          <w:lang w:val="en-US"/>
        </w:rPr>
        <w:t xml:space="preserve"> РОМАН. ПРОДОВ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  <w:t>Хоча до вечора було іще далеко, хол Дому політичної роботи вже світився зсередини всіма своїми лампами й ліхтарями. Парти, за якими сьогодні вдень сиділи письменники, зараз були в три поверхи складені одна на одну під глухою стіною, а вільний простір заповнювала публіка. Одягнуті в однакові костюми-двійки, контролери в дверях перевіряли наявність запрошень. Шлойму і його почет вони пропустили безперешкодно, багатозначно перезирнувшись. Із глибини холу їм назустріч з</w:t>
      </w:r>
      <w:r>
        <w:rPr>
          <w:lang w:val="en-US"/>
        </w:rPr>
        <w:t>`</w:t>
      </w:r>
      <w:r>
        <w:rPr/>
        <w:t xml:space="preserve">явився Трохим Зубчук, відповідальний секретар і голова Ровенського відділення Спілки письменників СРУ. Зі щирою силуваною усмішкою він жестом, не ручкаючись, запросив Шлойму йти за ним. (“Немов заразного...” – промайнула думка в голові). Самчук і Микола Іванович одразу ж відстали, немов розчинились у юрбі. Та їхні погляди на своїй потилиці Шлойма відчував безперестанку впродовж усього вечора. </w:t>
      </w:r>
    </w:p>
    <w:p>
      <w:pPr>
        <w:pStyle w:val="Heading1"/>
        <w:ind w:firstLine="720"/>
        <w:rPr/>
      </w:pPr>
      <w:r>
        <w:rPr>
          <w:lang w:val="uk-UA"/>
        </w:rPr>
        <w:t>Зубчук, все ще всміхаючись, провів письменника Ецірвана не дуже довгим бічним коридором до “Актового залу” (“Цікаво, що ж це за “акти” тут відбуваються?” – промайнула думка в голові) – високе й просторе приміщення, досить таки слабенько освітлене люмінесцентними лампами, було майже ущерть заповнене трудящими. Про те, що це таки й справді трудящі, свідчили орденські колодочки на лівій стороні грудей у багатьох з них, а також сам стан їхнього одягу – злежаного в шафах і скринях, а сьогодні просто вийнятого й розправленого, через що складки в місцях згинів чітко виділялись на брюках і піджаках. Деякі з цих костюмів, імовірно, перед одяганням відвисали певний час на спинках стільців і бильцях ліжок, від чого складки в місцях згинів дещо розпросталися. Втім, у піджаки й брюки були вбрані лише чоловіки, а поодинокі жінки, яких було в загальному не більше 1/10 від списочного складу присутніх, були одягнуті трохи охайніше і яскравіше – а кожна четверта з них замість ділового костюма (спідниця, жакет і біла блузка, оздоблена угорі мереживним комірцем-жабо) навіть мала на собі ошатне плаття синього, зеленого, або й червоного кольору. ПИТАННЯ ПЕРШЕ: скільки всього жінок у залі було в платтях, якщо відомо, що загальна кількість учасників відкритого засідання обкому становила 640 чоловік, а одна з жінок, доярка-ланкова з села Старе Село Рокитнівського району Кибукевич Уляна Йосипівна, мала на собі чорно-коричневого плюшевого піджачка й тернову хустку? (Задачу можна розв</w:t>
      </w:r>
      <w:r>
        <w:rPr/>
        <w:t>`</w:t>
      </w:r>
      <w:r>
        <w:rPr>
          <w:lang w:val="uk-UA"/>
        </w:rPr>
        <w:t>язати трьома різними способами.) ПИТАННЯ ДРУГЕ: Скільки чоловіків було вбрано в піджаки, якщо лише один присутній чоловік (окрім Шлойми, котрий, як відомо, був одягнений у джинсівку) мав на собі яскравого синього светра з контрастними малиновими рукавами?</w:t>
      </w:r>
    </w:p>
    <w:p>
      <w:pPr>
        <w:pStyle w:val="Normal"/>
        <w:rPr/>
      </w:pPr>
      <w:r>
        <w:rPr/>
        <w:tab/>
      </w:r>
      <w:r>
        <w:rPr>
          <w:sz w:val="24"/>
          <w:lang w:val="uk-UA"/>
        </w:rPr>
        <w:t>“Що це за збори?” – Шлойма якомога серйозніше подивився на Зубчук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“А вам що, досі не сказали? Зараз має відбутись розгорнуте обговорення вашого роману.”</w:t>
      </w:r>
    </w:p>
    <w:p>
      <w:pPr>
        <w:pStyle w:val="Normal"/>
        <w:rPr/>
      </w:pPr>
      <w:r>
        <w:rPr>
          <w:sz w:val="24"/>
          <w:lang w:val="uk-UA"/>
        </w:rPr>
        <w:tab/>
        <w:t>Роману? Роман “Стіна” Шлойма написав на початку минулого року, втомившися від драматургії, і львівське видавництво “Касталія” невдовзі  випустило його пробним накладом одна тисяча примірників. Але серед читацького загалу ЗУР (що значить – Львова й передмість) книга особливого успіху не мала, хоча й здобулась на кілька прихильних рецензій. А в нечисленних книгарнях Західного Рівного і взагалі було продано примірників п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ятнадцять-двадцять, так що на першому пробному тиражі вся справа й закінчилася. А тут раптом на тобі – розгорнуте обговоре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“Це що ж – учасники цього обговорення прочитали мій роман?” – Шлойма не йняв віри, такого бути не могло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Зубчук дипломатично витримав чималу сторожку паузу і зважено-зважено протягну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“Ну-у, може й не всі... Але дехто, я гадаю, певна частина, таки прочитали. Принаймні, прочитали всі, кому це положено... в чиї це входить обов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язки...”</w:t>
      </w:r>
      <w:r>
        <w:rPr>
          <w:sz w:val="24"/>
          <w:lang w:val="de-DE"/>
        </w:rPr>
        <w:t xml:space="preserve"> Було помітно, що тема, заторкнута Шлоймою, чомусь була для нього болісною і відверто неприємною. Тому Ецірван вирішив, що довідався вже достатньо, і всі інші запитання вирішив тримати при собі до зручнішої  нагоди, якої, втім, йому так і не трапилося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uk-UA"/>
        </w:rPr>
        <w:t>Пройшовши попід обшитою фанерою стіною через увесь зал до першого ряду й першого-другого крісел у ньому, Зубчук зі Шлоймою зупинилися. “Перший ряд, перше місце...” – Шлойма подумки всміхнувся, саме на цьому місці він полюбляв сидіти у Вільному театрі міста Рівного під час репетицій, які проводив Маульвюрф. Шлойма не належав до надміру дошнипливих авторів, та все ж декілька прогонів відвідав, просто з цікавості – чи ж режисер так само бачить події у тексті його п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єси, як бачить їх він, автор. Звісно ж, режисер бачив все цілком інакше, він вискакував на сцену, миттєво перевтілюючись, показував акторам, кого вони насправді повинні в даний час зображати, сердився, сварився, реготався, обзивав акторів і кілька разів навіть доволі гостро (хоча й по-німецьки) відгукнувся про автора п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 xml:space="preserve">єси, над якою працював. </w:t>
      </w:r>
    </w:p>
    <w:p>
      <w:pPr>
        <w:pStyle w:val="Normal"/>
        <w:rPr/>
      </w:pPr>
      <w:r>
        <w:rPr>
          <w:sz w:val="24"/>
          <w:lang w:val="uk-UA"/>
        </w:rPr>
        <w:tab/>
        <w:t>Шлойма повернувся обличчям до зали й подивився углиб. І йому водномить стало все зрозумілим. Залу заповняли не тільки трудящі. Он, ряді в четвертому-п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ятому, зовсім недалечко сидів таксист у тенісці й з підбитим оком. Одразу за ним, притуливши до себе старенького сірого пуделя, позирав у бік сцени з-під брів пенсіонер, який гуляв сьогодні парком. Трійка “роботяг” у засмальцьованих піджаках про щось перемовлялась просто в середині зали, десь на рівні дванадцятого ряду. Сестра Уляна з Миколою й Ільком, якого навіть не перевдягла з коричневого шкільного костюмчика, саме пробиралась до своїх місць, проминаючи в вузькому дев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 xml:space="preserve">ятому ряді пенсіонера І.Б.Бляшаного, котрий зухвало прийшов на таке урочисте зібрання з плеєром (передбачливо знявши навушники при проходженні контролю в дверях) і зараз повільно похитував головою в такт лише йому чутної музики. За кілька крісел від нього Петро Степанидович Добромолець щось шукав по кишенях піджака, напевно, окуляри. Проходячи повз сина знаної письменниці, Уляна, озирнувшись, зустрілася очима з Шлоймою і швидко примружила одне з очей – майже що підморгнула. Десь мусила бути й мати, і Обля з дочкою, і митник, який зміняв сто марок по вигідному курсу, і – хто іще ввійшов у це число 640 осіб, які могли сісти в “Актовій залі”, а ще чоловік 25-26 могли, нікому не заважаючи, стояти біля дверей у проходах, що вони й робили. </w:t>
      </w:r>
    </w:p>
    <w:p>
      <w:pPr>
        <w:pStyle w:val="TextBody"/>
        <w:ind w:firstLine="720"/>
        <w:rPr/>
      </w:pPr>
      <w:r>
        <w:rPr/>
        <w:t xml:space="preserve">Над сценою, прямо у залу світився величезний транспарант з електричних лампочок: “Позор і ганьба відступнику Ецірвану!” Кілька лампочок не горіло, зокрема слово “позор” виглядало, як “позог”, а “ганьба”, як “іаньба”. У глибині сцени, просто над столом президії опускався зі стелі якийсь незрозумілий пристрій – дві великі металеві півкулі, до яких звисали й підіймалися металеві, ґумові й пластикові кабелі та трубки. </w:t>
      </w:r>
    </w:p>
    <w:p>
      <w:pPr>
        <w:pStyle w:val="TextBody"/>
        <w:rPr/>
      </w:pPr>
      <w:r>
        <w:rPr/>
        <w:tab/>
        <w:t>Зубчук</w:t>
      </w:r>
      <w:r>
        <w:rPr>
          <w:lang w:val="en-US"/>
        </w:rPr>
        <w:t xml:space="preserve"> </w:t>
      </w:r>
      <w:r>
        <w:rPr/>
        <w:t>з другої спроби перехопив питальний погляд письменника Ецірвана і хвильку подумавши, вирішив, що мусить якось прокоментувати дивне явище під стелею.</w:t>
      </w:r>
    </w:p>
    <w:p>
      <w:pPr>
        <w:pStyle w:val="TextBody"/>
        <w:rPr/>
      </w:pPr>
      <w:r>
        <w:rPr/>
        <w:tab/>
        <w:t>“Це Де У Пе А.” – пояснив він скоромовкою. – “Секретна розробка нашого радіозаводу. Я не маю права цього розповідати, але ви вже майже свій (Нічого собі! – отетеріло відзначив про себе Шлойма), тож знайте, що “Д.У.П.А.” розшифровується, як “Думально-уніфікуючий променевий агрегат”. Випромінення, що йде від нього, робить думку колективу одностайною. Над цим винаходом билися кращі фізики й біологи всієї України... Соціалістичної України, як ви розумієте. Поки-що випущено два експериментальні зразки – один висить перед нами, а другий забрали у Київ, здається, у Верховну Раду. Але на цю секретну розробку радіозаводу вже є купа замовлень, я чув, що з Росії, з Білорусії, з інших госу... держав СНГ. До речі, операцію по вашому затриманню... тобто – по вашому залученню до співпраці бюро обкому також розробляло під дією “Д.У.П.А.” І як бачите, все пройшло відносно вдало, чи не правда?.. ” – він зумисне скінчив мову запитальною фразою і зазирнув Шлоймі просто в очі. Шлойма вирішив, що має право не відповідати. Та Зубчук не дуже й прагнув відповіді, бо через кілька секунд, тихенько піднявшись бічними сходами на сцену, пірнув ліворуч, за лаштунки. Шлойма побачив як він, все ще пригинаючись і скрадаючись, пішов у глибину простору сцени.</w:t>
      </w:r>
    </w:p>
    <w:p>
      <w:pPr>
        <w:pStyle w:val="TextBody"/>
        <w:rPr/>
      </w:pPr>
      <w:r>
        <w:rPr/>
        <w:tab/>
        <w:t xml:space="preserve">В цю мить щось десь клацнуло, прилад під стелею легенько, майже по-комариному забринів  і на сцену, до столу президії з-за лаштунків під оплески зали потяглись керівники міста та області. Вони непоквапно йшли один за одним, вервечкою, оплески все наростали, аж доки не переросли в суцільний шум, громоподібне шелестіння крил тисячі або мінімум півтисячі кажанів, а керівництво у два ряди, за якимсь певним ранжиром розсілося уздовж столу президії, і головуючий не сідаючи, поправив мікрофона й підняв руку заспокійливим жестом. Оплески опали, як припиняється раптовий літній дощ. </w:t>
      </w:r>
    </w:p>
    <w:p>
      <w:pPr>
        <w:pStyle w:val="TextBody"/>
        <w:rPr/>
      </w:pPr>
      <w:r>
        <w:rPr/>
        <w:tab/>
        <w:t>“Розпочинаємо!..” – звук від мікрофона з вилясками розсипався притихлою залою. – “Розпочинаємо засідання позачергового відкритого пленуму обкому Комуністичної партії СРУ! Воно буде присвячено викриттю й засудженню відступника... (головуючий зазирнув в папірця, якого тримав двома пальцями) – Ецірвана Шлойми Васильовича... письменника, мешканця західного, окупованого сектора міста Ровно. Слово для доповіді надається... першому секретарю обкому КП СРУ, товаришу Манасенкові!!!”</w:t>
      </w:r>
    </w:p>
    <w:p>
      <w:pPr>
        <w:pStyle w:val="TextBody"/>
        <w:rPr/>
      </w:pPr>
      <w:r>
        <w:rPr/>
        <w:tab/>
        <w:t>Попередні бурхливі оплески тепер здавались несміливим шепотінням у порівнянні з тим шквалом, який струсонув залою. Перший секретар встав з-за столу, де скромно сидів серед товаришів, і попрямував до трибуни з гербом. Тепер можна було роздивитися, що товариш Манасенко має добре відкрите обличчя старого робітника зі складочками-зморщечками в кутиках вуст. Його бездоганний сірий костюм облягав фігуру ідеально, краватка цілком з ним гармоніювала, а сорочка тішила око сліпучим білим кольором. Зайшовши за трибуну, товариш Манасенко непомітним жестом обсмикнув рукава, в яких зблиснули крихітні золоті запонки, й поклав перед собою текста доповіді на кількох аркушах порядно білого паперу. Він витримав павзу, не довгу й не закоротку, саме стільки, як потрібно, і подивився у залу, мудро й лукаво примружившись. Публіка стишено й зачаровано дивилась на нього всіма своїми очима. Письменник Шлойма Ецірван, крайній в першому ряді, поклав під крісло папку з рукописом С.Добромолець, закинув ногу на ногу й несподівано навіть для себе самого ввібрав голову в плеч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КОРОЧЕНА СТЕНОГРАМА ВІДКРИТОГО ПОЗАЧЕРГОВОГО ПЛЕНУМУ РОВЕНСЬКОГО ОБЛАСНОГО КОМІТЕТУ КОМУНІСТИЧНОЇ ПАРТІЇ СРУ ЗА УЧАСТЮ ПРЕДСТАВНИКІВ ТРУДЯЩИХ ТА ПРОГРЕСИВНОЇ ІНТЕЛІГЕНЦІЇ МІСТА І ОБЛАСТІ. 17 ВЕРЕСНЯ 200* року.</w:t>
      </w:r>
    </w:p>
    <w:p>
      <w:pPr>
        <w:pStyle w:val="TextBody"/>
        <w:rPr/>
      </w:pPr>
      <w:r>
        <w:rPr/>
        <w:t xml:space="preserve">Робота пленуму відкривалася доповіддю першого секретаря Ровенського  обласного комітету КП СРУ, члена ЦК КП СРУ товариша </w:t>
      </w:r>
      <w:r>
        <w:rPr>
          <w:b/>
        </w:rPr>
        <w:t>Манасенка Тараса Панасовича</w:t>
      </w:r>
      <w:r>
        <w:rPr/>
        <w:t>. “Мусимо особливо відзначити” – наголосив вже у перших рядках своєї доповіді тов.</w:t>
      </w:r>
      <w:r>
        <w:rPr>
          <w:b/>
        </w:rPr>
        <w:t>Манасенко</w:t>
      </w:r>
      <w:r>
        <w:rPr/>
        <w:t>, - “що останнім часом, не зважаючи на успіхи в економічному розвитку села, суттєве поліпшення постачання продовольства в обласному центрі та кроки назустріч у нормалізації відносин між Соціалістичною Республікою України і ЗУР, до яких з  повним правом можна віднести й нещодавнє придбання комп</w:t>
      </w:r>
      <w:r>
        <w:rPr>
          <w:lang w:val="en-US"/>
        </w:rPr>
        <w:t>`</w:t>
      </w:r>
      <w:r>
        <w:rPr/>
        <w:t xml:space="preserve">ютерного томографа для ровенського лікувально-санітарного управління, з боку певних кіл Західної України, й зокрема окупованого західного сектора міста Ровно,  чиняться незрозумілі, часом і відверто провокаційні кроки в зовсім протилежному напрямку. Яскравим свідченням цього була поява торік в одному з реакційних львівських видавництв книги авторства Шлойми Ецірвана “Стіна”. Цей, з дозволу сказати, “роман” аж цвиркає злобою та домислами, направленими на зруйнування атмосфери стабільності й добросусідства, досягнутої між двома сусідніми державами.” </w:t>
      </w:r>
      <w:r>
        <w:rPr>
          <w:i/>
        </w:rPr>
        <w:t>(Вигуки “Ганьба!”, загальне обурення в залі.)</w:t>
      </w:r>
      <w:r>
        <w:rPr/>
        <w:t xml:space="preserve">  “Тож сьогодні усі ми повинні з усією відповідальністю сказати наше рішуче “ні” подібним ворожим проявам та спробам звести нанівець ті наші спроби нормалізації наших стосунків, які безперечно й беззаперечно залишаються нашою внутрішньою справою, рівно ж як і права людини та свобода слова, про яку так багато полюбляють побалакати псевдо-захисники прав людини з Заходу, водночас навмисно не помічаючи у себе під носом грубого нехтування правами трудящого народу.” – зазначив далі товариш Т.П.Манасенко. – “Ми, трудящі соціалістичного Ровно, повинні з усією відповідальністю дати гідну гнівну відсіч будь-яким спробам вбити клин між двома частинами розділеного українського народу. Таким, як Ецірван, та їхнім опусам знайдеться належне місце на смітнику історії, котра, як відомо, всіх розсудить і кожному дасть належну оцінку згідно справедливих законів діалектики й матеріалізму. Ецірвани минущі, а народ Соціалістичної України, який будує своє світле майбуття, цей народ вічний.” – такими словами закінчив свою доповідь перший секретар обласного комітету КП СРУ. Доповідь неодноразово переривалась і супроводжувалася бурхливими оплесками аудиторії, вигуками схвалення й цілковитої підтрим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умки, висловлені в доповіді товариша </w:t>
      </w:r>
      <w:r>
        <w:rPr>
          <w:b/>
        </w:rPr>
        <w:t>Т.П.Манасенка</w:t>
      </w:r>
      <w:r>
        <w:rPr/>
        <w:t xml:space="preserve">, продовжив і розвинув у своєму виступі </w:t>
      </w:r>
      <w:r>
        <w:rPr>
          <w:b/>
        </w:rPr>
        <w:t>Правчук Микола Павлович</w:t>
      </w:r>
      <w:r>
        <w:rPr/>
        <w:t>, секретар обкому КП СРУ з ідеологічних питань, кандидат філософських наук. Він, зокрема, сказав: “Сьогодення несе нам чимало випробувань, передусім в галузях економіки, зміцнення й розбудови народно-господарчого комплексу, підвищення якості забезпечення трудящих продуктами й товарами першої необхідності, скорочення термінів житлового та промислового будівництва. За підсумками третього кварталу цього року Ровенська область має впевнено ввійти у двадцятку провідних економічних регіонів СРУ. На жаль, в цей складний час не обходиться і без певних ексцесів, зокрема на фронті ідеологічному. Так, наприклад останнім часом в обласному центрі й ряді райцентрів області незначна кількість несвідомих громадян, переважно з числа молоді та незрілої інтелігенції, потрапивши під вплив опусів Ецірвана і йому подібних “літераторів”, втрачають будівничий ентузіазм і натхнення, починають ставити під сумнів ряд наших досягнень, заражаються хворобою нездорового скептицизму. Тому ми всі повинні ще більше працювати в напрямку якнайретельнішого донесення наших ідеологічних норм і вимог до кожного ровенчанина, грунтовно проробляючи на партійних зборах і зборах трудових колективів матеріали останнього партійного з</w:t>
      </w:r>
      <w:r>
        <w:rPr>
          <w:lang w:val="en-US"/>
        </w:rPr>
        <w:t>`</w:t>
      </w:r>
      <w:r>
        <w:rPr/>
        <w:t>їзду, теоретично-методичні праці керівників партії та уряду й зокрема – книгу Т.П.Панасенка “Ровенщина: шлях у майбуття”, в якій у стислому, сконцентрованому вигляді викладено плани й накреслено шляхи нашого подальшого розвитку, шляхи до розбудови й процвітання нашого древнього поліського краю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Кибукевич Уляна Йосипівна</w:t>
      </w:r>
      <w:r>
        <w:rPr/>
        <w:t xml:space="preserve">, доярка-ланкова колгоспу ім.Джамбула, с.Старе Село Рокитнівського району розпочала свій виступ словами: “Я мати. В мене підростають четверо дітей – двоє хлопчиків і двоє дівчаток. І тому мені страшно навіть подумати, що колись їм до рук можуть потрапити опуси псевдо-письменника Ецірвана з західного сектора міста Ровно. Такі книги можуть тільки нести зло, сіяти ворожнечу, розпалювати між людьми найстрашніші відносини, сповнені злоби і кривавого людиноненависництва. Я не читала цих книг, але закликаю всіх присутніх зробити все можливе, все, що у їхніх силах, щоб оборонити підростаюче покоління від “шедеврів” подібного роду. Описані в таких книгах вимислені події, викривлені взаємини між людьми нічому хорошому не вчать. Вони лише штовхають людину на слизьку доріжку легкої наживи, на шлях виродження й повної деградації особистості. Та Ецірвани лютяться даремно, і марними є їхні жалюгідні спроби посіяти між нами зерна ворожнечі – народ Соціалістичної України впевнено торує шлях у світле майбуття. Як говорять мудрі люди, собака бреше, вітер носить.” “А нам своє робить, як писав поет трудящих і пригноблених Максим Тадейович Рильський.” – такими словами закінчила свій виступ доярка-ланкова </w:t>
      </w:r>
      <w:r>
        <w:rPr>
          <w:b/>
        </w:rPr>
        <w:t>У.Й.Кибукевич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Янтарьов-Бернштейн Самійло Авраамович</w:t>
      </w:r>
      <w:r>
        <w:rPr/>
        <w:t xml:space="preserve">, викладач кафедри прикладної астрономії Ровенського інституту інженерів водного господарства відзначив, що прогресивна трудова інтелігенція обласного центру одностайно підтримує боротьбу з аморальними проявами в сучасній літературі. “Роман Ецірвана “Стіна” – це виклик усім нам, це ляпас, це плювок у найсвятіше. Ецірван зробив предметом свого роману наше місто, показавши його у викривленому і спотвореному вигляді, одягнувши собі на очі щонайчорніші окуляри. Але що найгірше – він намагається такі самі окуляри одягти й на очі читачеві, примусити його дивитися на рідне місто його, ецірвановими очима. Ецірван – безбатченко, який вилив відро помиїв на найсвятіше, що є в серці кожного ровенчанина, на рідне місто. А це наше місто, місто орденоносне, місто, овіяне легендами партизанських часів, місто, яке навіть у розділеному стані, з вини агресивних кіл Заходу, залишається містом будівничих і трударів, містом молоді і студентів, містом весни. Ецірван же змалював його містом бруду й непотребу. Що ж, кожен бачить те, чого вартий сам. І ця його жалюгідна книжечка припаде пилюкою на смітнику, куди її віднесуть грядущі покоління ровенчан. Без сліду кане в минуле, як і жалюгідні намагання деяких псевдо-діячів спродати наше місто оптом і в роздріб західним урановим магнатам та іншим грошовим мішкам за жалюгідну жменьку срібняків-доларів.”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Васькевич Василь Васильович</w:t>
      </w:r>
      <w:r>
        <w:rPr/>
        <w:t>, слюсар-наладчик гарячого селітреного цеху виробничого об</w:t>
      </w:r>
      <w:r>
        <w:rPr>
          <w:lang w:val="en-US"/>
        </w:rPr>
        <w:t>`</w:t>
      </w:r>
      <w:r>
        <w:rPr/>
        <w:t>єднання “Азот”, делегат ХХХІ з</w:t>
      </w:r>
      <w:r>
        <w:rPr>
          <w:lang w:val="en-US"/>
        </w:rPr>
        <w:t>`</w:t>
      </w:r>
      <w:r>
        <w:rPr/>
        <w:t>їзду КП СРУ: “Під час робочих засідань останнього партійного з</w:t>
      </w:r>
      <w:r>
        <w:rPr>
          <w:lang w:val="en-US"/>
        </w:rPr>
        <w:t>`</w:t>
      </w:r>
      <w:r>
        <w:rPr/>
        <w:t>їзду в Києві багато говорилося про той вплив, який намагаються закорінити, зміцнити й закріпити “панове” з Західної України на території України соціалістичної. Розділений силоміць, український народ прагне нового возз</w:t>
      </w:r>
      <w:r>
        <w:rPr>
          <w:lang w:val="en-US"/>
        </w:rPr>
        <w:t>`</w:t>
      </w:r>
      <w:r>
        <w:rPr/>
        <w:t>єднання, нового Переяслава. Але не всі на Заході хочуть цього возз</w:t>
      </w:r>
      <w:r>
        <w:rPr>
          <w:lang w:val="en-US"/>
        </w:rPr>
        <w:t>`</w:t>
      </w:r>
      <w:r>
        <w:rPr/>
        <w:t>єднання. Знаходяться там і людці, які його панічно бояться, запродавшись з потрохами й бебехами фінансовим магнатам Уолл-Стріту. Саме до таких людців і належить “письменник” Шлойма Ецірван, який, народившись у нашому місті, вигодований хлібом, вирощеним трударями Ровенщини, вчинив не просто аморальний вчинок – а сягнув глибин аморальності, надряпавши й випустивши у світ свою книгу “Стіна”. Ецірван вчинив гірше за свиню. Він у прямому й переносному значенні цих слів нагидив там, де їсть і живе, в рідних стінах, у рідному місті. Його опус недаремно заборонений до розповсюдження в Ровно й на усій території СРУ. Ця книга злочинна, а злочинні книги, так само, як і злочинних людей, слід ізолювати від суспільства, аби вони не завдали йому іще більшої шкоди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Зубчук Трохим Дормидонтович</w:t>
      </w:r>
      <w:r>
        <w:rPr/>
        <w:t>, відповідальний секретар і голова Ровенського відділення Спілки письменників СРУ в своєму виступі відзначив, що завданням літератора у наш час повинна бути безперервна, безперестанна боротьба за мир, чого аж ніяк не видно у творах так званого письменника Ш.Ецірвана, що проживає в західному, окупованому секторі м.Ровно.Його ранні вірші та п</w:t>
      </w:r>
      <w:r>
        <w:rPr>
          <w:lang w:val="en-US"/>
        </w:rPr>
        <w:t>`</w:t>
      </w:r>
      <w:r>
        <w:rPr/>
        <w:t>єси створювали помилкове враження, нібито в літературу прийшов новий, непересічний автор з власним стилем, власним голосом. Але поступово це враження змінилося іншим – в літературу прийшов професійний очорнювач, цинічний висміювач найсвятіших для нашої людини понять. Його справжнє, хиже, звіряче обличчя ми зуміли розгледіти лише після насильницького розділення нашого міста. Оселившись у західному, окупованому секторі,  Ецірван неначе зумисно помічає в нашому житті лише прикрі, недостойні змальовування моменти й насолоджується, фіксуючи їх на сторінках своїх творінь, смакуючи їх. Він також робить псевдо-філософські узагальнення, хитро пересмикуючи та жонглюючи етичними поняттями й моральними цінностями, оспівуючи примарні свободи буржуазного суспільства, які наяву є лише ефемерними міражами, витвореними продажними писаками-кухарчуками на ідеологічній кухні дядька Сема. Тому завданням кожного члена оновленої Спілки Письменників СРУ є створення таких віршів, романів та повістей, які були б належною відповіддю творінням Ецірвана та йому подібних, які б переконливо та аргументовано доводили б читачеві переваги соціалістичного способу життя над капіталістичними псевдо-цінностями на кшалт “вільного підприємництва” й “свободи сексу”. В битві за читача нам, письменникам Ровенщини відступати нікуди. Але ми неодмінно переможемо в цій битві, бо на нашому боці правда, а вона, як відомо – запорука перемог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Комсомолець Олесь Фіалко (Баранюк), студент педагогічного училища, початкуючий поет</w:t>
      </w:r>
      <w:r>
        <w:rPr/>
        <w:t xml:space="preserve"> сказав з трибуни партійного пленуму: “Сьогодні вдень я цілком випадково ознайомився зі Шлоймою Ецірваном особисто. Не стану приховувати, що до цього я помилково перебував під враженням його попередньої творчості й навіть почасти пропагував її в колі своїх однолітків, що зараз мушу визнати, як прикру й неприпустиму помилку. Та після того, як старші товариші пояснили мені глибоко згубну неприпустимість такого знайомства й такого ставлення до творчості Ш.Ецірвана, я створив вірша, якого зараз хотів би зачитати з цієї високої трибуни. Епіграфом до цього свого вірша я взяв поетичні рядки відомого російського поета “Моцарт отечества не </w:t>
      </w:r>
      <w:r>
        <w:rPr>
          <w:lang w:val="ru-RU"/>
        </w:rPr>
        <w:t>выбирает</w:t>
      </w:r>
      <w:r>
        <w:rPr/>
        <w:t>”, які гранично яскраво відображають ідею, котру я хотів висловити у своєму вірші:</w:t>
      </w:r>
    </w:p>
    <w:p>
      <w:pPr>
        <w:pStyle w:val="TextBody"/>
        <w:ind w:left="2160" w:hanging="0"/>
        <w:rPr/>
      </w:pPr>
      <w:r>
        <w:rPr/>
        <w:t>Ми, молоді, ми думали – ви Моцарт.</w:t>
      </w:r>
    </w:p>
    <w:p>
      <w:pPr>
        <w:pStyle w:val="TextBody"/>
        <w:ind w:left="2160" w:hanging="0"/>
        <w:rPr/>
      </w:pPr>
      <w:r>
        <w:rPr/>
        <w:t>Ми, молоді, ми думали – ви можете.</w:t>
      </w:r>
    </w:p>
    <w:p>
      <w:pPr>
        <w:pStyle w:val="TextBody"/>
        <w:ind w:left="2160" w:hanging="0"/>
        <w:rPr/>
      </w:pPr>
      <w:r>
        <w:rPr/>
        <w:t>Ми думали про вас, що ви...</w:t>
      </w:r>
    </w:p>
    <w:p>
      <w:pPr>
        <w:pStyle w:val="TextBody"/>
        <w:ind w:left="5040" w:firstLine="720"/>
        <w:rPr/>
      </w:pPr>
      <w:r>
        <w:rPr/>
        <w:t>А ви...</w:t>
      </w:r>
    </w:p>
    <w:p>
      <w:pPr>
        <w:pStyle w:val="TextBody"/>
        <w:ind w:left="2160" w:hanging="0"/>
        <w:rPr/>
      </w:pPr>
      <w:r>
        <w:rPr/>
        <w:t>Тепер дивуюсь я – як ваш холодний мозок</w:t>
      </w:r>
    </w:p>
    <w:p>
      <w:pPr>
        <w:pStyle w:val="TextBody"/>
        <w:ind w:left="2160" w:hanging="0"/>
        <w:rPr/>
      </w:pPr>
      <w:r>
        <w:rPr/>
        <w:t xml:space="preserve">Не витече крізь вуха з голови?” </w:t>
      </w:r>
      <w:r>
        <w:rPr>
          <w:i/>
        </w:rPr>
        <w:t>(Оплески в залі.)</w:t>
      </w:r>
    </w:p>
    <w:p>
      <w:pPr>
        <w:pStyle w:val="TextBody"/>
        <w:rPr/>
      </w:pPr>
      <w:r>
        <w:rPr/>
        <w:t>Виступом молодого поета закінчилась офіційна частина відкритого пленуму обласного комітету КП СР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**</w:t>
      </w:r>
    </w:p>
    <w:p>
      <w:pPr>
        <w:pStyle w:val="TextBody"/>
        <w:rPr/>
      </w:pPr>
      <w:r>
        <w:rPr/>
        <w:t>“</w:t>
      </w:r>
      <w:r>
        <w:rPr/>
        <w:t>Взагалі-то мозок, щоб витекти з голови, та ще й крізь вуха, мусить бути гарячим, розплавленим...” – подумки відзначив Шлойма, вже краєм вуха  дослуховуючи виступ молодого поета і переповняючись до нього незрозумілою сумішшю двох почуттів – відрази та симпатії. – “Далеко піде, скурвий син, якщо за пару годин і віршика склепав, і орієнтацію поміняв!..” В цей час Самчук, який з</w:t>
      </w:r>
      <w:r>
        <w:rPr>
          <w:lang w:val="en-US"/>
        </w:rPr>
        <w:t>`</w:t>
      </w:r>
      <w:r>
        <w:rPr/>
        <w:t>явився з бокових дверей зовсім поряд з першим рядом, самими тільки очима виразно показав письменникові, що слід іти за ним, і то без жодних фокусів...</w:t>
      </w:r>
    </w:p>
    <w:p>
      <w:pPr>
        <w:pStyle w:val="TextBody"/>
        <w:rPr/>
      </w:pPr>
      <w:r>
        <w:rPr/>
        <w:tab/>
        <w:t>Навздогін йому в залу пролунало оголошення, яке зробив головуючий, схилившися до мікрофона на столі президії: “Прохання не розходитися! Зараз оголошується перерва на десять-п</w:t>
      </w:r>
      <w:r>
        <w:rPr>
          <w:lang w:val="en-US"/>
        </w:rPr>
        <w:t>`</w:t>
      </w:r>
      <w:r>
        <w:rPr/>
        <w:t>ятнадцять хвилин, під час якої ви можете відвідати буфет на другому поверсі, де у продаж поступила вода “Пепсікола-Байкал” виробництва Здолбунівської фабрики продтоварів. По запрошеннях ви можете отоваритися з розрахунку один літр на одне лице. Потім прохання до всіх повернутися у зал. Другим відділенням нашого засідання буде урочистий концерт, на якому перед вами виступить капела сліпих бандуристів музично-педагогічного факультету Ровенського педінституту, танцювальний ансамбль “Діти Чорнобиля” міського палацу піонерів, вокальний квартет співаків-солістів обласного управління культури та інші творчі колективи обласного центру. По закінченні концерту має бути прийнята колективна резолюція нашого пленуму, голосування проводитиметься запрошеннями, оскільки тут серед нас є чимало безпартійних, які не можуть голосувати партквитками. Тому особливе прохання – бути уважними й не губити запрошень!”</w:t>
      </w:r>
    </w:p>
    <w:p>
      <w:pPr>
        <w:pStyle w:val="TextBody"/>
        <w:rPr/>
      </w:pPr>
      <w:r>
        <w:rPr/>
        <w:tab/>
        <w:t>Папка з рукописом Степаниди Добромолець робилася все важчою й важчою. Ецірван перекинув її з руки в руку. “Що ж за шедевра створила стара? Добре, пізніше зазирну,  поцікавлюся.” Шлойма взяв папку під пахву й притис ліктем до боку. Хотілося палити, але зупинитись не видавалося можливим. Його провожатий швидко крокував попереду паркетним коридором, зрідка озираючись.</w:t>
      </w:r>
    </w:p>
    <w:p>
      <w:pPr>
        <w:pStyle w:val="TextBody"/>
        <w:rPr/>
      </w:pPr>
      <w:r>
        <w:rPr/>
        <w:tab/>
        <w:t>“Сте-е-епом! Сте-епом! Йшли у бій солда-а-ати!” – ревнув у котрійсь із бічних кімнат жіночий хор. Дві цицькаті хористки у вишиванках і довгих чорних спідницях перемовляючись, пробігли коридором, проминувши Самчука й Ецірвана, і щезли за жовтими полірованими дверима. Червоно-зелена  килимова доріжка, звиваючись коридорами, вела Шлойму в незнані надра Дому політичної робо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2:45:00Z</dcterms:created>
  <dc:creator>===</dc:creator>
  <dc:description/>
  <dc:language>en-US</dc:language>
  <cp:lastModifiedBy>===</cp:lastModifiedBy>
  <dcterms:modified xsi:type="dcterms:W3CDTF">2001-07-10T19:12:00Z</dcterms:modified>
  <cp:revision>225</cp:revision>
  <dc:subject/>
  <dc:title>ROMAN6</dc:title>
</cp:coreProperties>
</file>